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693953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ід 29 червня 2017р.</w:t>
        <w:tab/>
        <w:tab/>
        <w:tab/>
        <w:tab/>
        <w:tab/>
        <w:tab/>
        <w:tab/>
        <w:tab/>
        <w:t>№ 1027-3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укладення договору про встановлення особист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кового сервітуту з Товариством з обмеженою відповідальніст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робничо-комерційною фірмою «АНІРА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юридичної особи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30 травня  2017 року № 87,  відповідно до ст.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«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»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Товариством з обмеженою відповідальністю виробничо-комерційною фірмою «АНІРА»  під розміщення існуючого павільйону по продажу промислових товарів, за адресою: вулиця  Івана Кожедуба, в районі залізничного переїзду, площею 0,0057 га  (з них: під тимчасовою спорудою – 0,0030 га, проїздами, проходами, площадками – 0,0027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іський голова  </w:t>
        <w:tab/>
        <w:tab/>
        <w:tab/>
        <w:tab/>
        <w:tab/>
        <w:tab/>
        <w:tab/>
        <w:tab/>
        <w:t xml:space="preserve"> Г.А. Дик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ru-RU"/>
    </w:rPr>
  </w:style>
  <w:style w:type="character" w:styleId="BalloonTextChar">
    <w:name w:val="Balloon Text Char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5:00Z</dcterms:created>
  <dc:creator>БЦ09</dc:creator>
  <dc:description/>
  <cp:keywords/>
  <dc:language>en-US</dc:language>
  <cp:lastModifiedBy>МВК-3</cp:lastModifiedBy>
  <cp:lastPrinted>2017-07-07T10:22:00Z</cp:lastPrinted>
  <dcterms:modified xsi:type="dcterms:W3CDTF">2017-10-24T09:25:00Z</dcterms:modified>
  <cp:revision>2</cp:revision>
  <dc:subject/>
  <dc:title/>
</cp:coreProperties>
</file>