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pPr>
      <w:r>
        <w:rPr>
          <w:lang w:val="uk-UA"/>
        </w:rPr>
        <w:t>пленарного засідання  тридцять п’ят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pPr>
      <w:r>
        <w:rPr>
          <w:lang w:val="uk-UA"/>
        </w:rPr>
        <w:t>м. Біла Церква                                                                                              31 серпня 2017 року</w:t>
      </w:r>
    </w:p>
    <w:p>
      <w:pPr>
        <w:pStyle w:val="Normal"/>
        <w:jc w:val="both"/>
        <w:rPr>
          <w:lang w:val="uk-UA"/>
        </w:rPr>
      </w:pPr>
      <w:r>
        <w:rPr>
          <w:lang w:val="uk-UA"/>
        </w:rPr>
        <w:t>вул. Ярослава Мудрого, 15                                                                 Початок засідання о 10.00</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pPr>
      <w:r>
        <w:rPr>
          <w:lang w:val="uk-UA"/>
        </w:rPr>
        <w:t xml:space="preserve">                                                                              </w:t>
      </w:r>
      <w:r>
        <w:rPr>
          <w:lang w:val="uk-UA"/>
        </w:rPr>
        <w:t>(станом на 10.00)  - 37 депутатів</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rPr>
          <w:b/>
          <w:b/>
          <w:lang w:val="uk-UA"/>
        </w:rPr>
      </w:pPr>
      <w:r>
        <w:rPr>
          <w:b/>
          <w:lang w:val="uk-UA"/>
        </w:rPr>
      </w:r>
    </w:p>
    <w:p>
      <w:pPr>
        <w:pStyle w:val="Normal"/>
        <w:ind w:firstLine="900"/>
        <w:jc w:val="both"/>
        <w:rPr>
          <w:lang w:val="uk-UA"/>
        </w:rPr>
      </w:pPr>
      <w:r>
        <w:rPr>
          <w:lang w:val="uk-UA"/>
        </w:rPr>
        <w:t>Відсутні депутати (станом на 10.00): Гончар А.А., Іщенко П.Д., Петрик Ю.Ф., Підопригора В.В., Підпалий С.М.</w:t>
      </w:r>
    </w:p>
    <w:p>
      <w:pPr>
        <w:pStyle w:val="Normal"/>
        <w:ind w:firstLine="900"/>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Заступники міського голови Гнатюк В.В., Пахольчук С.І., Настіна О.І., радник міського голови Антонюк М.А., член виконавчого комітету Кандауров С.М., начальник Білоцерківського міського відділу поліції ГУ МВС України в Київській області Возненко С.Г., керівник Білоцерківської місцевої прокуратури Чугаєв В.Ю., старший оперуповноважений Білоцерківського міжрайонного відділу ГУ СБУ у м. Києві та Київській області Рудько Б.О., депутати Київської обласної ради Хмельницький В.В., Мороз П.М., Бігарі Н.В., начальники та заступники начальників відділів, управлінь міської ради та виконавчого комітету Захарченко П.А., Гребенюк Р.І., Усенко О.П., Земецька Ю.Ю., Кравець А.В., Кузнєцов Ю.О., Постівий С.О., Велігорська Т.О., Терещук С.Г., Турій О.В., Коросько В.М., Бакун О.І., керівники комунальних підприємств міської ради Грибовський В.В., Сахарова О.М., Ширган О.П., головний лікар КЗ БМР МЦПМСД № 2 Музиченко Г. М., представники профспілкових та громадських організацій міста Кукліс О.В., Драпой Г.Ф., Волощенко В.Д., Чепурченко В.П., Шкаровський С.М., Лаврусь П.А., Малюк В.В., Зінченко В.І., Ланін Е.В., Блінов В.В., помічники-консультанти депутатів міської ради Чопик І.Є., Булгаченко Н., Рашківська І.О., Савчук В.І., Мартузаєва О.М., помічник народного депутата України Міхєєв В.Л., громадські активісти (список додається), представники засобів масової інформації (список додається).</w:t>
      </w:r>
    </w:p>
    <w:p>
      <w:pPr>
        <w:pStyle w:val="Normal"/>
        <w:ind w:firstLine="900"/>
        <w:jc w:val="both"/>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ind w:firstLine="900"/>
        <w:jc w:val="both"/>
        <w:rPr>
          <w:b/>
          <w:b/>
          <w:lang w:val="uk-UA"/>
        </w:rPr>
      </w:pPr>
      <w:r>
        <w:rPr>
          <w:b/>
          <w:lang w:val="uk-UA"/>
        </w:rPr>
      </w:r>
    </w:p>
    <w:p>
      <w:pPr>
        <w:pStyle w:val="Normal"/>
        <w:ind w:firstLine="900"/>
        <w:jc w:val="both"/>
        <w:rPr/>
      </w:pPr>
      <w:r>
        <w:rPr>
          <w:lang w:val="uk-UA"/>
        </w:rPr>
        <w:t>Міський голова Дикий Г.А. поставив на голосування пропозицію про відкриття пленарного засідання.</w:t>
      </w:r>
    </w:p>
    <w:p>
      <w:pPr>
        <w:pStyle w:val="Normal"/>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 xml:space="preserve">пленарне засідання вважається відкритим.                                        </w:t>
      </w:r>
    </w:p>
    <w:p>
      <w:pPr>
        <w:pStyle w:val="Normal"/>
        <w:jc w:val="center"/>
        <w:rPr>
          <w:lang w:val="uk-UA"/>
        </w:rPr>
      </w:pPr>
      <w:r>
        <w:rPr>
          <w:lang w:val="uk-UA"/>
        </w:rPr>
      </w:r>
    </w:p>
    <w:p>
      <w:pPr>
        <w:pStyle w:val="Normal"/>
        <w:jc w:val="center"/>
        <w:rPr>
          <w:lang w:val="uk-UA"/>
        </w:rPr>
      </w:pPr>
      <w:r>
        <w:rPr>
          <w:lang w:val="uk-UA"/>
        </w:rPr>
        <w:t>(Звучить Гімн України)</w:t>
      </w:r>
    </w:p>
    <w:p>
      <w:pPr>
        <w:pStyle w:val="Normal"/>
        <w:ind w:firstLine="900"/>
        <w:jc w:val="both"/>
        <w:rPr>
          <w:lang w:val="uk-UA"/>
        </w:rPr>
      </w:pPr>
      <w:r>
        <w:rPr>
          <w:lang w:val="uk-UA"/>
        </w:rPr>
        <w:t>Міський голова Дикий Г.А. вручив грамоту від голови Київської обласної ради Г. Старикової заступнику директора КП БМР «Агенція стратегічного розвитку Білої Церкви» Сахаровій О.М. за значний внесок у сприянні розвитку української державності, сумлінну працю, високий професіоналізм, активну громадянську позицію та з нагоди Дня незалежності України.</w:t>
      </w:r>
    </w:p>
    <w:p>
      <w:pPr>
        <w:pStyle w:val="Normal"/>
        <w:ind w:firstLine="900"/>
        <w:jc w:val="both"/>
        <w:rPr>
          <w:lang w:val="uk-UA"/>
        </w:rPr>
      </w:pPr>
      <w:r>
        <w:rPr>
          <w:lang w:val="uk-UA"/>
        </w:rPr>
      </w:r>
    </w:p>
    <w:p>
      <w:pPr>
        <w:pStyle w:val="Normal"/>
        <w:ind w:firstLine="900"/>
        <w:jc w:val="both"/>
        <w:rPr>
          <w:lang w:val="uk-UA"/>
        </w:rPr>
      </w:pPr>
      <w:r>
        <w:rPr>
          <w:lang w:val="uk-UA"/>
        </w:rPr>
        <w:t>За результатами розгляду постійними комісіями пропонується питання:</w:t>
      </w:r>
    </w:p>
    <w:p>
      <w:pPr>
        <w:pStyle w:val="Normal"/>
        <w:ind w:firstLine="900"/>
        <w:jc w:val="both"/>
        <w:rPr>
          <w:lang w:val="uk-UA"/>
        </w:rPr>
      </w:pPr>
      <w:r>
        <w:rPr>
          <w:lang w:val="uk-UA"/>
        </w:rPr>
        <w:t>11. Про недовіру заступнику Білоцерківського міського голови Гнатюку В.В. та звільнення його з займаної посади.</w:t>
      </w:r>
    </w:p>
    <w:p>
      <w:pPr>
        <w:pStyle w:val="Normal"/>
        <w:ind w:firstLine="900"/>
        <w:jc w:val="both"/>
        <w:rPr/>
      </w:pPr>
      <w:r>
        <w:rPr>
          <w:lang w:val="uk-UA"/>
        </w:rPr>
        <w:t xml:space="preserve">12. </w:t>
      </w:r>
      <w:hyperlink r:id="rId2">
        <w:r>
          <w:rPr>
            <w:rStyle w:val="InternetLink"/>
            <w:lang w:val="uk-UA"/>
          </w:rPr>
          <w:t>Про внесення змін до рішення міської ради від 11 грудня 2015 року №04-02-VII «Про утворення виконавчого комітету Білоцерківської міської ради, визначення його чисельності, затвердження персонального складу» (із змінами)</w:t>
        </w:r>
      </w:hyperlink>
      <w:r>
        <w:rPr>
          <w:lang w:val="uk-UA"/>
        </w:rPr>
        <w:t>.</w:t>
      </w:r>
    </w:p>
    <w:p>
      <w:pPr>
        <w:pStyle w:val="Normal"/>
        <w:ind w:firstLine="900"/>
        <w:jc w:val="both"/>
        <w:rPr>
          <w:lang w:val="uk-UA"/>
        </w:rPr>
      </w:pPr>
      <w:r>
        <w:rPr>
          <w:lang w:val="uk-UA"/>
        </w:rPr>
        <w:t>20. Про затвердження Програми фінансової підтримки ветеранських організацій міста Біла Церква на 2017-2022 роки.</w:t>
      </w:r>
    </w:p>
    <w:p>
      <w:pPr>
        <w:pStyle w:val="Normal"/>
        <w:ind w:firstLine="900"/>
        <w:jc w:val="both"/>
        <w:rPr/>
      </w:pPr>
      <w:r>
        <w:rPr>
          <w:lang w:val="uk-UA"/>
        </w:rPr>
        <w:t xml:space="preserve">26. </w:t>
      </w:r>
      <w:hyperlink r:id="rId3">
        <w:r>
          <w:rPr>
            <w:rStyle w:val="InternetLink"/>
            <w:lang w:val="uk-UA"/>
          </w:rPr>
          <w:t>Про безоплатну передачу з балансу комунального підприємства Білоцерківської міської ради «Тролейбусне управління» на баланс департаменту житлово-комунального господарства Білоцерківської міської ради майна</w:t>
        </w:r>
      </w:hyperlink>
      <w:r>
        <w:rPr>
          <w:lang w:val="uk-UA"/>
        </w:rPr>
        <w:t>.</w:t>
      </w:r>
    </w:p>
    <w:p>
      <w:pPr>
        <w:pStyle w:val="Normal"/>
        <w:ind w:firstLine="900"/>
        <w:jc w:val="both"/>
        <w:rPr>
          <w:lang w:val="uk-UA"/>
        </w:rPr>
      </w:pPr>
      <w:r>
        <w:rPr>
          <w:lang w:val="uk-UA"/>
        </w:rPr>
        <w:t>120.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аражно-будівельному кооперативу «ВІРАЖ-АВТО».</w:t>
      </w:r>
    </w:p>
    <w:p>
      <w:pPr>
        <w:pStyle w:val="Normal"/>
        <w:ind w:firstLine="900"/>
        <w:jc w:val="both"/>
        <w:rPr>
          <w:lang w:val="uk-UA"/>
        </w:rPr>
      </w:pPr>
      <w:r>
        <w:rPr>
          <w:lang w:val="uk-UA"/>
        </w:rPr>
        <w:t>167. Про надання дозволу на розроблення проекту землеустрою щодо відведення земельної ділянки у власність громадянину Павловському Олегу Андрійовичу.</w:t>
      </w:r>
    </w:p>
    <w:p>
      <w:pPr>
        <w:pStyle w:val="Normal"/>
        <w:ind w:firstLine="900"/>
        <w:jc w:val="both"/>
        <w:rPr>
          <w:lang w:val="uk-UA"/>
        </w:rPr>
      </w:pPr>
      <w:r>
        <w:rPr>
          <w:lang w:val="uk-UA"/>
        </w:rPr>
        <w:t>170. Про надання дозволу на розроблення проекту землеустрою щодо відведення земельної ділянки у власність громадянину Довжику Віталію Володимировичу.</w:t>
      </w:r>
    </w:p>
    <w:p>
      <w:pPr>
        <w:pStyle w:val="Normal"/>
        <w:ind w:firstLine="900"/>
        <w:jc w:val="both"/>
        <w:rPr>
          <w:lang w:val="uk-UA"/>
        </w:rPr>
      </w:pPr>
      <w:r>
        <w:rPr>
          <w:lang w:val="uk-UA"/>
        </w:rPr>
        <w:t>341. Про поновлення договору оренди землі  від 22 травня  2012 року № 61 Приватному підприємству «К-А-Н».</w:t>
      </w:r>
    </w:p>
    <w:p>
      <w:pPr>
        <w:pStyle w:val="Normal"/>
        <w:ind w:firstLine="900"/>
        <w:jc w:val="both"/>
        <w:rPr>
          <w:lang w:val="uk-UA"/>
        </w:rPr>
      </w:pPr>
      <w:r>
        <w:rPr>
          <w:lang w:val="uk-UA"/>
        </w:rPr>
        <w:t>346. Про укладення договору про встановлення особистого строкового сервітуту з фізичною особою-підприємцем Поліщуком Олександром Петровичем.</w:t>
      </w:r>
    </w:p>
    <w:p>
      <w:pPr>
        <w:pStyle w:val="Normal"/>
        <w:ind w:firstLine="900"/>
        <w:jc w:val="both"/>
        <w:rPr>
          <w:lang w:val="uk-UA"/>
        </w:rPr>
      </w:pPr>
      <w:r>
        <w:rPr>
          <w:lang w:val="uk-UA"/>
        </w:rPr>
        <w:t>зняти з розгляду.</w:t>
      </w:r>
    </w:p>
    <w:p>
      <w:pPr>
        <w:pStyle w:val="Normal"/>
        <w:ind w:firstLine="900"/>
        <w:jc w:val="both"/>
        <w:rPr>
          <w:lang w:val="uk-UA"/>
        </w:rPr>
      </w:pPr>
      <w:r>
        <w:rPr>
          <w:lang w:val="uk-UA"/>
        </w:rPr>
        <w:t>Питання 51. Про передачу земельних ділянок із земель державної власності у комунальну власність територіальної громади міста Біла Церква Київської області – розглянути останнім питанням порядку денного сесії.</w:t>
      </w:r>
    </w:p>
    <w:p>
      <w:pPr>
        <w:pStyle w:val="Normal"/>
        <w:ind w:firstLine="900"/>
        <w:jc w:val="both"/>
        <w:rPr>
          <w:lang w:val="uk-UA"/>
        </w:rPr>
      </w:pPr>
      <w:r>
        <w:rPr>
          <w:lang w:val="uk-UA"/>
        </w:rPr>
      </w:r>
    </w:p>
    <w:p>
      <w:pPr>
        <w:pStyle w:val="Normal"/>
        <w:ind w:firstLine="900"/>
        <w:jc w:val="both"/>
        <w:rPr>
          <w:lang w:val="uk-UA"/>
        </w:rPr>
      </w:pPr>
      <w:r>
        <w:rPr>
          <w:lang w:val="uk-UA"/>
        </w:rPr>
        <w:t>Депутат Бабенко В.М. запропонував питання:</w:t>
      </w:r>
    </w:p>
    <w:p>
      <w:pPr>
        <w:pStyle w:val="Normal"/>
        <w:ind w:firstLine="900"/>
        <w:jc w:val="both"/>
        <w:rPr>
          <w:lang w:val="uk-UA"/>
        </w:rPr>
      </w:pPr>
      <w:r>
        <w:rPr>
          <w:lang w:val="uk-UA"/>
        </w:rPr>
        <w:t>11. Про недовіру заступнику Білоцерківського міського голови Гнатюку В.В. та звільнення його з займаної посади.</w:t>
      </w:r>
    </w:p>
    <w:p>
      <w:pPr>
        <w:pStyle w:val="Normal"/>
        <w:ind w:firstLine="900"/>
        <w:jc w:val="both"/>
        <w:rPr>
          <w:lang w:val="uk-UA"/>
        </w:rPr>
      </w:pPr>
      <w:r>
        <w:rPr>
          <w:lang w:val="uk-UA"/>
        </w:rPr>
        <w:t xml:space="preserve">12. </w:t>
      </w:r>
      <w:hyperlink r:id="rId4">
        <w:r>
          <w:rPr>
            <w:rStyle w:val="InternetLink"/>
            <w:lang w:val="uk-UA"/>
          </w:rPr>
          <w:t>Про внесення змін до рішення міської ради від 11 грудня 2015 року №04-02-VII «Про утворення виконавчого комітету Білоцерківської міської ради, визначення його чисельності, затвердження персонального складу» (із змінами)</w:t>
        </w:r>
      </w:hyperlink>
    </w:p>
    <w:p>
      <w:pPr>
        <w:pStyle w:val="Normal"/>
        <w:ind w:firstLine="900"/>
        <w:jc w:val="both"/>
        <w:rPr/>
      </w:pPr>
      <w:r>
        <w:rPr>
          <w:lang w:val="uk-UA"/>
        </w:rPr>
        <w:t>перенести на доопрацювання.</w:t>
      </w:r>
    </w:p>
    <w:p>
      <w:pPr>
        <w:pStyle w:val="Normal"/>
        <w:ind w:firstLine="900"/>
        <w:jc w:val="both"/>
        <w:rPr>
          <w:lang w:val="uk-UA"/>
        </w:rPr>
      </w:pPr>
      <w:r>
        <w:rPr>
          <w:lang w:val="uk-UA"/>
        </w:rPr>
      </w:r>
    </w:p>
    <w:p>
      <w:pPr>
        <w:pStyle w:val="Normal"/>
        <w:ind w:firstLine="900"/>
        <w:jc w:val="both"/>
        <w:rPr>
          <w:lang w:val="uk-UA"/>
        </w:rPr>
      </w:pPr>
      <w:r>
        <w:rPr>
          <w:lang w:val="uk-UA"/>
        </w:rPr>
        <w:t>Депутат Денисенко І.О. оголосив про звернення.</w:t>
      </w:r>
    </w:p>
    <w:p>
      <w:pPr>
        <w:pStyle w:val="Normal"/>
        <w:ind w:firstLine="900"/>
        <w:jc w:val="both"/>
        <w:rPr>
          <w:lang w:val="uk-UA"/>
        </w:rPr>
      </w:pPr>
      <w:r>
        <w:rPr>
          <w:lang w:val="uk-UA"/>
        </w:rPr>
      </w:r>
    </w:p>
    <w:p>
      <w:pPr>
        <w:pStyle w:val="Normal"/>
        <w:ind w:firstLine="900"/>
        <w:jc w:val="both"/>
        <w:rPr>
          <w:lang w:val="uk-UA"/>
        </w:rPr>
      </w:pPr>
      <w:r>
        <w:rPr>
          <w:lang w:val="uk-UA"/>
        </w:rPr>
        <w:t>Депутат Мазуревич Д.В. оголосив про звернення.</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затвердження порядку денного тридцять п’ятої сесії міської ради в цілому з урахуванням пропозицій:</w:t>
      </w:r>
    </w:p>
    <w:p>
      <w:pPr>
        <w:pStyle w:val="Normal"/>
        <w:ind w:firstLine="900"/>
        <w:jc w:val="both"/>
        <w:rPr>
          <w:lang w:val="uk-UA"/>
        </w:rPr>
      </w:pPr>
      <w:r>
        <w:rPr>
          <w:lang w:val="uk-UA"/>
        </w:rPr>
        <w:t>зняти з розгляду питання:</w:t>
      </w:r>
    </w:p>
    <w:p>
      <w:pPr>
        <w:pStyle w:val="Normal"/>
        <w:ind w:firstLine="900"/>
        <w:jc w:val="both"/>
        <w:rPr>
          <w:lang w:val="uk-UA"/>
        </w:rPr>
      </w:pPr>
      <w:r>
        <w:rPr>
          <w:lang w:val="uk-UA"/>
        </w:rPr>
        <w:t>11. Про недовіру заступнику Білоцерківського міського голови Гнатюку В.В. та звільнення його з займаної посади – на доопрацювання.</w:t>
      </w:r>
    </w:p>
    <w:p>
      <w:pPr>
        <w:pStyle w:val="Normal"/>
        <w:ind w:firstLine="900"/>
        <w:jc w:val="both"/>
        <w:rPr>
          <w:lang w:val="uk-UA"/>
        </w:rPr>
      </w:pPr>
      <w:r>
        <w:rPr>
          <w:lang w:val="uk-UA"/>
        </w:rPr>
        <w:t xml:space="preserve">12. </w:t>
      </w:r>
      <w:hyperlink r:id="rId5">
        <w:r>
          <w:rPr>
            <w:rStyle w:val="InternetLink"/>
            <w:lang w:val="uk-UA"/>
          </w:rPr>
          <w:t>Про внесення змін до рішення міської ради від 11 грудня 2015 року №04-02-VII «Про утворення виконавчого комітету Білоцерківської міської ради, визначення його чисельності, затвердження персонального складу» (із змінами)</w:t>
        </w:r>
      </w:hyperlink>
      <w:r>
        <w:rPr>
          <w:lang w:val="uk-UA"/>
        </w:rPr>
        <w:t xml:space="preserve"> – на доопрацювання.</w:t>
      </w:r>
    </w:p>
    <w:p>
      <w:pPr>
        <w:pStyle w:val="Normal"/>
        <w:ind w:firstLine="900"/>
        <w:jc w:val="both"/>
        <w:rPr>
          <w:lang w:val="uk-UA"/>
        </w:rPr>
      </w:pPr>
      <w:r>
        <w:rPr>
          <w:lang w:val="uk-UA"/>
        </w:rPr>
        <w:t>20. Про затвердження Програми фінансової підтримки ветеранських організацій міста Біла Церква на 2017-2022 роки.</w:t>
      </w:r>
    </w:p>
    <w:p>
      <w:pPr>
        <w:pStyle w:val="Normal"/>
        <w:ind w:firstLine="900"/>
        <w:jc w:val="both"/>
        <w:rPr/>
      </w:pPr>
      <w:r>
        <w:rPr>
          <w:lang w:val="uk-UA"/>
        </w:rPr>
        <w:t xml:space="preserve">26. </w:t>
      </w:r>
      <w:hyperlink r:id="rId6">
        <w:r>
          <w:rPr>
            <w:rStyle w:val="InternetLink"/>
            <w:lang w:val="uk-UA"/>
          </w:rPr>
          <w:t>Про безоплатну передачу з балансу комунального підприємства Білоцерківської міської ради «Тролейбусне управління» на баланс департаменту житлово-комунального господарства Білоцерківської міської ради майна</w:t>
        </w:r>
      </w:hyperlink>
      <w:r>
        <w:rPr>
          <w:lang w:val="uk-UA"/>
        </w:rPr>
        <w:t>.</w:t>
      </w:r>
    </w:p>
    <w:p>
      <w:pPr>
        <w:pStyle w:val="Normal"/>
        <w:ind w:firstLine="900"/>
        <w:jc w:val="both"/>
        <w:rPr>
          <w:lang w:val="uk-UA"/>
        </w:rPr>
      </w:pPr>
      <w:r>
        <w:rPr>
          <w:lang w:val="uk-UA"/>
        </w:rPr>
        <w:t>120.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аражно-будівельному кооперативу «ВІРАЖ-АВТО».</w:t>
      </w:r>
    </w:p>
    <w:p>
      <w:pPr>
        <w:pStyle w:val="Normal"/>
        <w:ind w:firstLine="900"/>
        <w:jc w:val="both"/>
        <w:rPr>
          <w:lang w:val="uk-UA"/>
        </w:rPr>
      </w:pPr>
      <w:r>
        <w:rPr>
          <w:lang w:val="uk-UA"/>
        </w:rPr>
        <w:t>167. Про надання дозволу на розроблення проекту землеустрою щодо відведення земельної ділянки у власність громадянину Павловському Олегу Андрійовичу.</w:t>
      </w:r>
    </w:p>
    <w:p>
      <w:pPr>
        <w:pStyle w:val="Normal"/>
        <w:ind w:firstLine="900"/>
        <w:jc w:val="both"/>
        <w:rPr>
          <w:lang w:val="uk-UA"/>
        </w:rPr>
      </w:pPr>
      <w:r>
        <w:rPr>
          <w:lang w:val="uk-UA"/>
        </w:rPr>
        <w:t>170. Про надання дозволу на розроблення проекту землеустрою щодо відведення земельної ділянки у власність громадянину Довжику Віталію Володимировичу.</w:t>
      </w:r>
    </w:p>
    <w:p>
      <w:pPr>
        <w:pStyle w:val="Normal"/>
        <w:ind w:firstLine="900"/>
        <w:jc w:val="both"/>
        <w:rPr>
          <w:lang w:val="uk-UA"/>
        </w:rPr>
      </w:pPr>
      <w:r>
        <w:rPr>
          <w:lang w:val="uk-UA"/>
        </w:rPr>
        <w:t>341. Про поновлення договору оренди землі  від 22 травня  2012 року № 61 Приватному підприємству «К-А-Н».</w:t>
      </w:r>
    </w:p>
    <w:p>
      <w:pPr>
        <w:pStyle w:val="Normal"/>
        <w:ind w:firstLine="900"/>
        <w:jc w:val="both"/>
        <w:rPr>
          <w:lang w:val="uk-UA"/>
        </w:rPr>
      </w:pPr>
      <w:r>
        <w:rPr>
          <w:lang w:val="uk-UA"/>
        </w:rPr>
        <w:t>346. Про укладення договору про встановлення особистого строкового сервітуту з фізичною особою-підприємцем Поліщуком Олександром Петровичем.</w:t>
      </w:r>
    </w:p>
    <w:p>
      <w:pPr>
        <w:pStyle w:val="Normal"/>
        <w:ind w:firstLine="900"/>
        <w:jc w:val="both"/>
        <w:rPr>
          <w:lang w:val="uk-UA"/>
        </w:rPr>
      </w:pPr>
      <w:r>
        <w:rPr>
          <w:lang w:val="uk-UA"/>
        </w:rPr>
        <w:t>Питання 51. Про передачу земельних ділянок із земель державної власності у комунальну власність територіальної громади міста Біла Церква Київської області – розглянути останнім питанням порядку денного сесії і 2 звернення від депутатів міської ради.</w:t>
      </w:r>
    </w:p>
    <w:p>
      <w:pPr>
        <w:pStyle w:val="Normal"/>
        <w:ind w:firstLine="900"/>
        <w:jc w:val="right"/>
        <w:rPr>
          <w:lang w:val="uk-UA"/>
        </w:rPr>
      </w:pPr>
      <w:r>
        <w:rPr>
          <w:lang w:val="uk-UA"/>
        </w:rPr>
      </w:r>
    </w:p>
    <w:p>
      <w:pPr>
        <w:pStyle w:val="Normal"/>
        <w:ind w:firstLine="900"/>
        <w:jc w:val="right"/>
        <w:rPr>
          <w:lang w:val="uk-UA"/>
        </w:rPr>
      </w:pPr>
      <w:r>
        <w:rPr>
          <w:lang w:val="uk-UA"/>
        </w:rPr>
        <w:t>Перереєстрація депутатів</w:t>
      </w:r>
    </w:p>
    <w:p>
      <w:pPr>
        <w:pStyle w:val="Normal"/>
        <w:ind w:firstLine="900"/>
        <w:jc w:val="right"/>
        <w:rPr/>
      </w:pPr>
      <w:r>
        <w:rPr>
          <w:lang w:val="uk-UA"/>
        </w:rPr>
        <w:t>Присутні – 39 депутатів</w:t>
      </w:r>
    </w:p>
    <w:p>
      <w:pPr>
        <w:pStyle w:val="Normal"/>
        <w:ind w:firstLine="900"/>
        <w:jc w:val="right"/>
        <w:rPr>
          <w:lang w:val="uk-UA"/>
        </w:rPr>
      </w:pPr>
      <w:r>
        <w:rPr>
          <w:lang w:val="uk-UA"/>
        </w:rPr>
      </w:r>
    </w:p>
    <w:p>
      <w:pPr>
        <w:pStyle w:val="Normal"/>
        <w:ind w:firstLine="900"/>
        <w:jc w:val="right"/>
        <w:rPr>
          <w:lang w:val="uk-UA"/>
        </w:rPr>
      </w:pPr>
      <w:r>
        <w:rPr>
          <w:lang w:val="uk-UA"/>
        </w:rPr>
        <w:t>Зареєструвались</w:t>
      </w:r>
    </w:p>
    <w:p>
      <w:pPr>
        <w:pStyle w:val="Normal"/>
        <w:ind w:firstLine="900"/>
        <w:jc w:val="right"/>
        <w:rPr>
          <w:lang w:val="uk-UA"/>
        </w:rPr>
      </w:pPr>
      <w:r>
        <w:rPr>
          <w:lang w:val="uk-UA"/>
        </w:rPr>
        <w:t>Гончар А.А.,</w:t>
      </w:r>
    </w:p>
    <w:p>
      <w:pPr>
        <w:pStyle w:val="Normal"/>
        <w:ind w:firstLine="900"/>
        <w:jc w:val="right"/>
        <w:rPr>
          <w:lang w:val="uk-UA"/>
        </w:rPr>
      </w:pPr>
      <w:r>
        <w:rPr>
          <w:lang w:val="uk-UA"/>
        </w:rPr>
        <w:t>Підопригора В.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порядок денний 35 сесії міської ради затверджений</w:t>
      </w:r>
    </w:p>
    <w:p>
      <w:pPr>
        <w:pStyle w:val="Normal"/>
        <w:ind w:firstLine="900"/>
        <w:jc w:val="both"/>
        <w:rPr>
          <w:lang w:val="uk-UA"/>
        </w:rPr>
      </w:pPr>
      <w:r>
        <w:rPr>
          <w:lang w:val="uk-UA"/>
        </w:rPr>
      </w:r>
    </w:p>
    <w:p>
      <w:pPr>
        <w:pStyle w:val="Normal"/>
        <w:ind w:firstLine="900"/>
        <w:jc w:val="center"/>
        <w:rPr>
          <w:b/>
          <w:b/>
          <w:lang w:val="uk-UA"/>
        </w:rPr>
      </w:pPr>
      <w:r>
        <w:rPr>
          <w:b/>
          <w:lang w:val="uk-UA"/>
        </w:rPr>
        <w:t>Порядок денний:</w:t>
      </w:r>
    </w:p>
    <w:p>
      <w:pPr>
        <w:pStyle w:val="Normal"/>
        <w:ind w:firstLine="900"/>
        <w:jc w:val="center"/>
        <w:rPr>
          <w:b/>
          <w:b/>
          <w:lang w:val="uk-UA"/>
        </w:rPr>
      </w:pPr>
      <w:r>
        <w:rPr>
          <w:b/>
          <w:lang w:val="uk-UA"/>
        </w:rPr>
      </w:r>
    </w:p>
    <w:tbl>
      <w:tblPr>
        <w:tblW w:w="9828" w:type="dxa"/>
        <w:jc w:val="left"/>
        <w:tblInd w:w="-108" w:type="dxa"/>
        <w:tblLayout w:type="fixed"/>
        <w:tblCellMar>
          <w:top w:w="0" w:type="dxa"/>
          <w:left w:w="108" w:type="dxa"/>
          <w:bottom w:w="0" w:type="dxa"/>
          <w:right w:w="108" w:type="dxa"/>
        </w:tblCellMar>
      </w:tblPr>
      <w:tblGrid>
        <w:gridCol w:w="567"/>
        <w:gridCol w:w="9261"/>
      </w:tblGrid>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1" w:type="dxa"/>
            <w:tcBorders/>
          </w:tcPr>
          <w:p>
            <w:pPr>
              <w:pStyle w:val="Normal"/>
              <w:rPr>
                <w:lang w:val="uk-UA"/>
              </w:rPr>
            </w:pPr>
            <w:hyperlink r:id="rId7">
              <w:r>
                <w:rPr>
                  <w:rStyle w:val="InternetLink"/>
                  <w:lang w:val="uk-UA"/>
                </w:rPr>
                <w:t>Про затвердження звіту про виконання бюджету м. Біла Церква на І півріччя 2017 року</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rPr>
                <w:lang w:val="uk-UA"/>
              </w:rPr>
            </w:pPr>
            <w:hyperlink r:id="rId8">
              <w:r>
                <w:rPr>
                  <w:rStyle w:val="InternetLink"/>
                  <w:lang w:val="uk-UA"/>
                </w:rPr>
                <w:t>Про внесення змін та доповнень до рішення міської ради від 22 грудня 2016р. №386-22-VII "Про бюджет м. Біла Церква на 2017р."</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rPr/>
            </w:pPr>
            <w:hyperlink r:id="rId9">
              <w:r>
                <w:rPr>
                  <w:rStyle w:val="InternetLink"/>
                  <w:lang w:val="uk-UA"/>
                </w:rPr>
                <w:t>Про присвоєння звання «Почесний громадянин міста Біла Церква»</w:t>
              </w:r>
            </w:hyperlink>
            <w:r>
              <w:rPr>
                <w:lang w:val="uk-UA"/>
              </w:rPr>
              <w:t xml:space="preserve">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Style23"/>
              <w:spacing w:before="0" w:after="0"/>
              <w:jc w:val="both"/>
              <w:textAlignment w:val="top"/>
              <w:rPr>
                <w:color w:val="333333"/>
                <w:lang w:val="uk-UA"/>
              </w:rPr>
            </w:pPr>
            <w:hyperlink r:id="rId10">
              <w:r>
                <w:rPr>
                  <w:rStyle w:val="InternetLink"/>
                  <w:lang w:val="uk-UA"/>
                </w:rPr>
                <w:t>Про інформацію начальника Білоцерківського відділу поліції Головного управління Національної поліції України в Київській області про стан правопорядку, заходи, які вживалися щодо попередження правопорушень</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r>
          </w:p>
        </w:tc>
        <w:tc>
          <w:tcPr>
            <w:tcW w:w="9261" w:type="dxa"/>
            <w:tcBorders/>
          </w:tcPr>
          <w:p>
            <w:pPr>
              <w:pStyle w:val="A"/>
              <w:spacing w:before="0" w:after="0"/>
              <w:jc w:val="both"/>
              <w:rPr>
                <w:lang w:val="uk-UA"/>
              </w:rPr>
            </w:pPr>
            <w:hyperlink r:id="rId11">
              <w:r>
                <w:rPr>
                  <w:rStyle w:val="InternetLink"/>
                  <w:lang w:val="uk-UA"/>
                </w:rPr>
                <w:t>Про інформацію керівника Білоцерківської місцевої  прокуратури про результати діяльності в місті</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u w:val="single"/>
                <w:lang w:val="uk-UA"/>
              </w:rPr>
            </w:pPr>
            <w:hyperlink r:id="rId12">
              <w:r>
                <w:rPr>
                  <w:rStyle w:val="InternetLink"/>
                  <w:lang w:val="uk-UA"/>
                </w:rPr>
                <w:t>Про реконструкцію площі по вул. Героїв Небесної Сотні зі спорудженням пам'ятника на честь борців за волю та незалежність України</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Normal"/>
              <w:rPr>
                <w:lang w:val="uk-UA"/>
              </w:rPr>
            </w:pPr>
            <w:hyperlink r:id="rId13">
              <w:r>
                <w:rPr>
                  <w:rStyle w:val="InternetLink"/>
                  <w:lang w:val="uk-UA"/>
                </w:rPr>
                <w:t>Про вшанування у м. Біла Церква жертв Голокосту</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rPr>
                <w:lang w:val="uk-UA"/>
              </w:rPr>
            </w:pPr>
            <w:r>
              <w:rPr>
                <w:lang w:val="uk-UA"/>
              </w:rPr>
              <w:t>Про звернення до суміжних територіальних громад щодо погодження зміни зовнішніх меж міста Біла Церква за рахунок територій, що знаходяться в їх адміністративних межах</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eastAsia="en-US"/>
              </w:rPr>
            </w:pPr>
            <w:r>
              <w:rPr>
                <w:lang w:val="uk-UA" w:eastAsia="en-US"/>
              </w:rPr>
              <w:t>Про звільнення керуючого справами виконавчого комітету Білоцерківської міської ради</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jc w:val="both"/>
              <w:rPr>
                <w:lang w:val="uk-UA"/>
              </w:rPr>
            </w:pPr>
            <w:r>
              <w:rPr>
                <w:lang w:val="uk-UA"/>
              </w:rPr>
              <w:t>Про затвердження на посаді керуючого справами виконавчого комітету міської ради та внесення змін до рішення Білоцерківської міської ради від 11 грудня 2015 року № 04-02-VII</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jc w:val="both"/>
              <w:rPr>
                <w:u w:val="single"/>
                <w:lang w:val="uk-UA"/>
              </w:rPr>
            </w:pPr>
            <w:hyperlink r:id="rId14">
              <w:r>
                <w:rPr>
                  <w:rStyle w:val="InternetLink"/>
                  <w:lang w:val="uk-UA"/>
                </w:rPr>
                <w:t>Про органи самоорганізації населення у м. Біла Церква</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Normal"/>
              <w:jc w:val="both"/>
              <w:rPr>
                <w:u w:val="single"/>
                <w:lang w:val="uk-UA"/>
              </w:rPr>
            </w:pPr>
            <w:hyperlink r:id="rId15">
              <w:r>
                <w:rPr>
                  <w:rStyle w:val="InternetLink"/>
                  <w:lang w:val="uk-UA"/>
                </w:rPr>
                <w:t>Про затвердження Програми облаштування дитячих ігрових майданчиків у м. Біла Церква на 2017 - 2020 роки</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Style23"/>
              <w:spacing w:before="0" w:after="0"/>
              <w:jc w:val="both"/>
              <w:textAlignment w:val="top"/>
              <w:rPr>
                <w:lang w:val="uk-UA"/>
              </w:rPr>
            </w:pPr>
            <w:hyperlink r:id="rId16">
              <w:r>
                <w:rPr>
                  <w:rStyle w:val="InternetLink"/>
                  <w:lang w:val="uk-UA"/>
                </w:rPr>
                <w:t>Про звіт постійної комісії з питань дотримання прав людини, законності, боротьби із злочинністю, оборонної роботи, запобігання корупції, сприяння депутатській діяльності, етики та регламенту</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Style23"/>
              <w:spacing w:before="0" w:after="0"/>
              <w:jc w:val="both"/>
              <w:textAlignment w:val="top"/>
              <w:rPr>
                <w:lang w:val="uk-UA"/>
              </w:rPr>
            </w:pPr>
            <w:r>
              <w:rPr>
                <w:lang w:val="uk-UA"/>
              </w:rPr>
              <w:t>Про звернення до Президента України Порошенка П.О. щодо скасування постанови Кабінету Міністрів України № 413 від 07 червня 2017 року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ind w:left="23" w:hanging="23"/>
              <w:jc w:val="both"/>
              <w:rPr>
                <w:u w:val="single"/>
                <w:lang w:val="uk-UA"/>
              </w:rPr>
            </w:pPr>
            <w:hyperlink r:id="rId17">
              <w:r>
                <w:rPr>
                  <w:rStyle w:val="InternetLink"/>
                  <w:lang w:val="uk-UA"/>
                </w:rPr>
                <w:t>Про затвердження Порядку здійснення самоврядного контролю за використанням та охороною земель територіальної громади м. Біла Церква</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A"/>
              <w:spacing w:before="0" w:after="0"/>
              <w:jc w:val="both"/>
              <w:rPr>
                <w:lang w:val="uk-UA"/>
              </w:rPr>
            </w:pPr>
            <w:hyperlink r:id="rId18">
              <w:r>
                <w:rPr>
                  <w:rStyle w:val="InternetLink"/>
                  <w:lang w:val="uk-UA"/>
                </w:rPr>
                <w:t>Про затвердження Програми соціального забезпечення та соціального захисту населення м. Біла Церква «Турбота» на 2017-2022 роки</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pPr>
            <w:hyperlink r:id="rId19">
              <w:r>
                <w:rPr>
                  <w:rStyle w:val="InternetLink"/>
                  <w:lang w:val="uk-UA"/>
                </w:rPr>
                <w:t>Про виплату</w:t>
              </w:r>
            </w:hyperlink>
            <w:r>
              <w:rPr>
                <w:lang w:val="uk-UA"/>
              </w:rPr>
              <w:t xml:space="preserve"> у 2017 році одноразової грошової допомоги з нагоди Дня захисника України</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20">
              <w:r>
                <w:rPr>
                  <w:rStyle w:val="InternetLink"/>
                  <w:lang w:val="uk-UA"/>
                </w:rPr>
                <w:t>Про затвердження передавального акту комунального підприємства Білоцерківської міської ради Білоцерківська міська майстерня «Художня спілка»</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u w:val="single"/>
                <w:lang w:val="uk-UA"/>
              </w:rPr>
            </w:pPr>
            <w:r>
              <w:rPr>
                <w:lang w:val="uk-UA"/>
              </w:rPr>
              <w:t>Про внесення змін до Статуту комунального підприємства Білоцерківської міської ради «Білоцерківський міський парк культури та відпочинку імені Т.Г. Шевченка» шляхом викладення його в новій редакції</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A"/>
              <w:spacing w:before="0" w:after="0"/>
              <w:jc w:val="both"/>
              <w:rPr>
                <w:u w:val="single"/>
                <w:lang w:val="uk-UA"/>
              </w:rPr>
            </w:pPr>
            <w:hyperlink r:id="rId21">
              <w:r>
                <w:rPr>
                  <w:rStyle w:val="InternetLink"/>
                  <w:lang w:val="uk-UA"/>
                </w:rPr>
                <w:t>Про затвердження передавальних актів комунального підприємства Білоцерківської міської ради "Комбінат шкільного харчування" та комунального дрібно-роздрібного підприємства "Забота" Білоцерківської міської ради</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A"/>
              <w:spacing w:before="0" w:after="0"/>
              <w:jc w:val="both"/>
              <w:rPr>
                <w:lang w:val="uk-UA"/>
              </w:rPr>
            </w:pPr>
            <w:hyperlink r:id="rId22">
              <w:r>
                <w:rPr>
                  <w:rStyle w:val="InternetLink"/>
                  <w:lang w:val="uk-UA"/>
                </w:rPr>
                <w:t>Про внесення змін до Положення комунальної установи Білоцерківської міської ради "Інспекція з благоустрою" шляхом викладення його в новій редакції</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23">
              <w:r>
                <w:rPr>
                  <w:rStyle w:val="InternetLink"/>
                  <w:lang w:val="uk-UA"/>
                </w:rPr>
                <w:t>Про безоплатну передачу з балансу комунального закладу Білоцерківської міської ради «Білоцерківський міський Будинок органної та камерної музики» на баланс комунального   підприємства  Білоцерківської міської ради «Білоцерківтепломережа» вузла обліку теплової енергії</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24">
              <w:r>
                <w:rPr>
                  <w:rStyle w:val="InternetLink"/>
                  <w:lang w:val="uk-UA"/>
                </w:rPr>
                <w:t>Про надання згоди на списання майна шляхом ліквідації у складі об’єкта концесії та укладення додаткової угоди до концесійного договору від 25 березня 2013 року</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25">
              <w:r>
                <w:rPr>
                  <w:rStyle w:val="InternetLink"/>
                  <w:lang w:val="uk-UA"/>
                </w:rPr>
                <w:t>Про внесення змін до Статуту комунального підприємства Білоцерківської міської ради «Білоцерківський вантажний авіаційний комплекс» шляхом викладення його в новій редакції</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r>
              <w:rPr>
                <w:lang w:val="uk-UA"/>
              </w:rPr>
              <w:t>Про передачу до складу об’єкта концесії майна та укладення додаткової угоди до концесійного договору від 25 березня 2013 рок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u w:val="single"/>
                <w:lang w:val="uk-UA"/>
              </w:rPr>
            </w:pPr>
            <w:r>
              <w:rPr>
                <w:lang w:val="uk-UA"/>
              </w:rPr>
              <w:t>Про надання дозволу на продаж автотранспортних засобів, які перебувають на балансі комунального підприємства Білоцерківської міської ради «Тролейбусне управління»</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A"/>
              <w:spacing w:before="0" w:after="0"/>
              <w:jc w:val="both"/>
              <w:rPr>
                <w:u w:val="single"/>
                <w:lang w:val="uk-UA"/>
              </w:rPr>
            </w:pPr>
            <w:r>
              <w:rPr>
                <w:lang w:val="uk-UA"/>
              </w:rPr>
              <w:t>Про затвердження переліку об’єктів міської комунальної власності до приватизації шляхом викуп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A"/>
              <w:spacing w:before="0" w:after="0"/>
              <w:jc w:val="both"/>
              <w:rPr>
                <w:lang w:val="uk-UA"/>
              </w:rPr>
            </w:pPr>
            <w:hyperlink r:id="rId26">
              <w:r>
                <w:rPr>
                  <w:rStyle w:val="InternetLink"/>
                  <w:lang w:val="uk-UA"/>
                </w:rPr>
                <w:t>Про створення амбулаторій загальної практики – сімейної медицини </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27">
              <w:r>
                <w:rPr>
                  <w:rStyle w:val="InternetLink"/>
                  <w:lang w:val="uk-UA"/>
                </w:rPr>
                <w:t>Про зміни в штатному розписі Білоцерківського міського центру соціальних служб для сім'ї, дітей та молоді</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color w:val="333333"/>
                <w:lang w:val="uk-UA"/>
              </w:rPr>
            </w:pPr>
            <w:hyperlink r:id="rId28">
              <w:r>
                <w:rPr>
                  <w:rStyle w:val="InternetLink"/>
                  <w:lang w:val="uk-UA"/>
                </w:rPr>
                <w:t>Про внесення змін до рішення міської ради від 28.01.2016р. №30-05-VII "Про Програму розвитку системи освіти міста Біла Церква на 2016-2020 роки"</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r>
          </w:p>
        </w:tc>
        <w:tc>
          <w:tcPr>
            <w:tcW w:w="9261" w:type="dxa"/>
            <w:tcBorders/>
          </w:tcPr>
          <w:p>
            <w:pPr>
              <w:pStyle w:val="A"/>
              <w:spacing w:before="0" w:after="0"/>
              <w:jc w:val="both"/>
              <w:rPr>
                <w:lang w:val="uk-UA"/>
              </w:rPr>
            </w:pPr>
            <w:hyperlink r:id="rId29">
              <w:r>
                <w:rPr>
                  <w:rStyle w:val="InternetLink"/>
                  <w:lang w:val="uk-UA"/>
                </w:rPr>
                <w:t>Про внесення змін до Програми розвитку громадянського суспільства у місті Біла Церква на 2016–2020 роки, затвердженої рішенням міської ради від 03.11.2016р. № 302-18-VII</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u w:val="single"/>
                <w:lang w:val="uk-UA"/>
              </w:rPr>
            </w:pPr>
            <w:hyperlink r:id="rId30">
              <w:r>
                <w:rPr>
                  <w:rStyle w:val="InternetLink"/>
                  <w:lang w:val="uk-UA"/>
                </w:rPr>
                <w:t>Про затвердження Статуту комунального підприємства Редакції Білоцерківського міського радіомовлення шляхом викладення його в новій редакції згідно з додатком</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12"/>
              <w:tabs>
                <w:tab w:val="clear" w:pos="708"/>
                <w:tab w:val="left" w:pos="284" w:leader="none"/>
              </w:tabs>
              <w:spacing w:lineRule="auto" w:line="240" w:before="0" w:after="0"/>
              <w:ind w:left="0" w:hanging="0"/>
              <w:jc w:val="both"/>
              <w:rPr>
                <w:rStyle w:val="StrongEmphasis"/>
                <w:rFonts w:ascii="Times New Roman" w:hAnsi="Times New Roman" w:cs="Times New Roman"/>
                <w:b w:val="false"/>
                <w:b w:val="false"/>
                <w:bCs w:val="false"/>
                <w:sz w:val="24"/>
                <w:szCs w:val="24"/>
                <w:lang w:eastAsia="ru-RU"/>
              </w:rPr>
            </w:pPr>
            <w:r>
              <w:rPr>
                <w:rFonts w:cs="Times New Roman" w:ascii="Times New Roman" w:hAnsi="Times New Roman"/>
                <w:sz w:val="24"/>
                <w:szCs w:val="24"/>
                <w:lang w:eastAsia="ru-RU"/>
              </w:rPr>
              <w:t>Про затвердження Порядку здійснення суб’єктами господарювання благоустрою територій міста Біла Церква</w:t>
            </w:r>
          </w:p>
        </w:tc>
      </w:tr>
      <w:tr>
        <w:trPr/>
        <w:tc>
          <w:tcPr>
            <w:tcW w:w="567" w:type="dxa"/>
            <w:tcBorders/>
          </w:tcPr>
          <w:p>
            <w:pPr>
              <w:pStyle w:val="ListParagraph"/>
              <w:numPr>
                <w:ilvl w:val="0"/>
                <w:numId w:val="1"/>
              </w:numPr>
              <w:snapToGrid w:val="false"/>
              <w:spacing w:lineRule="auto" w:line="240" w:before="0" w:after="0"/>
              <w:jc w:val="right"/>
              <w:rPr>
                <w:rStyle w:val="StrongEmphasis"/>
                <w:rFonts w:ascii="Times New Roman" w:hAnsi="Times New Roman" w:cs="Times New Roman"/>
                <w:b w:val="false"/>
                <w:b w:val="false"/>
                <w:bCs w:val="false"/>
                <w:sz w:val="24"/>
                <w:szCs w:val="24"/>
                <w:lang w:val="uk-UA" w:eastAsia="ru-RU"/>
              </w:rPr>
            </w:pPr>
            <w:r>
              <w:rPr/>
            </w:r>
          </w:p>
        </w:tc>
        <w:tc>
          <w:tcPr>
            <w:tcW w:w="9261" w:type="dxa"/>
            <w:tcBorders/>
          </w:tcPr>
          <w:p>
            <w:pPr>
              <w:pStyle w:val="12"/>
              <w:tabs>
                <w:tab w:val="clear" w:pos="708"/>
                <w:tab w:val="left" w:pos="284" w:leader="none"/>
              </w:tabs>
              <w:spacing w:lineRule="auto" w:line="240" w:before="0" w:after="0"/>
              <w:ind w:left="0" w:hanging="0"/>
              <w:jc w:val="both"/>
              <w:rPr>
                <w:rFonts w:ascii="Times New Roman" w:hAnsi="Times New Roman" w:cs="Times New Roman"/>
                <w:sz w:val="24"/>
                <w:szCs w:val="24"/>
                <w:lang w:eastAsia="ru-RU"/>
              </w:rPr>
            </w:pPr>
            <w:hyperlink r:id="rId31">
              <w:r>
                <w:rPr>
                  <w:rStyle w:val="InternetLink"/>
                  <w:rFonts w:cs="Times New Roman" w:ascii="Times New Roman" w:hAnsi="Times New Roman"/>
                  <w:sz w:val="24"/>
                  <w:szCs w:val="24"/>
                  <w:lang w:eastAsia="ru-RU"/>
                </w:rPr>
                <w:t>Про затвердження Програми забезпечення пожежної безпеки будинків підвищеної поверховості м. Біла Церква на 2017-2020 роки «Безпечне житло»</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32">
              <w:r>
                <w:rPr>
                  <w:rStyle w:val="InternetLink"/>
                  <w:lang w:val="uk-UA"/>
                </w:rPr>
                <w:t>Про внесення змін та доповнень до рішення міської ради від 23 березня 2017 року № 553-28-УП  «Про затвердження Програми розвитку комплексного благоустрою міста Біла Церква на 2017-2021 роки»</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33">
              <w:r>
                <w:rPr>
                  <w:rStyle w:val="InternetLink"/>
                  <w:lang w:val="uk-UA"/>
                </w:rPr>
                <w:t>Про внесення змін та доповнень до рішення міської ради від 22 грудня 2016 року № 392-22-VII «Про  затвердження Комплексної програми охорони довкілля в місті Біла Церква на період 2017 — 2021 років»</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34">
              <w:r>
                <w:rPr>
                  <w:rStyle w:val="InternetLink"/>
                  <w:lang w:val="uk-UA"/>
                </w:rPr>
                <w:t>Про внесення змін у Додаток до рішення міської ради від 24 вересня 2015 року № 1576-79-VI «Про деякі питання забезпечення жителів м.Біла Церква муніципальним житлом на 2013-2018 роки»</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35">
              <w:r>
                <w:rPr>
                  <w:rStyle w:val="InternetLink"/>
                  <w:lang w:val="uk-UA"/>
                </w:rPr>
                <w:t>Про внесення змін до Статуту комунального підприємства Білоцерківської міської ради житлово-експлуатаційної контори № 6 шляхом викладення його у новій редакції</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36">
              <w:r>
                <w:rPr>
                  <w:rStyle w:val="InternetLink"/>
                  <w:lang w:val="uk-UA"/>
                </w:rPr>
                <w:t>Про внесення змін до Статуту комунального підприємства Білоцерківської міської ради житлово-експлуатаційної контори №7 шляхом викладення його у новій редакції</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37">
              <w:r>
                <w:rPr>
                  <w:rStyle w:val="InternetLink"/>
                  <w:lang w:val="uk-UA"/>
                </w:rPr>
                <w:t>Про внесення змін в п. 5.2 додатку до рішення міської ради від 22 грудня 2016 року №404-22-VII «Про затвердження Положення про департамент житлово-комунального господарства Білоцерківської міської ради» шляхом викладення його в новій редакції</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38">
              <w:r>
                <w:rPr>
                  <w:rStyle w:val="InternetLink"/>
                  <w:lang w:val="uk-UA"/>
                </w:rPr>
                <w:t>Про надання згоди на безоплатне  прийняття у комунальну власність територіальної громади міста Біла Церква газопроводів та споруд на них від І Державного пожежно-рятувального загону по вул. 1 Піщаній, 216</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39">
              <w:r>
                <w:rPr>
                  <w:rStyle w:val="InternetLink"/>
                  <w:lang w:val="uk-UA"/>
                </w:rPr>
                <w:t>Про надання згоди на безоплатне прийняття у комунальну власність територіальної громади міста Біла Церква газопроводу та споруд від Білоцерківського  міжрайонного відділу Управління поліції охорони по вул. Купріна, 14а</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40">
              <w:r>
                <w:rPr>
                  <w:rStyle w:val="InternetLink"/>
                  <w:lang w:val="uk-UA"/>
                </w:rPr>
                <w:t>Про затвердження змін до детального плану території по вул. Леваневського з корегуванням транспортної розв`язки</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41">
              <w:r>
                <w:rPr>
                  <w:rStyle w:val="InternetLink"/>
                  <w:lang w:val="uk-UA"/>
                </w:rPr>
                <w:t>Про дозвіл на внесення змін до плану зонування частини території міста Біла Церква по   бул. Олександрійський (колишній бул. 50-річчя Перемоги) в межах кварталу, обмеженого вул. Водопійною, бул. Олександрійським (колишній бул. 50-річчя Перемоги), вул. Героїв Небесної Сотні (колишня вул. Гординського) та р. Рось</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42">
              <w:r>
                <w:rPr>
                  <w:rStyle w:val="InternetLink"/>
                  <w:lang w:val="uk-UA"/>
                </w:rPr>
                <w:t>Про безоплатну передачу з балансу відділу капітального будівництва   Білоцерківської міської ради на баланс управлінню освіти і науки Білоцерківської міської ради та комунальному підприємству Білоцерківської міської ради «Білоцерківтепломережа» закінчених будівництвом об'єктів</w:t>
              </w:r>
            </w:hyperlink>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розроблення проекту  землеустрою щодо встановлення (зміни) меж міста Біла Церква</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скасування підпункту 1.12 пункту 1 рішення міської ради від 16 серпня 2012 року                    № 662-28-VІ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та підпункту 2.8 пункту 2  рішення міської ради від 31 жовтня 2013 року №1068-47- VІ  «Про оформлення правовстановлюючих документів на земельні ділянки  юридичним особам та фізичним особам підприємця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Білоцерківський завод ЗБВ»</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 – підприємцю Дядюрі Анатолію Віталі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Борісовим Сергієм Володимировичем та фізичною особою – підприємцем Корзун Наталією Миколаї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Захарчук Інною Василівною та фізичною особою-підприємцем Борісовим Сергієм Володимировичем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Тхоровською-Звірко Вікторією Івані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08 вересня 2016 року № 255-15-VII  «Про поновлення договорів оренди земл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Артеменко Наталії Васил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Барковій Ніні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БІЛОЦЕРКІВКОНТРАКТ»</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риватному підприємству «НОМІНАЛ»</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Публічному акціонерному товариству «КИЇВОБЛЕНЕРГО»</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Вовк Надії Васил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Совгирі Тамарі Пет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Михайленко Тамарі Геннад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Чалієм Сергієм Андрійовичем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Стамбуляком Святославом Івановиче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Приватному підприємству «ФАНГ»</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ці Шевченко Тамарі Федор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Тимошенку Миколі Леонід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ам Слуцькому Петру Володимировичу  та Костенко Олені Володимир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Надюк Жанні Фед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Каспровій Любові Джорж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ці Ковальчук Людмилі Євген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Іващенку Костянтину  Іван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ам Білоногу Володимиру Івановичу та Білоног Ганні Микола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ліщуку Василю Іван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зюбі Олегу Григо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жимі Павлу Борис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спільну часткову власність  громадянам  Власенко Надії Василівні(1/2 частки), Власенку Юрію Івановичу(1/2 частки)</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оштар Олені Трохим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громадянам  Андреєвій Наталії Геннадіївні  та Андреєвій Валентині Лук’я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ам Твардовській Світлані Миколаївні, Твардовському Максиму Микола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Лебедєвій Наталії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44/100  частки земельної ділянки комунальної власності у  власність громадянці Цупрун Лідії Андр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Цуканову Родіону Леонід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9/25 частки земельної ділянки  комунальної власності у спільну часткову  власність громадянці Саволюк Галині Іларіо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зловій Лесі Анатол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7/50  частки земельної ділянки  комунальної власності у  власність громадянці Дідич Людмилі Олександ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Стороженком Романом Дмитровиче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громадянкою Бушуєвою Галиною Віталіївною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громадянці Перепелиці Олені Вікт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оновлення договору оренди землі громадянам Твардовській Світлані Миколаївні, Твардовському Максиму Миколай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 – підприємцю Нестеренку Олександру Юрі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Вахній Тетяні Олександ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 – підприємцю Філатову Павлу Вікто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підприємцю Швидун Лесі Юріївні, фізичній особі-підприємцю Швидуну Ігорю Миколайовичу та фізичній особі-підприємцю Семикозу Миколі Анатолійович</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Швидун Лесі Юріївні, фізичній особі-підприємцю Швидуну Ігорю Миколайовичу та фізичній особі-підприємцю Семикозу Миколі Анатолійович</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фізичній особі – підприємцю Семикозу Миколі Анатолійовичу та фізичній особі – підприємцю Швидуну Ігорю Микола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від 13 вересня 2012 року №79 ТОВАРИСТВУ З ОБМЕЖЕНОЮ ВІДПОВІДАЛЬНІСТЮ  «ЛОГОС-ЮГ»</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ТОВАРИСТВУ З ОБМЕЖЕНОЮ ВІДПОВІДАЛЬНІСТЮ «ЛОГОС-2016»</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від 13 вересня 2012 року №80 ТОВАРИСТВУ З ОБМЕЖЕНОЮ ВІДПОВІДАЛЬНІСТЮ  «ЛОГОС-ЮГ»</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pPr>
            <w:r>
              <w:rPr>
                <w:rFonts w:cs="Times New Roman" w:ascii="Times New Roman" w:hAnsi="Times New Roman"/>
                <w:sz w:val="24"/>
                <w:szCs w:val="24"/>
                <w:lang w:eastAsia="ru-RU"/>
              </w:rPr>
              <w:t>Про передачу земельної ділянки комунальної власності в оренду  під розміщення існуючої автозаправної станції ТОВАРИСТВУ З ОБМЕЖЕНОЮ ВІДПОВІДАЛЬНІСТЮ «ЛОГОС-2016»</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r>
              <w:rPr>
                <w:lang w:val="uk-UA"/>
              </w:rPr>
              <w:t>Скасувати підпункт 1.2 пункту 1 рішення міської ради від 28 грудня 2011 року № 418-17-VІ «Про затвердження проектів землеустрою щодо відведення земельних ділянок в  оренду та передача земельних ділянок в оренд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Михайлику Олегу Вікторовичу та  фізичній особі – підприємцю Семченко Надії Фед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Приватному підприємству «Шинник+»</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ТОВАРИСТВУ З ОБМЕЖЕНОЮ ВІДПОВІДАЛЬНІСТЮ «ДЕРЖ-БУД»</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Морозюк Наталією Леоніді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Шиманським Олександром Юрійовиче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Філатовим Павлом Вікторовиче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Іваненко Тамілою Василівною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Крижешевською Світланою Олександрівною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Джаббаровим Азадом Гадай Огли</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Товариством з обмеженою відповідальністю  «СОЛВЕР Т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Приватним підприємством  аптека «Белафар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Кононенко Юлією Івані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Стеценко Лідією Вікторівною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Гнатюком Віталієм Вікторовичем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Юрченку Ярославу Пет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Захаренко Людмилі Володими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Завадку Віктору Олександ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Полєтикіній Тамарі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Білоцерківводбуд»</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ПРИВАТНОМУ АКЦІОНЕРНОМУ ТОВАРИСТВУ «СПЕЦІАЛІЗОВАНА  ПЕРЕСУВНА МЕХАНІЗОВАНА КОЛОНА №507»</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Новаковській Валентині Пет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Жарікову Олегу Віталі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Кацалап Марині Леонід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Кривенді Ганні Валер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Кривенді Валерію Микола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ередачу земельної ділянки комунальної власності в оренду ПРИВАТНОМУ ПІДПРИЄМСТВУ «МАРКЕТ-Ш-О-В»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під розміщення існуючої виробничої бази Товариству з додатковою відповідальністю Фабрика паперово-технічних виробів «Тосна»</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Товариству з додатковою відповідальністю Фабрика паперово-технічних виробів «Тосна»</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Рута»</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ТРАНСБУД»</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оновлення договору оренди землі  Товариству з обмеженою відповідальністю науково-виробничому підприємству  «БІЛОЦЕРКІВМАЗ»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Корчуку Віктору Микола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Ходаківському Вадиму Олександ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Полінозі Світлані Григ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комунальної власності в оренду громадянину Центелевичу Роману Віктор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з громадянкою  Мироновською Варварою Йосипі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08 вересня 2016 року № 258-15-VII  «Про оформлення правовстановлюючих  документів на земельні ділянки громадяна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7 березня 2017 року №598-28-VII  «Про укладення договору про встановлення особистого строкового сервітуту з фізичною особою – підприємцем Тарнавською Катериною Федорі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Пусь Світлані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Заріцькій Валентині Микола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Сваловій Людмилі Андр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Лісовій Олені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Гончарук Віталіні Олег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Рудоману Петру Іван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Лясковському Андрію Борис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Лисюку Олександру Володими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Микитюк Наталії Володими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Миць Тетяні Герасим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Нужній Тетяні Олекс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Горобинській Ніні Микола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Федюку Миколі Микола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Фесик Світлані Анатол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Мартич Тетяні Пет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Міронову Віктору Михайл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Кузьменчук Вірі Вікт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Щипак Світлані Володими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Яценку Ігорю Пет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Прохоренку Василю Іван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Білоусу Віктору Павл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Ігнатьєву Андрію Олександр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Литвиненку Анатолію Іван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Коханцю Олександру Сергій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Ходаківському Олександру Володими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спільну сумісну власність  громадянам  Чумак Наталії Альбертівні, Оверченку Віктору Вікторовичу, Ратюку Володимиру Микола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рузинській Ірині Вікт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ікорі Василю Василь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в оренду  громадянину Стрельчуку Олегу Анатолій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в оренду  громадянину Овчаренку Ігорю Михайл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ці  Овчаренко Інні  Станіслав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в оренду  громадянину Головіну Олександру Анатолій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ину Довженку Олександру Василь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ці  Бойко Ірині Серг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ці  Хаджиновій Олені Анатол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ину Самусенку Андрію Анатолі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ондарчук Яні Олег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Олійник Валентині Володими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вельєву Віктору Володими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Камченку Павлу Микитовичу  та Катюк Раїсі Микит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Іваніцькому Миколі Петровичу та Іваніцькому Володимиру Пет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Ткачук Ірині Олегівні   та Вишомірській Ніні Васил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1/4 частки) земельної ділянки комунальної власності у  власність громадянці Лисюк Лідії Григорівні </w:t>
            </w:r>
          </w:p>
        </w:tc>
      </w:tr>
      <w:tr>
        <w:trPr>
          <w:trHeight w:val="568" w:hRule="atLeast"/>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на  право тимчасового  користування  землею ( в тому числі на умовах оренди) Приватній аптеці №5</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5 травня  2017 року  № 821-32-V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ОРІЯ ЛТД»</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5 травня  2017 року  № 827-32-VII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публічному акціонерному  товариству «Білоцерківська книжкова фабрика»</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Добровольській Наталії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Линчаку Віталію Петр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у власність  ГАРАЖНОМУ  КООПЕРАТИВУ «СПОРТИВНИЙ»</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ІНТЕРНАФТА»</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оновлення договору оренди землі фізичній особі-підприємцю Ковальову Анатолію Семен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11 липня 2014 року №117 ТОВАРИСТВУ З ОБМЕЖЕНОЮ ВІДПОВІДАЛЬНІСТЮ «СВІТ ТОРГІВЛІ №6»</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СВІТ ТОРГІВЛІ №6»</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Ковальчуком Дмитром Миколайовиче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Мельник Тетяною Євгені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оведення робіт з експертної грошової оцінки земельної ділянки,  яка знаходиться в користуванні фізичної особи – підприємця Хлєбнікова  Вадима  Анатолійовича</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Мельник Тетяні Євге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19 лютого 2015 року № 1408-72-VI  «Про оформлення правовстановлюючих документів на земельні ділянки громадяна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ці Кравчук Тамарі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Мариничу Володимиру Володими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Маринич Руслані Зінов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ці Подколзіній Валентині Петр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Задорожному Антону Анатолі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ам  Соловйовій Ользі Іванівні та Вдовенко Галині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ам Кучеренку Степану Мусійовичу та Кучеренко Ользі Михайл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Рубель Галині Михайл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35/100 частки земельної ділянки комунальної власності у спільну часткову власність громадянці Вареник Антоніні Петр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Орлову Вячеславу Борис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Лебедєвій Наталії Іван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громадянам Яринку Олегу Миколайовичу та  Росінській Регіні Валер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Лівик Ользі Данилівні та  Залізко Марії Данил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нязєвій Таїсі Миколаї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алан Ользі Анто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Чалію Богдану Анатолій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острицькій Ніні Григорівні  та  Гаврутенко Валентині Васил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равчуку Костянтину Микола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Верголяс Нелі Петр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Романенко Олені Вячеславівні, Майстренко Людмилі В’ячеславівні, Майстренко Наталії В’ячеславівні, Майстренку Олександру В’ячеслав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Драгуновій Марині Віталіївні  та  Повшедному Віктору Пет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пункт 1 рішення міської ради від 25 травня  2017 року  № 866-32-VII «Про поновлення договору оренди землі  фізичній особі-підприємцю Дуліну Михайлу Олександ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4 вересня 2015 року  № 1569-79-VI«Про оформлення правовстановлюючих документів на земельні ділянки громадяна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01 грудня 2016 року  № 374-20-VII «Про оформлення правовстановлюючих документів  на земельні ділянки громадяна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скасування рішення міської ради від 25 травня 2017 року  №817-32-VІІ «Про надання дозволу на розроблення технічної документації із землеустрою щодо встановлення(відновлення) меж земельної ділянки в натурі (на місцевості) фізичній особі-підприємцю Герасімовичу Ігорю Юрійовичу  по вулиці Митрофанова, в районі житлового будинку №2»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Герасімовичем Ігорем Юрійовичем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Жваненко Валентиною Михайлівно</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Кулібабою Людмилою Василівною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рипинення терміну дії договору оренди землі з громадянином  Вдовенком Петром Сергійовичем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7 березня 2017 року  № 639-28-VII «Про поновлення договору оренди землі фізичній особі-підприємцю Пилипенко Тетяні Григ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Бодашевською Тетяною Василі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Адаменко Тетяною Петрі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Товариству з обмеженою відповідальністю «ІСТОК Г»</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Ступніцькій Анастасії Андр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рипинення терміну дії договору оренди землі  фізичній особі-підприємцю Алексеєвій Анні Вячеслав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рипинення терміну дії договору оренди землі  від 01 лютого  2017 року № 01 фізичній особі-підприємцю  Алексеєвій Анні Вячеслав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 – підприємцю Гурдузу Володимиру Іван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Марунич Надії Пет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Незамовій Оксані Васил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Коробенко Оксані Васил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Бурик Ірині Анатол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Лук`янець Наталії Григ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Приватному підприємству «АГРОЦЕНТР»</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Приватному підприємству «БІЛОЦЕРКІВБУДІНВЕСТ»</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Максимовій Ларисі Марк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Найді Миколі Пет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ТРАНСАГРОБУД»</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Білоцерківській конторі «УКРЗАГОТЗЕРНО»</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оновлення договору оренди землі з правом передачі земельної ділянки в суборенду фізичній особі-підприємцю Чалій Вірі Гаврил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Приватним підприємством «ІНТЕР ПЛЮС»</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Аносовою Наталією Віталіївною під розміщення павільйону по вулиці Некрасова в районі ринк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Аносовою Наталією Віталії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Діденком Дмитром Ігоровиче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Корчєновою Ольгою Миколаї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громадянкою Литвинюк Оксаною Вікторівною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Даниленко Світланою Миколаївною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Гералік Юлією Сергії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Ляшенко Валентиною Леонідівною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Приватним підприємством «А.Т.Н.»</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Автогаражному кооперативу «Енергетик»</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обровській Наталії Володими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Обслуговуючому гаражному кооперативу «Надія-3»</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Атрощенко Олені Іван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власність  Гаражному кооперативу «Ентузіаст»</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СПЛІІТ»</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оведення робіт з експертної грошової оцінки земельної ділянки,  яка знаходиться в користуванні фізичної особи – підприємця Погребняка Олександра Михайловича</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спільну сумісну власність громадянам Шеремету Віктору Володимировичу, Шеремету Олександру  Вікторовичу, Шеремету Павлу Вікторовичу, Шеремет Людмилі Олекс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ці  Аліщук Вікторії Миколаї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Акименко Ніні Вікт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Рябощуку Борису Василь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рамаренку Віталію Степан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Питель Наталії Іванівні 1/12 частки земельної ділянки, Питель Ніні Семенівні 1/3 частки земельної ділянки, Закусіло Тетяні Іванівні 7/12 частки земельної ділянки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Поплавській Валентині Іванівні, Поплавській Антоніні Євтихії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61/100 частки  земельної ділянки  комунальної власності у спільну часткову  власність громадянці Сидоренко Людмилі Васил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Строкач Юлії Іванівні16/25 частки земельної ділянки, Драпою Сергію Івановичу  9/25 частки земельної ділянки</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евченко Надії Серг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Біанко Вікторії Юріївні, Шлапацькій  Аліні Юр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Повалію Олексію Юрі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анюку Миколі Василь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анюку Івану Василь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Невінчаній Яні Олександ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47/100 частки земельної ділянки комунальної  власності у спільну часткову власність громадянину Дудці Володимиру Олександ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в оренду громадянам Кірсанову Олександру Михайловичу, Ліповській Тамарі Миколаївні, Сап`янову Антону Іго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раніцькій Наталії Євгенії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игоренку Олегу Володимировичу та  Румянцеву Валерію Валерій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игоренку Ігорю Володимировичу,  Румянцеву Валерію Микола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равцю Віктору Івановичу,  Ліченко Галині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комунальну власність за адресою: бульвар Олександрійський, 3, Територіальній громаді сіл, селищ та міст Білоцерківського району в особі Білоцерківської районної ради</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комунальну власність Територіальній громаді сіл, селищ та міст Білоцерківського району в особі Білоцерківської районної ради</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Приватному акціонерному товариству «КИЇВОБЛЕНЕРГО»</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Шумській Світлані Олександ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Бойченку Олександру Миколайовичу, Бойченку Сергію Микола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скасування рішення міської ради від 08 вересня 2016 року №247-15-VІІ «Про надання дозволів на розроблення проектів  землеустрою щодо відведення земельних ділянок в оренд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pPr>
            <w:r>
              <w:rPr>
                <w:rFonts w:cs="Times New Roman" w:ascii="Times New Roman" w:hAnsi="Times New Roman"/>
                <w:sz w:val="24"/>
                <w:szCs w:val="24"/>
                <w:lang w:eastAsia="ru-RU"/>
              </w:rPr>
              <w:t xml:space="preserve">Про скасування рішення міської ради від 27 квітня 2017 року  №688-30-VІІ «Про надання дозволу на розроблення проекту землеустрою щодо відведення земельної ділянки в оренду </w:t>
            </w:r>
            <w:r>
              <w:rPr>
                <w:rFonts w:cs="Times New Roman" w:ascii="Times New Roman" w:hAnsi="Times New Roman"/>
                <w:sz w:val="24"/>
                <w:szCs w:val="24"/>
                <w:lang w:eastAsia="zh-CN"/>
              </w:rPr>
              <w:t>Публічному  акціонерному товариству «КИЇВОБЛЕНЕРГО</w:t>
            </w:r>
            <w:r>
              <w:rPr>
                <w:rFonts w:cs="Times New Roman" w:ascii="Times New Roman" w:hAnsi="Times New Roman"/>
                <w:sz w:val="24"/>
                <w:szCs w:val="24"/>
                <w:lang w:eastAsia="ru-RU"/>
              </w:rPr>
              <w:t xml:space="preserve">»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Приватним підприємством «СПАДЩИНА»</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Тимошик Галиною Павлі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підприємцю Денисенку Олександру Антон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Денисенку Ігорю Олександ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рипинення терміну дії договору оренди землі з громадянином  Вдовенком Петром Сергійовичем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Вдовенку Петру Сергій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громадянці Соловйовій Ользі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08 вересня  2016 року  №253-15-VII «Про передачу земельних ділянок в оренд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7 жовтня 2011 року  № 348-13-VI«Про оформлення правовстановлюючих документів на земельні ділянки громадяна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Тараєвою Наталією Валентинівною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Ільїною Ларисою Вікторівною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Вареником Олександром Сергійовиче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Вихристенко Олені Георг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Назаренку Михайлу Пет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Об’єднанню співвласників багатоквартирного будинку  «Лермонтова 7»</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Товариству з обмеженою відповідальністю «МЕХАНІКА-2»</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Товариству з обмеженою відповідальністю «Істок Г»</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Айболит»</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Корнієнко Лідії Васил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Снігірю Володимиру Віталій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Снігірю Володимиру Віталій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Толокевичу Анатолію Андрі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Ковалю Євгену Андрій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ці Цукановій Людмилі Миколаї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Тарасюк Олені Вікт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Вишинській Вікторії Вікто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Олійник Жанні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Довжику Віталію Володимир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Рожку Андрію Андрій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цільове призначення якої змінюється  громадянину Драмарецькому Михайлу Василь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янцю Петру Як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Леваді Любові Іванівні 1/2 частки земельної ділянки, Грінчішину Володимиру Олександровичу 1/2 частки земельної ділянки</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етрущак Людмилі Іван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спільну часткову власність громадянам Сєнькіну Анатолію Борисовичу 1/4 частки земельної ділянки, Кравченку Петру Анатолійовичу 1/4 частки земельної ділянки,  Кравченку Олександру Анатолійовичу 23/100 частки земельної ділянки,  Гнатюку Віктору Михайловичу 27/100 частки земельної ділянки</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Возненку Петру Степановичу,   Возненко Ларисі Пет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рамар Ірині Анатол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громадянином Ващенком Іваном Івановичем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громадянином  Музикою Володимиром Олексійовичем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Венгерським Василем Івановиче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pPr>
            <w:r>
              <w:rPr>
                <w:rFonts w:cs="Times New Roman" w:ascii="Times New Roman" w:hAnsi="Times New Roman"/>
                <w:sz w:val="24"/>
                <w:szCs w:val="24"/>
                <w:lang w:eastAsia="ru-RU"/>
              </w:rPr>
              <w:t xml:space="preserve">Про внесення змін в </w:t>
            </w:r>
            <w:r>
              <w:rPr>
                <w:rStyle w:val="StrongEmphasis"/>
                <w:rFonts w:cs="Times New Roman" w:ascii="Times New Roman" w:hAnsi="Times New Roman"/>
                <w:b w:val="false"/>
                <w:bCs w:val="false"/>
                <w:sz w:val="24"/>
                <w:szCs w:val="24"/>
                <w:lang w:eastAsia="ru-RU"/>
              </w:rPr>
              <w:t xml:space="preserve">підпункт 1.12 пункту </w:t>
            </w:r>
            <w:r>
              <w:rPr>
                <w:rFonts w:cs="Times New Roman" w:ascii="Times New Roman" w:hAnsi="Times New Roman"/>
                <w:sz w:val="24"/>
                <w:szCs w:val="24"/>
                <w:lang w:eastAsia="ru-RU"/>
              </w:rPr>
              <w:t>1 рішення міської ради від  22 грудня 2016 року  №424-22-VІІ «Про поновлення договорів оренди земл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йняття у комунальну власність територіальної громади міста Біла Церква Київської області земельних ділянок, шляхом укладання договору дарування</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ередачу земельної ділянки комунальної власності  у власність громадянці Грабовській Людмилі Михайлівні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22 травня  2012 року № 62 Приватному підприємству «К-А-Н»</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22 травня  2012 року № 63 Приватному підприємству «К-А-Н»</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Гармашу Володимиру Михайловичу </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Комунальним підприємством Білоцерківської міської ради «Білоцерківський міський парк культури та відпочинку імені Т.Г. Шевченка»</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Оненко Валентиною Петрівною</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Ільченкенє Нійоле Альгіманто</w:t>
            </w:r>
            <w:bookmarkStart w:id="0" w:name="_GoBack"/>
            <w:bookmarkEnd w:id="0"/>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Садівницькому товариству «Першотравневець-1» Білоцерківської міської спілки товариства  садівників і городників</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ТОВАРИСТВУ З ОБМЕЖЕНОЮ ВІДПОВІДАЛЬНІСТЮ «ЛЕНД БУДСЕРВІС»</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Кабулою Русланом Валерійовиче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Никоненку Олександру Іванович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Єремяну Артуру Ікметович</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Синиці Тетяні Геннад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осподарським товариством  з обмеженою відповідальністю «РОСИЧ»</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в оренду Товариству з обмеженою відповідальністю «Грантранс»</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арабаш Наталії Олекс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олваневич Світлані Андр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Денисенком Ігорем Олександровичем</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фізичним особам Савицькій Світлані Михайлівні Савицькому Анатолію Володимировичу, Савицькому Володимиру Анатолійовичу та Савицькій Ользі Анатолії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Тутік Ірині Петрівні</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згоди на передачу орендованої земельної ділянки в суборенду</w:t>
            </w:r>
          </w:p>
        </w:tc>
      </w:tr>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их ділянок із земель державної власності у комунальну власність територіальної громади міста Біла Церква Київської області</w:t>
            </w:r>
          </w:p>
        </w:tc>
      </w:tr>
    </w:tbl>
    <w:p>
      <w:pPr>
        <w:pStyle w:val="Normal"/>
        <w:ind w:left="1260" w:hanging="1260"/>
        <w:jc w:val="both"/>
        <w:rPr>
          <w:u w:val="single"/>
          <w:lang w:val="uk-UA"/>
        </w:rPr>
      </w:pPr>
      <w:r>
        <w:rPr>
          <w:u w:val="single"/>
          <w:lang w:val="uk-UA"/>
        </w:rPr>
      </w:r>
    </w:p>
    <w:p>
      <w:pPr>
        <w:pStyle w:val="Normal"/>
        <w:ind w:firstLine="900"/>
        <w:jc w:val="both"/>
        <w:rPr>
          <w:lang w:val="uk-UA"/>
        </w:rPr>
      </w:pPr>
      <w:r>
        <w:rPr>
          <w:lang w:val="uk-UA"/>
        </w:rPr>
        <w:t xml:space="preserve">Депутат Денисенко І.О. озвучив звернення про підтримку депутатів Київської обласної ради до Верховної ради України від 22 червня 2017 р. щодо деяких питань </w:t>
      </w:r>
      <w:hyperlink r:id="rId43">
        <w:r>
          <w:rPr>
            <w:rStyle w:val="InternetLink"/>
            <w:lang w:val="uk-UA"/>
          </w:rPr>
          <w:t>правового урегулювання процедури усунення з поста Президента України в порядку імпічменту</w:t>
        </w:r>
      </w:hyperlink>
      <w:r>
        <w:rPr>
          <w:lang w:val="uk-UA"/>
        </w:rPr>
        <w:t>.</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Джегур Г.В., Беркут С.Г., Музальов О.О., Поліщук Д.А., Кошель В.О.</w:t>
      </w:r>
    </w:p>
    <w:p>
      <w:pPr>
        <w:pStyle w:val="Normal"/>
        <w:ind w:firstLine="900"/>
        <w:jc w:val="both"/>
        <w:rPr/>
      </w:pPr>
      <w:r>
        <w:rPr>
          <w:lang w:val="uk-UA"/>
        </w:rPr>
        <w:t>начальник юридичного управління міської ради Постівий С.О.</w:t>
      </w:r>
    </w:p>
    <w:p>
      <w:pPr>
        <w:pStyle w:val="Normal"/>
        <w:ind w:firstLine="900"/>
        <w:jc w:val="both"/>
        <w:rPr>
          <w:lang w:val="uk-UA"/>
        </w:rPr>
      </w:pPr>
      <w:r>
        <w:rPr>
          <w:lang w:val="uk-UA"/>
        </w:rPr>
      </w:r>
    </w:p>
    <w:p>
      <w:pPr>
        <w:pStyle w:val="Normal"/>
        <w:ind w:firstLine="900"/>
        <w:jc w:val="both"/>
        <w:rPr/>
      </w:pPr>
      <w:r>
        <w:rPr>
          <w:lang w:val="uk-UA"/>
        </w:rPr>
        <w:t>Міський голова Дикий Г.А. за пропозицією депутатів Кошеля В.О. і Беркута С.Г. поставив на голосування пропозицію повернутися до формування порядку денного.</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8</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Депутат Бабенко В.М. запропонував включити до порядку денного проект рішення «</w:t>
      </w:r>
      <w:hyperlink r:id="rId44">
        <w:r>
          <w:rPr>
            <w:rStyle w:val="InternetLink"/>
            <w:lang w:val="uk-UA"/>
          </w:rPr>
          <w:t>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w:t>
        </w:r>
      </w:hyperlink>
      <w:r>
        <w:rPr>
          <w:lang w:val="uk-UA"/>
        </w:rPr>
        <w:t xml:space="preserve"> імені Т.Г. Шевченка».</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дану пропозиці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9</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в участь депутат Джегур Г.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включення до порядку денного питання «</w:t>
      </w:r>
      <w:hyperlink r:id="rId45">
        <w:r>
          <w:rPr>
            <w:rStyle w:val="InternetLink"/>
            <w:lang w:val="uk-UA"/>
          </w:rPr>
          <w:t>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hyperlink>
      <w:r>
        <w:rPr>
          <w:lang w:val="uk-UA"/>
        </w:rPr>
        <w:t>».</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8</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затвердження порядку денного в цілом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порядок денний 35 сесії міської ради затверджений</w:t>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t>Порядок денний:</w:t>
      </w:r>
    </w:p>
    <w:p>
      <w:pPr>
        <w:pStyle w:val="Normal"/>
        <w:jc w:val="center"/>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567"/>
        <w:gridCol w:w="9261"/>
      </w:tblGrid>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1" w:type="dxa"/>
            <w:tcBorders/>
          </w:tcPr>
          <w:p>
            <w:pPr>
              <w:pStyle w:val="Normal"/>
              <w:rPr>
                <w:lang w:val="uk-UA"/>
              </w:rPr>
            </w:pPr>
            <w:hyperlink r:id="rId46">
              <w:r>
                <w:rPr>
                  <w:rStyle w:val="InternetLink"/>
                  <w:lang w:val="uk-UA"/>
                </w:rPr>
                <w:t>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rPr>
                <w:lang w:val="uk-UA"/>
              </w:rPr>
            </w:pPr>
            <w:hyperlink r:id="rId47">
              <w:r>
                <w:rPr>
                  <w:rStyle w:val="InternetLink"/>
                  <w:lang w:val="uk-UA"/>
                </w:rPr>
                <w:t>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w:t>
              </w:r>
            </w:hyperlink>
            <w:r>
              <w:rPr>
                <w:lang w:val="uk-UA"/>
              </w:rPr>
              <w:t xml:space="preserve"> імені Т.Г. Шевченк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rPr>
                <w:lang w:val="uk-UA"/>
              </w:rPr>
            </w:pPr>
            <w:hyperlink r:id="rId48">
              <w:r>
                <w:rPr>
                  <w:rStyle w:val="InternetLink"/>
                  <w:lang w:val="uk-UA"/>
                </w:rPr>
                <w:t>Про затвердження звіту про виконання бюджету м. Біла Церква на І півріччя 2017 року</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rPr>
                <w:lang w:val="uk-UA"/>
              </w:rPr>
            </w:pPr>
            <w:hyperlink r:id="rId49">
              <w:r>
                <w:rPr>
                  <w:rStyle w:val="InternetLink"/>
                  <w:lang w:val="uk-UA"/>
                </w:rPr>
                <w:t>Про внесення змін та доповнень до рішення міської ради від 22 грудня 2016р. №386-22-VII "Про бюджет м. Біла Церква на 2017р."</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rPr/>
            </w:pPr>
            <w:hyperlink r:id="rId50">
              <w:r>
                <w:rPr>
                  <w:rStyle w:val="InternetLink"/>
                  <w:lang w:val="uk-UA"/>
                </w:rPr>
                <w:t>Про присвоєння звання «Почесний громадянин міста Біла Церква»</w:t>
              </w:r>
            </w:hyperlink>
            <w:r>
              <w:rPr>
                <w:lang w:val="uk-UA"/>
              </w:rPr>
              <w:t xml:space="preserve">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Style23"/>
              <w:spacing w:before="0" w:after="0"/>
              <w:jc w:val="both"/>
              <w:textAlignment w:val="top"/>
              <w:rPr>
                <w:color w:val="333333"/>
                <w:lang w:val="uk-UA"/>
              </w:rPr>
            </w:pPr>
            <w:hyperlink r:id="rId51">
              <w:r>
                <w:rPr>
                  <w:rStyle w:val="InternetLink"/>
                  <w:lang w:val="uk-UA"/>
                </w:rPr>
                <w:t>Про інформацію начальника Білоцерківського відділу поліції Головного управління Національної поліції України в Київській області про стан правопорядку, заходи, які вживалися щодо попередження правопорушень</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r>
          </w:p>
        </w:tc>
        <w:tc>
          <w:tcPr>
            <w:tcW w:w="9261" w:type="dxa"/>
            <w:tcBorders/>
          </w:tcPr>
          <w:p>
            <w:pPr>
              <w:pStyle w:val="A"/>
              <w:spacing w:before="0" w:after="0"/>
              <w:jc w:val="both"/>
              <w:rPr>
                <w:lang w:val="uk-UA"/>
              </w:rPr>
            </w:pPr>
            <w:hyperlink r:id="rId52">
              <w:r>
                <w:rPr>
                  <w:rStyle w:val="InternetLink"/>
                  <w:lang w:val="uk-UA"/>
                </w:rPr>
                <w:t>Про інформацію керівника Білоцерківської місцевої  прокуратури про результати діяльності в місті</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u w:val="single"/>
                <w:lang w:val="uk-UA"/>
              </w:rPr>
            </w:pPr>
            <w:hyperlink r:id="rId53">
              <w:r>
                <w:rPr>
                  <w:rStyle w:val="InternetLink"/>
                  <w:lang w:val="uk-UA"/>
                </w:rPr>
                <w:t>Про реконструкцію площі по вул. Героїв Небесної Сотні зі спорудженням пам'ятника на честь борців за волю та незалежність України</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Normal"/>
              <w:rPr>
                <w:lang w:val="uk-UA"/>
              </w:rPr>
            </w:pPr>
            <w:hyperlink r:id="rId54">
              <w:r>
                <w:rPr>
                  <w:rStyle w:val="InternetLink"/>
                  <w:lang w:val="uk-UA"/>
                </w:rPr>
                <w:t>Про вшанування у м. Біла Церква жертв Голокосту</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rPr>
                <w:lang w:val="uk-UA"/>
              </w:rPr>
            </w:pPr>
            <w:r>
              <w:rPr>
                <w:lang w:val="uk-UA"/>
              </w:rPr>
              <w:t>Про звернення до суміжних територіальних громад щодо погодження зміни зовнішніх меж міста Біла Церква за рахунок територій, що знаходяться в їх адміністративних межах</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eastAsia="en-US"/>
              </w:rPr>
            </w:pPr>
            <w:r>
              <w:rPr>
                <w:lang w:val="uk-UA" w:eastAsia="en-US"/>
              </w:rPr>
              <w:t>Про звільнення керуючого справами виконавчого комітету Білоцерківської міської ради</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jc w:val="both"/>
              <w:rPr>
                <w:lang w:val="uk-UA"/>
              </w:rPr>
            </w:pPr>
            <w:r>
              <w:rPr>
                <w:lang w:val="uk-UA"/>
              </w:rPr>
              <w:t>Про затвердження на посаді керуючого справами виконавчого комітету міської ради та внесення змін до рішення Білоцерківської міської ради від 11 грудня 2015 року № 04-02-VII</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jc w:val="both"/>
              <w:rPr>
                <w:u w:val="single"/>
                <w:lang w:val="uk-UA"/>
              </w:rPr>
            </w:pPr>
            <w:hyperlink r:id="rId55">
              <w:r>
                <w:rPr>
                  <w:rStyle w:val="InternetLink"/>
                  <w:lang w:val="uk-UA"/>
                </w:rPr>
                <w:t>Про органи самоорганізації населення у м. Біла Церква</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Normal"/>
              <w:jc w:val="both"/>
              <w:rPr>
                <w:u w:val="single"/>
                <w:lang w:val="uk-UA"/>
              </w:rPr>
            </w:pPr>
            <w:hyperlink r:id="rId56">
              <w:r>
                <w:rPr>
                  <w:rStyle w:val="InternetLink"/>
                  <w:lang w:val="uk-UA"/>
                </w:rPr>
                <w:t>Про затвердження Програми облаштування дитячих ігрових майданчиків у м. Біла Церква на 2017 - 2020 роки</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Style23"/>
              <w:spacing w:before="0" w:after="0"/>
              <w:jc w:val="both"/>
              <w:textAlignment w:val="top"/>
              <w:rPr>
                <w:lang w:val="uk-UA"/>
              </w:rPr>
            </w:pPr>
            <w:hyperlink r:id="rId57">
              <w:r>
                <w:rPr>
                  <w:rStyle w:val="InternetLink"/>
                  <w:lang w:val="uk-UA"/>
                </w:rPr>
                <w:t>Про звіт постійної комісії з питань дотримання прав людини, законності, боротьби із злочинністю, оборонної роботи, запобігання корупції, сприяння депутатській діяльності, етики та регламенту</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Style23"/>
              <w:spacing w:before="0" w:after="0"/>
              <w:jc w:val="both"/>
              <w:textAlignment w:val="top"/>
              <w:rPr>
                <w:lang w:val="uk-UA"/>
              </w:rPr>
            </w:pPr>
            <w:r>
              <w:rPr>
                <w:lang w:val="uk-UA"/>
              </w:rPr>
              <w:t>Про звернення до Президента України Порошенка П.О. щодо скасування постанови Кабінету Міністрів України № 413 від 07 червня 2017 року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ind w:left="23" w:hanging="23"/>
              <w:jc w:val="both"/>
              <w:rPr>
                <w:u w:val="single"/>
                <w:lang w:val="uk-UA"/>
              </w:rPr>
            </w:pPr>
            <w:hyperlink r:id="rId58">
              <w:r>
                <w:rPr>
                  <w:rStyle w:val="InternetLink"/>
                  <w:lang w:val="uk-UA"/>
                </w:rPr>
                <w:t>Про затвердження Порядку здійснення самоврядного контролю за використанням та охороною земель територіальної громади м. Біла Церква</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A"/>
              <w:spacing w:before="0" w:after="0"/>
              <w:jc w:val="both"/>
              <w:rPr>
                <w:lang w:val="uk-UA"/>
              </w:rPr>
            </w:pPr>
            <w:hyperlink r:id="rId59">
              <w:r>
                <w:rPr>
                  <w:rStyle w:val="InternetLink"/>
                  <w:lang w:val="uk-UA"/>
                </w:rPr>
                <w:t>Про затвердження Програми соціального забезпечення та соціального захисту населення м. Біла Церква «Турбота» на 2017-2022 роки</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pPr>
            <w:hyperlink r:id="rId60">
              <w:r>
                <w:rPr>
                  <w:rStyle w:val="InternetLink"/>
                  <w:lang w:val="uk-UA"/>
                </w:rPr>
                <w:t>Про виплату</w:t>
              </w:r>
            </w:hyperlink>
            <w:r>
              <w:rPr>
                <w:lang w:val="uk-UA"/>
              </w:rPr>
              <w:t xml:space="preserve"> у 2017 році одноразової грошової допомоги з нагоди Дня захисника України</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61">
              <w:r>
                <w:rPr>
                  <w:rStyle w:val="InternetLink"/>
                  <w:lang w:val="uk-UA"/>
                </w:rPr>
                <w:t>Про затвердження передавального акту комунального підприємства Білоцерківської міської ради Білоцерківська міська майстерня «Художня спілка»</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u w:val="single"/>
                <w:lang w:val="uk-UA"/>
              </w:rPr>
            </w:pPr>
            <w:r>
              <w:rPr>
                <w:lang w:val="uk-UA"/>
              </w:rPr>
              <w:t>Про внесення змін до Статуту комунального підприємства Білоцерківської міської ради «Білоцерківський міський парк культури та відпочинку імені Т.Г. Шевченка» шляхом викладення його в новій редакції</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A"/>
              <w:spacing w:before="0" w:after="0"/>
              <w:jc w:val="both"/>
              <w:rPr>
                <w:u w:val="single"/>
                <w:lang w:val="uk-UA"/>
              </w:rPr>
            </w:pPr>
            <w:hyperlink r:id="rId62">
              <w:r>
                <w:rPr>
                  <w:rStyle w:val="InternetLink"/>
                  <w:lang w:val="uk-UA"/>
                </w:rPr>
                <w:t>Про затвердження передавальних актів комунального підприємства Білоцерківської міської ради "Комбінат шкільного харчування" та комунального дрібно-роздрібного підприємства "Забота" Білоцерківської міської ради</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A"/>
              <w:spacing w:before="0" w:after="0"/>
              <w:jc w:val="both"/>
              <w:rPr>
                <w:lang w:val="uk-UA"/>
              </w:rPr>
            </w:pPr>
            <w:hyperlink r:id="rId63">
              <w:r>
                <w:rPr>
                  <w:rStyle w:val="InternetLink"/>
                  <w:lang w:val="uk-UA"/>
                </w:rPr>
                <w:t>Про внесення змін до Положення комунальної установи Білоцерківської міської ради "Інспекція з благоустрою" шляхом викладення його в новій редакції</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64">
              <w:r>
                <w:rPr>
                  <w:rStyle w:val="InternetLink"/>
                  <w:lang w:val="uk-UA"/>
                </w:rPr>
                <w:t>Про безоплатну передачу з балансу комунального закладу Білоцерківської міської ради «Білоцерківський міський Будинок органної та камерної музики» на баланс комунального   підприємства  Білоцерківської міської ради «Білоцерківтепломережа» вузла обліку теплової енергії</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65">
              <w:r>
                <w:rPr>
                  <w:rStyle w:val="InternetLink"/>
                  <w:lang w:val="uk-UA"/>
                </w:rPr>
                <w:t>Про надання згоди на списання майна шляхом ліквідації у складі об’єкта концесії та укладення додаткової угоди до концесійного договору від 25 березня 2013 року</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66">
              <w:r>
                <w:rPr>
                  <w:rStyle w:val="InternetLink"/>
                  <w:lang w:val="uk-UA"/>
                </w:rPr>
                <w:t>Про внесення змін до Статуту комунального підприємства Білоцерківської міської ради «Білоцерківський вантажний авіаційний комплекс» шляхом викладення його в новій редакції</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r>
              <w:rPr>
                <w:lang w:val="uk-UA"/>
              </w:rPr>
              <w:t>Про передачу до складу об’єкта концесії майна та укладення додаткової угоди до концесійного договору від 25 березня 2013 рок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u w:val="single"/>
                <w:lang w:val="uk-UA"/>
              </w:rPr>
            </w:pPr>
            <w:r>
              <w:rPr>
                <w:lang w:val="uk-UA"/>
              </w:rPr>
              <w:t>Про надання дозволу на продаж автотранспортних засобів, які перебувають на балансі комунального підприємства Білоцерківської міської ради «Тролейбусне управління»</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A"/>
              <w:spacing w:before="0" w:after="0"/>
              <w:jc w:val="both"/>
              <w:rPr>
                <w:u w:val="single"/>
                <w:lang w:val="uk-UA"/>
              </w:rPr>
            </w:pPr>
            <w:r>
              <w:rPr>
                <w:lang w:val="uk-UA"/>
              </w:rPr>
              <w:t>Про затвердження переліку об’єктів міської комунальної власності до приватизації шляхом викуп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A"/>
              <w:spacing w:before="0" w:after="0"/>
              <w:jc w:val="both"/>
              <w:rPr>
                <w:lang w:val="uk-UA"/>
              </w:rPr>
            </w:pPr>
            <w:hyperlink r:id="rId67">
              <w:r>
                <w:rPr>
                  <w:rStyle w:val="InternetLink"/>
                  <w:lang w:val="uk-UA"/>
                </w:rPr>
                <w:t>Про створення амбулаторій загальної практики – сімейної медицини </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68">
              <w:r>
                <w:rPr>
                  <w:rStyle w:val="InternetLink"/>
                  <w:lang w:val="uk-UA"/>
                </w:rPr>
                <w:t>Про зміни в штатному розписі Білоцерківського міського центру соціальних служб для сім'ї, дітей та молоді</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color w:val="333333"/>
                <w:lang w:val="uk-UA"/>
              </w:rPr>
            </w:pPr>
            <w:hyperlink r:id="rId69">
              <w:r>
                <w:rPr>
                  <w:rStyle w:val="InternetLink"/>
                  <w:lang w:val="uk-UA"/>
                </w:rPr>
                <w:t>Про внесення змін до рішення міської ради від 28.01.2016р. №30-05-VII "Про Програму розвитку системи освіти міста Біла Церква на 2016-2020 роки"</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r>
          </w:p>
        </w:tc>
        <w:tc>
          <w:tcPr>
            <w:tcW w:w="9261" w:type="dxa"/>
            <w:tcBorders/>
          </w:tcPr>
          <w:p>
            <w:pPr>
              <w:pStyle w:val="A"/>
              <w:spacing w:before="0" w:after="0"/>
              <w:jc w:val="both"/>
              <w:rPr>
                <w:lang w:val="uk-UA"/>
              </w:rPr>
            </w:pPr>
            <w:hyperlink r:id="rId70">
              <w:r>
                <w:rPr>
                  <w:rStyle w:val="InternetLink"/>
                  <w:lang w:val="uk-UA"/>
                </w:rPr>
                <w:t>Про внесення змін до Програми розвитку громадянського суспільства у місті Біла Церква на 2016–2020 роки, затвердженої рішенням міської ради від 03.11.2016р. № 302-18-VII</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u w:val="single"/>
                <w:lang w:val="uk-UA"/>
              </w:rPr>
            </w:pPr>
            <w:hyperlink r:id="rId71">
              <w:r>
                <w:rPr>
                  <w:rStyle w:val="InternetLink"/>
                  <w:lang w:val="uk-UA"/>
                </w:rPr>
                <w:t>Про затвердження Статуту комунального підприємства Редакції Білоцерківського міського радіомовлення шляхом викладення його в новій редакції згідно з додатком</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tc>
        <w:tc>
          <w:tcPr>
            <w:tcW w:w="9261" w:type="dxa"/>
            <w:tcBorders/>
          </w:tcPr>
          <w:p>
            <w:pPr>
              <w:pStyle w:val="12"/>
              <w:tabs>
                <w:tab w:val="clear" w:pos="708"/>
                <w:tab w:val="left" w:pos="284" w:leader="none"/>
              </w:tabs>
              <w:spacing w:lineRule="auto" w:line="240" w:before="0" w:after="0"/>
              <w:ind w:left="0" w:hanging="0"/>
              <w:jc w:val="both"/>
              <w:rPr>
                <w:rStyle w:val="StrongEmphasis"/>
                <w:rFonts w:ascii="Times New Roman" w:hAnsi="Times New Roman" w:cs="Times New Roman"/>
                <w:b w:val="false"/>
                <w:b w:val="false"/>
                <w:bCs w:val="false"/>
                <w:sz w:val="24"/>
                <w:szCs w:val="24"/>
                <w:lang w:eastAsia="ru-RU"/>
              </w:rPr>
            </w:pPr>
            <w:r>
              <w:rPr>
                <w:rFonts w:cs="Times New Roman" w:ascii="Times New Roman" w:hAnsi="Times New Roman"/>
                <w:sz w:val="24"/>
                <w:szCs w:val="24"/>
                <w:lang w:eastAsia="ru-RU"/>
              </w:rPr>
              <w:t>Про затвердження Порядку здійснення суб’єктами господарювання благоустрою територій міста Біла Церква</w:t>
            </w:r>
          </w:p>
        </w:tc>
      </w:tr>
      <w:tr>
        <w:trPr/>
        <w:tc>
          <w:tcPr>
            <w:tcW w:w="567" w:type="dxa"/>
            <w:tcBorders/>
          </w:tcPr>
          <w:p>
            <w:pPr>
              <w:pStyle w:val="ListParagraph"/>
              <w:numPr>
                <w:ilvl w:val="0"/>
                <w:numId w:val="2"/>
              </w:numPr>
              <w:snapToGrid w:val="false"/>
              <w:spacing w:lineRule="auto" w:line="240" w:before="0" w:after="0"/>
              <w:jc w:val="right"/>
              <w:rPr>
                <w:rStyle w:val="StrongEmphasis"/>
                <w:rFonts w:ascii="Times New Roman" w:hAnsi="Times New Roman" w:cs="Times New Roman"/>
                <w:b w:val="false"/>
                <w:b w:val="false"/>
                <w:bCs w:val="false"/>
                <w:sz w:val="24"/>
                <w:szCs w:val="24"/>
                <w:lang w:val="uk-UA" w:eastAsia="ru-RU"/>
              </w:rPr>
            </w:pPr>
            <w:r>
              <w:rPr/>
            </w:r>
          </w:p>
        </w:tc>
        <w:tc>
          <w:tcPr>
            <w:tcW w:w="9261" w:type="dxa"/>
            <w:tcBorders/>
          </w:tcPr>
          <w:p>
            <w:pPr>
              <w:pStyle w:val="12"/>
              <w:tabs>
                <w:tab w:val="clear" w:pos="708"/>
                <w:tab w:val="left" w:pos="284" w:leader="none"/>
              </w:tabs>
              <w:spacing w:lineRule="auto" w:line="240" w:before="0" w:after="0"/>
              <w:ind w:left="0" w:hanging="0"/>
              <w:jc w:val="both"/>
              <w:rPr>
                <w:rFonts w:ascii="Times New Roman" w:hAnsi="Times New Roman" w:cs="Times New Roman"/>
                <w:sz w:val="24"/>
                <w:szCs w:val="24"/>
                <w:lang w:eastAsia="ru-RU"/>
              </w:rPr>
            </w:pPr>
            <w:hyperlink r:id="rId72">
              <w:r>
                <w:rPr>
                  <w:rStyle w:val="InternetLink"/>
                  <w:rFonts w:cs="Times New Roman" w:ascii="Times New Roman" w:hAnsi="Times New Roman"/>
                  <w:sz w:val="24"/>
                  <w:szCs w:val="24"/>
                  <w:lang w:eastAsia="ru-RU"/>
                </w:rPr>
                <w:t>Про затвердження Програми забезпечення пожежної безпеки будинків підвищеної поверховості м. Біла Церква на 2017-2020 роки «Безпечне житло»</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73">
              <w:r>
                <w:rPr>
                  <w:rStyle w:val="InternetLink"/>
                  <w:lang w:val="uk-UA"/>
                </w:rPr>
                <w:t>Про внесення змін та доповнень до рішення міської ради від 23 березня 2017 року № 553-28-УП  «Про затвердження Програми розвитку комплексного благоустрою міста Біла Церква на 2017-2021 роки»</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74">
              <w:r>
                <w:rPr>
                  <w:rStyle w:val="InternetLink"/>
                  <w:lang w:val="uk-UA"/>
                </w:rPr>
                <w:t>Про внесення змін та доповнень до рішення міської ради від 22 грудня 2016 року № 392-22-VII «Про  затвердження Комплексної програми охорони довкілля в місті Біла Церква на період 2017 — 2021 років»</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75">
              <w:r>
                <w:rPr>
                  <w:rStyle w:val="InternetLink"/>
                  <w:lang w:val="uk-UA"/>
                </w:rPr>
                <w:t>Про внесення змін у Додаток до рішення міської ради від 24 вересня 2015 року № 1576-79-VI «Про деякі питання забезпечення жителів м.Біла Церква муніципальним житлом на 2013-2018 роки»</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76">
              <w:r>
                <w:rPr>
                  <w:rStyle w:val="InternetLink"/>
                  <w:lang w:val="uk-UA"/>
                </w:rPr>
                <w:t>Про внесення змін до Статуту комунального підприємства Білоцерківської міської ради житлово-експлуатаційної контори № 6 шляхом викладення його у новій редакції</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77">
              <w:r>
                <w:rPr>
                  <w:rStyle w:val="InternetLink"/>
                  <w:lang w:val="uk-UA"/>
                </w:rPr>
                <w:t>Про внесення змін до Статуту комунального підприємства Білоцерківської міської ради житлово-експлуатаційної контори №7 шляхом викладення його у новій редакції</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78">
              <w:r>
                <w:rPr>
                  <w:rStyle w:val="InternetLink"/>
                  <w:lang w:val="uk-UA"/>
                </w:rPr>
                <w:t>Про внесення змін в п. 5.2 додатку до рішення міської ради від 22 грудня 2016 року №404-22-VII «Про затвердження Положення про департамент житлово-комунального господарства Білоцерківської міської ради» шляхом викладення його в новій редакції</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hyperlink r:id="rId79">
              <w:r>
                <w:rPr>
                  <w:rStyle w:val="InternetLink"/>
                  <w:lang w:val="uk-UA"/>
                </w:rPr>
                <w:t>Про надання згоди на безоплатне  прийняття у комунальну власність територіальної громади міста Біла Церква газопроводів та споруд на них від І Державного пожежно-рятувального загону по вул. 1 Піщаній, 216</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80">
              <w:r>
                <w:rPr>
                  <w:rStyle w:val="InternetLink"/>
                  <w:lang w:val="uk-UA"/>
                </w:rPr>
                <w:t>Про надання згоди на безоплатне прийняття у комунальну власність територіальної громади міста Біла Церква газопроводу та споруд від Білоцерківського  міжрайонного відділу Управління поліції охорони по вул. Купріна, 14а</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81">
              <w:r>
                <w:rPr>
                  <w:rStyle w:val="InternetLink"/>
                  <w:lang w:val="uk-UA"/>
                </w:rPr>
                <w:t>Про затвердження змін до детального плану території по вул. Леваневського з корегуванням транспортної розв`язки</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82">
              <w:r>
                <w:rPr>
                  <w:rStyle w:val="InternetLink"/>
                  <w:lang w:val="uk-UA"/>
                </w:rPr>
                <w:t>Про дозвіл на внесення змін до плану зонування частини території міста Біла Церква по   бул. Олександрійський (колишній бул. 50-річчя Перемоги) в межах кварталу, обмеженого вул. Водопійною, бул. Олександрійським (колишній бул. 50-річчя Перемоги), вул. Героїв Небесної Сотні (колишня вул. Гординського) та р. Рось</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Normal"/>
              <w:spacing w:lineRule="atLeast" w:line="270"/>
              <w:jc w:val="both"/>
              <w:rPr>
                <w:lang w:val="uk-UA"/>
              </w:rPr>
            </w:pPr>
            <w:hyperlink r:id="rId83">
              <w:r>
                <w:rPr>
                  <w:rStyle w:val="InternetLink"/>
                  <w:lang w:val="uk-UA"/>
                </w:rPr>
                <w:t>Про безоплатну передачу з балансу відділу капітального будівництва   Білоцерківської міської ради на баланс управлінню освіти і науки Білоцерківської міської ради та комунальному підприємству Білоцерківської міської ради «Білоцерківтепломережа» закінчених будівництвом об'єктів</w:t>
              </w:r>
            </w:hyperlink>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розроблення проекту  землеустрою щодо встановлення (зміни) меж міста Біла Церкв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скасування підпункту 1.12 пункту 1 рішення міської ради від 16 серпня 2012 року                    № 662-28-VІ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та підпункту 2.8 пункту 2  рішення міської ради від 31 жовтня 2013 року №1068-47- VІ  «Про оформлення правовстановлюючих документів на земельні ділянки  юридичним особам та фізичним особам підприємця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Білоцерківський завод ЗБВ»</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 – підприємцю Дядюрі Анатолію Віталі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Борісовим Сергієм Володимировичем та фізичною особою – підприємцем Корзун Наталією Миколаї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Захарчук Інною Василівною та фізичною особою-підприємцем Борісовим Сергієм Володимировичем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Тхоровською-Звірко Вікторією Івані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08 вересня 2016 року № 255-15-VII  «Про поновлення договорів оренди земл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Артеменко Наталії Васил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Барковій Ніні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БІЛОЦЕРКІВКОНТРАКТ»</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риватному підприємству «НОМІНАЛ»</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Публічному акціонерному товариству «КИЇВОБЛЕНЕРГО»</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Вовк Надії Васил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Совгирі Тамарі Пет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Михайленко Тамарі Геннад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Чалієм Сергієм Андрійовичем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Стамбуляком Святославом Івановиче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Приватному підприємству «ФАНГ»</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ці Шевченко Тамарі Федор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Тимошенку Миколі Леонід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ам Слуцькому Петру Володимировичу  та Костенко Олені Володимир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Надюк Жанні Фед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Каспровій Любові Джорж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ці Ковальчук Людмилі Євген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Іващенку Костянтину  Іван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ам Білоногу Володимиру Івановичу та Білоног Ганні Микола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ліщуку Василю Іван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зюбі Олегу Григо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жимі Павлу Борис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спільну часткову власність  громадянам  Власенко Надії Василівні(1/2 частки), Власенку Юрію Івановичу(1/2 частки)</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оштар Олені Трохим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громадянам  Андреєвій Наталії Геннадіївні  та Андреєвій Валентині Лук’я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ам Твардовській Світлані Миколаївні, Твардовському Максиму Микола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Лебедєвій Наталії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44/100  частки земельної ділянки комунальної власності у  власність громадянці Цупрун Лідії Андр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Цуканову Родіону Леонід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9/25 частки земельної ділянки  комунальної власності у спільну часткову  власність громадянці Саволюк Галині Іларіо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зловій Лесі Анатол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7/50  частки земельної ділянки  комунальної власності у  власність громадянці Дідич Людмилі Олександ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Стороженком Романом Дмитровиче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громадянкою Бушуєвою Галиною Віталіївною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громадянці Перепелиці Олені Вікт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оновлення договору оренди землі громадянам Твардовській Світлані Миколаївні, Твардовському Максиму Миколай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 – підприємцю Нестеренку Олександру Юрі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Вахній Тетяні Олександ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 – підприємцю Філатову Павлу Вікто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підприємцю Швидун Лесі Юріївні, фізичній особі-підприємцю Швидуну Ігорю Миколайовичу та фізичній особі-підприємцю Семикозу Миколі Анатолійович</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Швидун Лесі Юріївні, фізичній особі-підприємцю Швидуну Ігорю Миколайовичу та фізичній особі-підприємцю Семикозу Миколі Анатолійович</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фізичній особі – підприємцю Семикозу Миколі Анатолійовичу та фізичній особі – підприємцю Швидуну Ігорю Микола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від 13 вересня 2012 року №79 ТОВАРИСТВУ З ОБМЕЖЕНОЮ ВІДПОВІДАЛЬНІСТЮ  «ЛОГОС-ЮГ»</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ТОВАРИСТВУ З ОБМЕЖЕНОЮ ВІДПОВІДАЛЬНІСТЮ «ЛОГОС-2016»</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від 13 вересня 2012 року №80 ТОВАРИСТВУ З ОБМЕЖЕНОЮ ВІДПОВІДАЛЬНІСТЮ  «ЛОГОС-ЮГ»</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під розміщення існуючої автозаправної станції ТОВАРИСТВУ З ОБМЕЖЕНОЮ ВІДПОВІДАЛЬНІСТЮ «ЛОГОС-2016»</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r>
              <w:rPr>
                <w:lang w:val="uk-UA"/>
              </w:rPr>
              <w:t>Скасувати підпункт 1.2 пункту 1 рішення міської ради від 28 грудня 2011 року № 418-17-VІ «Про затвердження проектів землеустрою щодо відведення земельних ділянок в  оренду та передача земельних ділянок в оренд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Михайлику Олегу Вікторовичу та  фізичній особі – підприємцю Семченко Надії Фед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Приватному підприємству «Шинник+»</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ТОВАРИСТВУ З ОБМЕЖЕНОЮ ВІДПОВІДАЛЬНІСТЮ «ДЕРЖ-БУД»</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Морозюк Наталією Леоніді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Шиманським Олександром Юрійовиче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Філатовим Павлом Вікторовиче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Іваненко Тамілою Василівною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Крижешевською Світланою Олександрівною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Джаббаровим Азадом Гадай Огли</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Товариством з обмеженою відповідальністю  «СОЛВЕР Т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Приватним підприємством  аптека «Белафар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Кононенко Юлією Івані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Стеценко Лідією Вікторівною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Гнатюком Віталієм Вікторовичем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Юрченку Ярославу Пет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Захаренко Людмилі Володими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Завадку Віктору Олександ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Полєтикіній Тамарі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Білоцерківводбуд»</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ПРИВАТНОМУ АКЦІОНЕРНОМУ ТОВАРИСТВУ «СПЕЦІАЛІЗОВАНА  ПЕРЕСУВНА МЕХАНІЗОВАНА КОЛОНА №507»</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Новаковській Валентині Пет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Жарікову Олегу Віталі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Кацалап Марині Леонід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Кривенді Ганні Валер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Кривенді Валерію Микола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ередачу земельної ділянки комунальної власності в оренду ПРИВАТНОМУ ПІДПРИЄМСТВУ «МАРКЕТ-Ш-О-В»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під розміщення існуючої виробничої бази Товариству з додатковою відповідальністю Фабрика паперово-технічних виробів «Тосн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Товариству з додатковою відповідальністю Фабрика паперово-технічних виробів «Тосн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Рут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ТРАНСБУД»</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оновлення договору оренди землі  Товариству з обмеженою відповідальністю науково-виробничому підприємству  «БІЛОЦЕРКІВМАЗ»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Корчуку Віктору Микола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Ходаківському Вадиму Олександ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Полінозі Світлані Григ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комунальної власності в оренду громадянину Центелевичу Роману Віктор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з громадянкою  Мироновською Варварою Йосипі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08 вересня 2016 року № 258-15-VII  «Про оформлення правовстановлюючих  документів на земельні ділянки громадяна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7 березня 2017 року №598-28-VII  «Про укладення договору про встановлення особистого строкового сервітуту з фізичною особою – підприємцем Тарнавською Катериною Федорі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Пусь Світлані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Заріцькій Валентині Микола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Сваловій Людмилі Андр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Лісовій Олені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Гончарук Віталіні Олег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Рудоману Петру Іван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Лясковському Андрію Борис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Лисюку Олександру Володими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Микитюк Наталії Володими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Миць Тетяні Герасим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Нужній Тетяні Олекс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Горобинській Ніні Микола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Федюку Миколі Микола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Фесик Світлані Анатол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Мартич Тетяні Пет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Міронову Віктору Михайл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Кузьменчук Вірі Вікт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Щипак Світлані Володими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Яценку Ігорю Пет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Прохоренку Василю Іван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Білоусу Віктору Павл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Ігнатьєву Андрію Олександр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Литвиненку Анатолію Іван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Коханцю Олександру Сергій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Ходаківському Олександру Володими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спільну сумісну власність  громадянам  Чумак Наталії Альбертівні, Оверченку Віктору Вікторовичу, Ратюку Володимиру Микола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рузинській Ірині Вікт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ікорі Василю Василь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в оренду  громадянину Стрельчуку Олегу Анатолій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в оренду  громадянину Овчаренку Ігорю Михайл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ці  Овчаренко Інні  Станіслав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в оренду  громадянину Головіну Олександру Анатолій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ину Довженку Олександру Василь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ці  Бойко Ірині Серг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ці  Хаджиновій Олені Анатол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ину Самусенку Андрію Анатолі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ондарчук Яні Олег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Олійник Валентині Володими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вельєву Віктору Володими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Камченку Павлу Микитовичу  та Катюк Раїсі Микит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Іваніцькому Миколі Петровичу та Іваніцькому Володимиру Пет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Ткачук Ірині Олегівні   та Вишомірській Ніні Васил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1/4 частки) земельної ділянки комунальної власності у  власність громадянці Лисюк Лідії Григорівні </w:t>
            </w:r>
          </w:p>
        </w:tc>
      </w:tr>
      <w:tr>
        <w:trPr>
          <w:trHeight w:val="568" w:hRule="atLeast"/>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на  право тимчасового  користування  землею ( в тому числі на умовах оренди) Приватній аптеці №5</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5 травня  2017 року  № 821-32-V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ОРІЯ ЛТД»</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5 травня  2017 року  № 827-32-VII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публічному акціонерному  товариству «Білоцерківська книжкова фабрик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Добровольській Наталії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Линчаку Віталію Петр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у власність  ГАРАЖНОМУ  КООПЕРАТИВУ «СПОРТИВНИЙ»</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ІНТЕРНАФТ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оновлення договору оренди землі фізичній особі-підприємцю Ковальову Анатолію Семен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11 липня 2014 року №117 ТОВАРИСТВУ З ОБМЕЖЕНОЮ ВІДПОВІДАЛЬНІСТЮ «СВІТ ТОРГІВЛІ №6»</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СВІТ ТОРГІВЛІ №6»</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Ковальчуком Дмитром Миколайовиче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Мельник Тетяною Євгені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оведення робіт з експертної грошової оцінки земельної ділянки,  яка знаходиться в користуванні фізичної особи – підприємця Хлєбнікова  Вадима  Анатолійович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Мельник Тетяні Євге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19 лютого 2015 року № 1408-72-VI  «Про оформлення правовстановлюючих документів на земельні ділянки громадяна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ці Кравчук Тамарі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Мариничу Володимиру Володими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Маринич Руслані Зінов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ці Подколзіній Валентині Петр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Задорожному Антону Анатолі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ам  Соловйовій Ользі Іванівні та Вдовенко Галині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ам Кучеренку Степану Мусійовичу та Кучеренко Ользі Михайл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Рубель Галині Михайл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35/100 частки земельної ділянки комунальної власності у спільну часткову власність громадянці Вареник Антоніні Петр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Орлову Вячеславу Борис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Лебедєвій Наталії Іван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громадянам Яринку Олегу Миколайовичу та  Росінській Регіні Валер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Лівик Ользі Данилівні та  Залізко Марії Данил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нязєвій Таїсі Миколаї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алан Ользі Анто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Чалію Богдану Анатолій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острицькій Ніні Григорівні  та  Гаврутенко Валентині Васил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равчуку Костянтину Микола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Верголяс Нелі Петр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Романенко Олені Вячеславівні, Майстренко Людмилі В’ячеславівні, Майстренко Наталії В’ячеславівні, Майстренку Олександру В’ячеслав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Драгуновій Марині Віталіївні  та  Повшедному Віктору Пет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пункт 1 рішення міської ради від 25 травня  2017 року  № 866-32-VII «Про поновлення договору оренди землі  фізичній особі-підприємцю Дуліну Михайлу Олександ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4 вересня 2015 року  № 1569-79-VI«Про оформлення правовстановлюючих документів на земельні ділянки громадяна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01 грудня 2016 року  № 374-20-VII «Про оформлення правовстановлюючих документів  на земельні ділянки громадяна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скасування рішення міської ради від 25 травня 2017 року  №817-32-VІІ «Про надання дозволу на розроблення технічної документації із землеустрою щодо встановлення(відновлення) меж земельної ділянки в натурі (на місцевості) фізичній особі-підприємцю Герасімовичу Ігорю Юрійовичу  по вулиці Митрофанова, в районі житлового будинку №2»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Герасімовичем Ігорем Юрійовичем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Жваненко Валентиною Михайлівно</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Кулібабою Людмилою Василівною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рипинення терміну дії договору оренди землі з громадянином  Вдовенком Петром Сергійовичем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7 березня 2017 року  № 639-28-VII «Про поновлення договору оренди землі фізичній особі-підприємцю Пилипенко Тетяні Григ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Бодашевською Тетяною Василі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Адаменко Тетяною Петрі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Товариству з обмеженою відповідальністю «ІСТОК Г»</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Ступніцькій Анастасії Андр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рипинення терміну дії договору оренди землі  фізичній особі-підприємцю Алексеєвій Анні Вячеслав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рипинення терміну дії договору оренди землі  від 01 лютого  2017 року № 01 фізичній особі-підприємцю  Алексеєвій Анні Вячеслав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 – підприємцю Гурдузу Володимиру Іван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Марунич Надії Пет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Незамовій Оксані Васил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tabs>
                <w:tab w:val="clear" w:pos="708"/>
                <w:tab w:val="left" w:pos="1418"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Коробенко Оксані Васил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Бурик Ірині Анатол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Лук`янець Наталії Григ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Приватному підприємству «АГРОЦЕНТР»</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Приватному підприємству «БІЛОЦЕРКІВБУДІНВЕСТ»</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Максимовій Ларисі Марк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Найді Миколі Пет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ТРАНСАГРОБУД»</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Білоцерківській конторі «УКРЗАГОТЗЕРНО»</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оновлення договору оренди землі з правом передачі земельної ділянки в суборенду фізичній особі-підприємцю Чалій Вірі Гаврил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Приватним підприємством «ІНТЕР ПЛЮС»</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Аносовою Наталією Віталіївною під розміщення павільйону по вулиці Некрасова в районі ринк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Аносовою Наталією Віталії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Діденком Дмитром Ігоровиче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Корчєновою Ольгою Миколаї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громадянкою Литвинюк Оксаною Вікторівною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Даниленко Світланою Миколаївною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Гералік Юлією Сергії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Ляшенко Валентиною Леонідівною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Приватним підприємством «А.Т.Н.»</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Автогаражному кооперативу «Енергетик»</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обровській Наталії Володими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Обслуговуючому гаражному кооперативу «Надія-3»</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Атрощенко Олені Іван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власність  Гаражному кооперативу «Ентузіаст»</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СПЛІІТ»</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оведення робіт з експертної грошової оцінки земельної ділянки,  яка знаходиться в користуванні фізичної особи – підприємця Погребняка Олександра Михайлович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спільну сумісну власність громадянам Шеремету Віктору Володимировичу, Шеремету Олександру  Вікторовичу, Шеремету Павлу Вікторовичу, Шеремет Людмилі Олекс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ці  Аліщук Вікторії Миколаї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Акименко Ніні Вікт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Рябощуку Борису Василь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рамаренку Віталію Степан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Питель Наталії Іванівні 1/12 частки земельної ділянки, Питель Ніні Семенівні 1/3 частки земельної ділянки, Закусіло Тетяні Іванівні 7/12 частки земельної ділянки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Поплавській Валентині Іванівні, Поплавській Антоніні Євтихії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61/100 частки  земельної ділянки  комунальної власності у спільну часткову  власність громадянці Сидоренко Людмилі Васил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Строкач Юлії Іванівні16/25 частки земельної ділянки, Драпою Сергію Івановичу  9/25 частки земельної ділянки</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евченко Надії Серг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Біанко Вікторії Юріївні, Шлапацькій  Аліні Юр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Повалію Олексію Юрі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анюку Миколі Василь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анюку Івану Василь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Невінчаній Яні Олександ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47/100 частки земельної ділянки комунальної  власності у спільну часткову власність громадянину Дудці Володимиру Олександ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в оренду громадянам Кірсанову Олександру Михайловичу, Ліповській Тамарі Миколаївні, Сап`янову Антону Іго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раніцькій Наталії Євгенії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игоренку Олегу Володимировичу та  Румянцеву Валерію Валерій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игоренку Ігорю Володимировичу,  Румянцеву Валерію Микола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равцю Віктору Івановичу,  Ліченко Галині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комунальну власність за адресою: бульвар Олександрійський, 3, Територіальній громаді сіл, селищ та міст Білоцерківського району в особі Білоцерківської районної ради</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комунальну власність Територіальній громаді сіл, селищ та міст Білоцерківського району в особі Білоцерківської районної ради</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Приватному акціонерному товариству «КИЇВОБЛЕНЕРГО»</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Шумській Світлані Олександ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Бойченку Олександру Миколайовичу, Бойченку Сергію Микола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скасування рішення міської ради від 08 вересня 2016 року №247-15-VІІ «Про надання дозволів на розроблення проектів  землеустрою щодо відведення земельних ділянок в оренд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pPr>
            <w:r>
              <w:rPr>
                <w:rFonts w:cs="Times New Roman" w:ascii="Times New Roman" w:hAnsi="Times New Roman"/>
                <w:sz w:val="24"/>
                <w:szCs w:val="24"/>
                <w:lang w:eastAsia="ru-RU"/>
              </w:rPr>
              <w:t xml:space="preserve">Про скасування рішення міської ради від 27 квітня 2017 року  №688-30-VІІ «Про надання дозволу на розроблення проекту землеустрою щодо відведення земельної ділянки в оренду </w:t>
            </w:r>
            <w:r>
              <w:rPr>
                <w:rFonts w:cs="Times New Roman" w:ascii="Times New Roman" w:hAnsi="Times New Roman"/>
                <w:sz w:val="24"/>
                <w:szCs w:val="24"/>
                <w:lang w:eastAsia="zh-CN"/>
              </w:rPr>
              <w:t>Публічному  акціонерному товариству «КИЇВОБЛЕНЕРГО</w:t>
            </w:r>
            <w:r>
              <w:rPr>
                <w:rFonts w:cs="Times New Roman" w:ascii="Times New Roman" w:hAnsi="Times New Roman"/>
                <w:sz w:val="24"/>
                <w:szCs w:val="24"/>
                <w:lang w:eastAsia="ru-RU"/>
              </w:rPr>
              <w:t xml:space="preserve">»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Приватним підприємством «СПАДЩИН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Тимошик Галиною Павлі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підприємцю Денисенку Олександру Антон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Денисенку Ігорю Олександ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рипинення терміну дії договору оренди землі з громадянином  Вдовенком Петром Сергійовичем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Вдовенку Петру Сергій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громадянці Соловйовій Ользі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08 вересня  2016 року  №253-15-VII «Про передачу земельних ділянок в оренд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внесення змін в рішення міської ради від 27 жовтня 2011 року  № 348-13-VI«Про оформлення правовстановлюючих документів на земельні ділянки громадяна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Тараєвою Наталією Валентинівною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фізичною особою-підприємцем Ільїною Ларисою Вікторівною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Вареником Олександром Сергійовиче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Вихристенко Олені Георг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Назаренку Михайлу Пет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Об’єднанню співвласників багатоквартирного будинку  «Лермонтова 7»</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Товариству з обмеженою відповідальністю «МЕХАНІКА-2»</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Товариству з обмеженою відповідальністю «Істок Г»</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Айболит»</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Корнієнко Лідії Васил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Снігірю Володимиру Віталій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Снігірю Володимиру Віталій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Толокевичу Анатолію Андрі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Ковалю Євгену Андрій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ці Цукановій Людмилі Миколаї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Тарасюк Олені Вікт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Вишинській Вікторії Вікто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Олійник Жанні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Довжику Віталію Володимир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у власність громадянину Рожку Андрію Андрій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надання дозволу на розроблення проекту  землеустрою щодо відведення земельної ділянки цільове призначення якої змінюється  громадянину Драмарецькому Михайлу Василь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янцю Петру Як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Леваді Любові Іванівні 1/2 частки земельної ділянки, Грінчішину Володимиру Олександровичу 1/2 частки земельної ділянки</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етрущак Людмилі Іван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спільну часткову власність громадянам Сєнькіну Анатолію Борисовичу 1/4 частки земельної ділянки, Кравченку Петру Анатолійовичу 1/4 частки земельної ділянки,  Кравченку Олександру Анатолійовичу 23/100 частки земельної ділянки,  Гнатюку Віктору Михайловичу 27/100 частки земельної ділянки</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Возненку Петру Степановичу,   Возненко Ларисі Пет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рамар Ірині Анатол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громадянином Ващенком Іваном Івановичем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укладення договору про встановлення особистого строкового сервітуту з громадянином  Музикою Володимиром Олексійовичем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Венгерським Василем Івановиче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pPr>
            <w:r>
              <w:rPr>
                <w:rFonts w:cs="Times New Roman" w:ascii="Times New Roman" w:hAnsi="Times New Roman"/>
                <w:sz w:val="24"/>
                <w:szCs w:val="24"/>
                <w:lang w:eastAsia="ru-RU"/>
              </w:rPr>
              <w:t xml:space="preserve">Про внесення змін в </w:t>
            </w:r>
            <w:r>
              <w:rPr>
                <w:rStyle w:val="StrongEmphasis"/>
                <w:rFonts w:cs="Times New Roman" w:ascii="Times New Roman" w:hAnsi="Times New Roman"/>
                <w:b w:val="false"/>
                <w:bCs w:val="false"/>
                <w:sz w:val="24"/>
                <w:szCs w:val="24"/>
                <w:lang w:eastAsia="ru-RU"/>
              </w:rPr>
              <w:t xml:space="preserve">підпункт 1.12 пункту </w:t>
            </w:r>
            <w:r>
              <w:rPr>
                <w:rFonts w:cs="Times New Roman" w:ascii="Times New Roman" w:hAnsi="Times New Roman"/>
                <w:sz w:val="24"/>
                <w:szCs w:val="24"/>
                <w:lang w:eastAsia="ru-RU"/>
              </w:rPr>
              <w:t>1 рішення міської ради від  22 грудня 2016 року  №424-22-VІІ «Про поновлення договорів оренди земл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йняття у комунальну власність територіальної громади міста Біла Церква Київської області земельних ділянок, шляхом укладання договору дарування</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ередачу земельної ділянки комунальної власності  у власність громадянці Грабовській Людмилі Михайлівні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22 травня  2012 року № 62 Приватному підприємству «К-А-Н»</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22 травня  2012 року № 63 Приватному підприємству «К-А-Н»</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Гармашу Володимиру Михайловичу </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Комунальним підприємством Білоцерківської міської ради «Білоцерківський міський парк культури та відпочинку імені Т.Г. Шевченка»</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Оненко Валентиною Петрівною</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Ільченкенє Нійоле Альгіманто</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Садівницькому товариству «Першотравневець-1» Білоцерківської міської спілки товариства  садівників і городників</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ТОВАРИСТВУ З ОБМЕЖЕНОЮ ВІДПОВІДАЛЬНІСТЮ «ЛЕНД БУДСЕРВІС»</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Кабулою Русланом Валерійовиче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Никоненку Олександру Іванович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Єремяну Артуру Ікметович</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Синиці Тетяні Геннад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осподарським товариством  з обмеженою відповідальністю «РОСИЧ»</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в оренду Товариству з обмеженою відповідальністю «Грантранс»</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арабаш Наталії Олекс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олваневич Світлані Андр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Денисенком Ігорем Олександровичем</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фізичним особам Савицькій Світлані Михайлівні Савицькому Анатолію Володимировичу, Савицькому Володимиру Анатолійовичу та Савицькій Ользі Анатолії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Тутік Ірині Петрівні</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згоди на передачу орендованої земельної ділянки в суборенду</w:t>
            </w:r>
          </w:p>
        </w:tc>
      </w:tr>
      <w:tr>
        <w:trPr/>
        <w:tc>
          <w:tcPr>
            <w:tcW w:w="567" w:type="dxa"/>
            <w:tcBorders/>
          </w:tcPr>
          <w:p>
            <w:pPr>
              <w:pStyle w:val="ListParagraph"/>
              <w:numPr>
                <w:ilvl w:val="0"/>
                <w:numId w:val="2"/>
              </w:numPr>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61" w:type="dxa"/>
            <w:tcBorders/>
          </w:tcPr>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их ділянок із земель державної власності у комунальну власність територіальної громади міста Біла Церква Київської області</w:t>
            </w:r>
          </w:p>
        </w:tc>
      </w:tr>
    </w:tbl>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 </w:t>
      </w:r>
      <w:hyperlink r:id="rId84">
        <w:r>
          <w:rPr>
            <w:rStyle w:val="InternetLink"/>
            <w:lang w:val="uk-UA"/>
          </w:rPr>
          <w:t>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hyperlink>
    </w:p>
    <w:p>
      <w:pPr>
        <w:pStyle w:val="Normal"/>
        <w:jc w:val="both"/>
        <w:rPr>
          <w:lang w:val="uk-UA"/>
        </w:rPr>
      </w:pPr>
      <w:r>
        <w:rPr>
          <w:lang w:val="uk-UA"/>
        </w:rPr>
      </w:r>
    </w:p>
    <w:p>
      <w:pPr>
        <w:pStyle w:val="Normal"/>
        <w:jc w:val="both"/>
        <w:rPr>
          <w:lang w:val="uk-UA"/>
        </w:rPr>
      </w:pPr>
      <w:r>
        <w:rPr>
          <w:u w:val="single"/>
          <w:lang w:val="uk-UA"/>
        </w:rPr>
        <w:t>Доповідав</w:t>
      </w:r>
      <w:r>
        <w:rPr>
          <w:lang w:val="uk-UA"/>
        </w:rPr>
        <w:t xml:space="preserve">: ДЕНИСЕНКО Ігор Олександрович – депутат міської ради </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Джегур Г.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Депутат Король А.П. запропонував надати слово представникам громад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надати слово представникам громади по 3 х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Виступили:</w:t>
      </w:r>
    </w:p>
    <w:p>
      <w:pPr>
        <w:pStyle w:val="A"/>
        <w:spacing w:before="0" w:after="0"/>
        <w:ind w:firstLine="900"/>
        <w:jc w:val="both"/>
        <w:rPr/>
      </w:pPr>
      <w:r>
        <w:rPr>
          <w:lang w:val="uk-UA"/>
        </w:rPr>
        <w:t xml:space="preserve">Представник ГФ «Щит» Левицький В.І. щодо прозорої пайової участі «NOVUS» у розвитку інфраструктури Білої Церкви; щодо пропозиції громадської експертної комісії  зняти з розгляду питання «22. </w:t>
      </w:r>
      <w:hyperlink r:id="rId85">
        <w:r>
          <w:rPr>
            <w:rStyle w:val="InternetLink"/>
            <w:lang w:val="uk-UA"/>
          </w:rPr>
          <w:t>Про надання згоди на списання майна шляхом ліквідації у складі об’єкта концесії та укладення додаткової угоди до концесійного договору від 25 березня 2013 року</w:t>
        </w:r>
      </w:hyperlink>
      <w:r>
        <w:rPr>
          <w:lang w:val="uk-UA"/>
        </w:rPr>
        <w:t>» і «29.  Про передачу до складу об’єкта концесії майна та укладення додаткової угоди до концесійного договору від 25 березня 2013 року» і перенести.</w:t>
      </w:r>
    </w:p>
    <w:p>
      <w:pPr>
        <w:pStyle w:val="A"/>
        <w:spacing w:before="0" w:after="0"/>
        <w:ind w:firstLine="900"/>
        <w:jc w:val="both"/>
        <w:rPr>
          <w:lang w:val="uk-UA"/>
        </w:rPr>
      </w:pPr>
      <w:r>
        <w:rPr>
          <w:lang w:val="uk-UA"/>
        </w:rPr>
      </w:r>
    </w:p>
    <w:p>
      <w:pPr>
        <w:pStyle w:val="A"/>
        <w:spacing w:before="0" w:after="0"/>
        <w:ind w:firstLine="900"/>
        <w:jc w:val="both"/>
        <w:rPr/>
      </w:pPr>
      <w:r>
        <w:rPr>
          <w:lang w:val="uk-UA"/>
        </w:rPr>
        <w:t>Член громадської ради Лаврусь П.А. щодо спірного питання за зміну до зонінгу частини міста стосовно будівництва АЗС «ОККО» в історичній частині міста біля пам’ятника «Гринадеру»; щодо надання права власності магазину та щодо виділення в оренду земельної ділянки по вул. Нова, 3; щодо незаконно встановлених атракціонів біля пам’ятника Богдану Хмельницькому.</w:t>
      </w:r>
    </w:p>
    <w:p>
      <w:pPr>
        <w:pStyle w:val="A"/>
        <w:spacing w:before="0" w:after="0"/>
        <w:ind w:firstLine="900"/>
        <w:jc w:val="both"/>
        <w:rPr>
          <w:lang w:val="uk-UA"/>
        </w:rPr>
      </w:pPr>
      <w:r>
        <w:rPr>
          <w:lang w:val="uk-UA"/>
        </w:rPr>
      </w:r>
    </w:p>
    <w:p>
      <w:pPr>
        <w:pStyle w:val="A"/>
        <w:spacing w:before="0" w:after="0"/>
        <w:ind w:firstLine="900"/>
        <w:jc w:val="both"/>
        <w:rPr/>
      </w:pPr>
      <w:r>
        <w:rPr>
          <w:lang w:val="uk-UA"/>
        </w:rPr>
        <w:t>Голова спілки дрібних підприємців Яценко Л.С. щодо участі в Сорочинському ярмарку.</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 </w:t>
      </w:r>
      <w:hyperlink r:id="rId86">
        <w:r>
          <w:rPr>
            <w:rStyle w:val="InternetLink"/>
            <w:lang w:val="uk-UA"/>
          </w:rPr>
          <w:t>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w:t>
        </w:r>
      </w:hyperlink>
      <w:r>
        <w:rPr>
          <w:lang w:val="uk-UA"/>
        </w:rPr>
        <w:t xml:space="preserve"> імені Т.Г. Шевченк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БАБЕНКО Володимир Миколай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Савчук В.П., Поліщук Д.А., Гейло І.В., Панасов В.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доповненням депутата Савчука В.П. – про перевірку використання коштів по програмі «Турбота», починаючи з 2013 рок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Депутат Мазуревич Д.В. озвучив депутатське звернення щодо заяви мешканців по вул. Молодіжна, 24 (гуртожиток) про відключення газу в будинку.</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в участь депутат Король А.П.</w:t>
      </w:r>
    </w:p>
    <w:p>
      <w:pPr>
        <w:pStyle w:val="Normal"/>
        <w:jc w:val="both"/>
        <w:rPr>
          <w:lang w:val="uk-UA"/>
        </w:rPr>
      </w:pPr>
      <w:r>
        <w:rPr>
          <w:lang w:val="uk-UA"/>
        </w:rPr>
      </w:r>
    </w:p>
    <w:p>
      <w:pPr>
        <w:pStyle w:val="Normal"/>
        <w:ind w:firstLine="900"/>
        <w:jc w:val="both"/>
        <w:rPr>
          <w:lang w:val="uk-UA"/>
        </w:rPr>
      </w:pPr>
      <w:r>
        <w:rPr>
          <w:lang w:val="uk-UA"/>
        </w:rPr>
      </w:r>
    </w:p>
    <w:p>
      <w:pPr>
        <w:pStyle w:val="Normal"/>
        <w:ind w:left="1260" w:hanging="1260"/>
        <w:rPr>
          <w:lang w:val="uk-UA"/>
        </w:rPr>
      </w:pPr>
      <w:r>
        <w:rPr>
          <w:u w:val="single"/>
          <w:lang w:val="uk-UA"/>
        </w:rPr>
        <w:t>СЛУХАЛИ</w:t>
      </w:r>
      <w:r>
        <w:rPr>
          <w:lang w:val="uk-UA"/>
        </w:rPr>
        <w:t xml:space="preserve">: 3. </w:t>
      </w:r>
      <w:hyperlink r:id="rId87">
        <w:r>
          <w:rPr>
            <w:rStyle w:val="InternetLink"/>
            <w:lang w:val="uk-UA"/>
          </w:rPr>
          <w:t>Про затвердження звіту про виконання бюджету м. Біла Церква на І півріччя 2017 року</w:t>
        </w:r>
      </w:hyperlink>
    </w:p>
    <w:p>
      <w:pPr>
        <w:pStyle w:val="Normal"/>
        <w:ind w:left="1260" w:hanging="1260"/>
        <w:jc w:val="both"/>
        <w:rPr>
          <w:lang w:val="uk-UA"/>
        </w:rPr>
      </w:pPr>
      <w:r>
        <w:rPr>
          <w:lang w:val="uk-UA"/>
        </w:rPr>
      </w:r>
    </w:p>
    <w:p>
      <w:pPr>
        <w:pStyle w:val="Normal"/>
        <w:jc w:val="both"/>
        <w:rPr>
          <w:lang w:val="uk-UA"/>
        </w:rPr>
      </w:pPr>
      <w:r>
        <w:rPr>
          <w:lang w:val="uk-UA"/>
        </w:rPr>
      </w:r>
    </w:p>
    <w:p>
      <w:pPr>
        <w:pStyle w:val="Normal"/>
        <w:ind w:left="5580" w:hanging="5580"/>
        <w:jc w:val="both"/>
        <w:rPr>
          <w:lang w:val="uk-UA"/>
        </w:rPr>
      </w:pPr>
      <w:r>
        <w:rPr>
          <w:u w:val="single"/>
          <w:lang w:val="uk-UA"/>
        </w:rPr>
        <w:t>Доповідала</w:t>
      </w:r>
      <w:r>
        <w:rPr>
          <w:lang w:val="uk-UA"/>
        </w:rPr>
        <w:t>: ТЕРЕЩУК Світлана Григорівна – начальник міського фінансового управління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rPr>
          <w:lang w:val="uk-UA"/>
        </w:rPr>
      </w:pPr>
      <w:r>
        <w:rPr>
          <w:u w:val="single"/>
          <w:lang w:val="uk-UA"/>
        </w:rPr>
        <w:t>СЛУХАЛИ</w:t>
      </w:r>
      <w:r>
        <w:rPr>
          <w:lang w:val="uk-UA"/>
        </w:rPr>
        <w:t xml:space="preserve">: 4. </w:t>
      </w:r>
      <w:hyperlink r:id="rId88">
        <w:r>
          <w:rPr>
            <w:rStyle w:val="InternetLink"/>
            <w:lang w:val="uk-UA"/>
          </w:rPr>
          <w:t>Про внесення змін та доповнень до рішення міської ради від 22 грудня 2016р. №386-22-VII "Про бюджет м. Біла Церква на 2017р."</w:t>
        </w:r>
      </w:hyperlink>
    </w:p>
    <w:p>
      <w:pPr>
        <w:pStyle w:val="Normal"/>
        <w:jc w:val="both"/>
        <w:rPr>
          <w:lang w:val="uk-UA"/>
        </w:rPr>
      </w:pPr>
      <w:r>
        <w:rPr>
          <w:lang w:val="uk-UA"/>
        </w:rPr>
      </w:r>
    </w:p>
    <w:p>
      <w:pPr>
        <w:pStyle w:val="Normal"/>
        <w:ind w:left="5580" w:hanging="5580"/>
        <w:jc w:val="both"/>
        <w:rPr>
          <w:lang w:val="uk-UA"/>
        </w:rPr>
      </w:pPr>
      <w:r>
        <w:rPr>
          <w:u w:val="single"/>
          <w:lang w:val="uk-UA"/>
        </w:rPr>
        <w:t>Доповідала</w:t>
      </w:r>
      <w:r>
        <w:rPr>
          <w:lang w:val="uk-UA"/>
        </w:rPr>
        <w:t>: ТЕРЕЩУК Світлана Григорівна – начальник міського фінансового управління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5. </w:t>
      </w:r>
      <w:hyperlink r:id="rId89">
        <w:r>
          <w:rPr>
            <w:rStyle w:val="InternetLink"/>
            <w:lang w:val="uk-UA"/>
          </w:rPr>
          <w:t>Про присвоєння звання «Почесний громадянин міста Біла Церква»</w:t>
        </w:r>
      </w:hyperlink>
    </w:p>
    <w:p>
      <w:pPr>
        <w:pStyle w:val="Normal"/>
        <w:jc w:val="both"/>
        <w:rPr>
          <w:lang w:val="uk-UA"/>
        </w:rPr>
      </w:pPr>
      <w:r>
        <w:rPr>
          <w:lang w:val="uk-UA"/>
        </w:rPr>
      </w:r>
    </w:p>
    <w:p>
      <w:pPr>
        <w:pStyle w:val="Normal"/>
        <w:ind w:left="5040" w:hanging="5040"/>
        <w:jc w:val="both"/>
        <w:rPr>
          <w:lang w:val="uk-UA"/>
        </w:rPr>
      </w:pPr>
      <w:r>
        <w:rPr>
          <w:u w:val="single"/>
          <w:lang w:val="uk-UA"/>
        </w:rPr>
        <w:t>Доповідав</w:t>
      </w:r>
      <w:r>
        <w:rPr>
          <w:lang w:val="uk-UA"/>
        </w:rPr>
        <w:t>: СМУТОК Борис Михайлович – секретар міської ради</w:t>
      </w:r>
    </w:p>
    <w:p>
      <w:pPr>
        <w:pStyle w:val="Normal"/>
        <w:jc w:val="both"/>
        <w:rPr>
          <w:lang w:val="uk-UA"/>
        </w:rPr>
      </w:pPr>
      <w:r>
        <w:rPr>
          <w:lang w:val="uk-UA"/>
        </w:rPr>
      </w:r>
    </w:p>
    <w:p>
      <w:pPr>
        <w:pStyle w:val="Normal"/>
        <w:ind w:firstLine="900"/>
        <w:jc w:val="both"/>
        <w:rPr/>
      </w:pPr>
      <w:r>
        <w:rPr>
          <w:lang w:val="uk-UA"/>
        </w:rPr>
        <w:t>Слово надали кандидату на звання «Почесний громадянин міста біла Церква» Дячуну Т.Г.</w:t>
      </w:r>
    </w:p>
    <w:p>
      <w:pPr>
        <w:pStyle w:val="Normal"/>
        <w:ind w:firstLine="900"/>
        <w:jc w:val="both"/>
        <w:rPr>
          <w:lang w:val="uk-UA"/>
        </w:rPr>
      </w:pPr>
      <w:r>
        <w:rPr>
          <w:lang w:val="uk-UA"/>
        </w:rPr>
      </w:r>
    </w:p>
    <w:p>
      <w:pPr>
        <w:pStyle w:val="Normal"/>
        <w:ind w:firstLine="900"/>
        <w:jc w:val="both"/>
        <w:rPr/>
      </w:pPr>
      <w:r>
        <w:rPr>
          <w:lang w:val="uk-UA"/>
        </w:rPr>
        <w:t>Кандидат на звання «Почесний громадянин міста Біла Церква» Чмирук Д.А. відсутній у зв’язку з відрядженням.</w:t>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запропонував питання «Про присвоєння звання «Почесний громадянин міста Біла Церква»» провести за процедурою таємного голосування.</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дану пропозиці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pPr>
      <w:r>
        <w:rPr>
          <w:lang w:val="uk-UA"/>
        </w:rPr>
        <w:t>Міський голова Дикий Г.А. доручив лічильній комісії Білоцерківської міської ради провести процедуру таємного голосування з даного питання.</w:t>
      </w:r>
    </w:p>
    <w:p>
      <w:pPr>
        <w:pStyle w:val="Normal"/>
        <w:ind w:firstLine="900"/>
        <w:jc w:val="both"/>
        <w:rPr>
          <w:lang w:val="uk-UA"/>
        </w:rPr>
      </w:pPr>
      <w:r>
        <w:rPr>
          <w:lang w:val="uk-UA"/>
        </w:rPr>
      </w:r>
    </w:p>
    <w:p>
      <w:pPr>
        <w:pStyle w:val="Normal"/>
        <w:ind w:firstLine="900"/>
        <w:jc w:val="both"/>
        <w:rPr>
          <w:lang w:val="uk-UA"/>
        </w:rPr>
      </w:pPr>
      <w:r>
        <w:rPr>
          <w:lang w:val="uk-UA"/>
        </w:rPr>
        <w:t>Голова лічильної комісії Вовкотруб В.Г. ознайомив з протоколом № 1 засідання лічильної комісії Білоцерківської міської ради по встановленню часу і  місця проведення голосування;   порядку заповнення бюлетеня; критерій визнання бюлетеня недійсним та   порядку організації голосування при проведенні процедури таємного голосування з питання  «Про  присвоєння звання «Почесний громадянин  міста Біла Церква» та запропонував затвердити бюлетені для таємного голосування.</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jc w:val="both"/>
        <w:rPr>
          <w:lang w:val="uk-UA"/>
        </w:rPr>
      </w:pPr>
      <w:r>
        <w:rPr>
          <w:lang w:val="uk-UA"/>
        </w:rPr>
        <w:t>Голова лічильної комісії Вовкотруб В.Г. ознайомив з протоколом № 2 засідання лічильної комісії Білоцерківської міської ради про затвердження бюлетеня з питання «Про  присвоєння звання «Почесний громадянин  міста Біла Церква» шляхом таємного голосування та запропонував затвердити бюлетені для таємного голосува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Процедура таємного голосування.</w:t>
      </w:r>
    </w:p>
    <w:p>
      <w:pPr>
        <w:pStyle w:val="Normal"/>
        <w:ind w:firstLine="900"/>
        <w:jc w:val="both"/>
        <w:rPr>
          <w:lang w:val="uk-UA"/>
        </w:rPr>
      </w:pPr>
      <w:r>
        <w:rPr>
          <w:lang w:val="uk-UA"/>
        </w:rPr>
      </w:r>
    </w:p>
    <w:p>
      <w:pPr>
        <w:pStyle w:val="Normal"/>
        <w:jc w:val="both"/>
        <w:rPr>
          <w:lang w:val="uk-UA"/>
        </w:rPr>
      </w:pPr>
      <w:r>
        <w:rPr>
          <w:lang w:val="uk-UA"/>
        </w:rPr>
        <w:t>Голова лічильної комісії Вовкотруб В.Г. озвучив протокол № 3 засідання лічильної комісії Білоцерківської міської ради по підрахунку голосів  та встановлення результатів з питання «Про  присвоєння звання «Почесний громадянин  міста Біла Церква» шляхом таємного голосування, відповідно до якого кандидатуру Дячуна Т.Г. підтримали 30 депутатів, не підтримали – 7 депутатів; кандидатуру Чмирука Д.А. підтримали 35 депутатів, не підтримали – 2 депутати.</w:t>
      </w:r>
    </w:p>
    <w:p>
      <w:pPr>
        <w:pStyle w:val="Normal"/>
        <w:ind w:firstLine="900"/>
        <w:jc w:val="both"/>
        <w:rPr>
          <w:lang w:val="uk-UA"/>
        </w:rPr>
      </w:pPr>
      <w:r>
        <w:rPr>
          <w:lang w:val="uk-UA"/>
        </w:rPr>
      </w:r>
    </w:p>
    <w:p>
      <w:pPr>
        <w:pStyle w:val="Normal"/>
        <w:ind w:firstLine="900"/>
        <w:jc w:val="both"/>
        <w:rPr>
          <w:lang w:val="uk-UA"/>
        </w:rPr>
      </w:pPr>
      <w:r>
        <w:rPr>
          <w:lang w:val="uk-UA"/>
        </w:rPr>
        <w:t>Голова лічильної комісії Вовкотруб В.Г. запропонував затвердити протокол № 3 лічильної комісії.</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Відповідно до протоколу лічильної комісії звання «Почесний громадянин міста Біла Церква» присвоїти:</w:t>
      </w:r>
    </w:p>
    <w:p>
      <w:pPr>
        <w:pStyle w:val="Normal"/>
        <w:ind w:firstLine="900"/>
        <w:jc w:val="both"/>
        <w:rPr/>
      </w:pPr>
      <w:r>
        <w:rPr>
          <w:lang w:val="uk-UA"/>
        </w:rPr>
        <w:t>- Дячуну Теодору Григоровичу;</w:t>
      </w:r>
    </w:p>
    <w:p>
      <w:pPr>
        <w:pStyle w:val="Normal"/>
        <w:ind w:firstLine="900"/>
        <w:jc w:val="both"/>
        <w:rPr/>
      </w:pPr>
      <w:r>
        <w:rPr>
          <w:lang w:val="uk-UA"/>
        </w:rPr>
        <w:t>- Чмируку Дмитру Архиповичу.</w:t>
      </w:r>
    </w:p>
    <w:p>
      <w:pPr>
        <w:pStyle w:val="Normal"/>
        <w:ind w:firstLine="900"/>
        <w:jc w:val="both"/>
        <w:rPr>
          <w:lang w:val="uk-UA"/>
        </w:rPr>
      </w:pPr>
      <w:r>
        <w:rPr>
          <w:lang w:val="uk-UA"/>
        </w:rPr>
      </w:r>
    </w:p>
    <w:p>
      <w:pPr>
        <w:pStyle w:val="Normal"/>
        <w:ind w:firstLine="900"/>
        <w:jc w:val="both"/>
        <w:rPr>
          <w:lang w:val="uk-UA"/>
        </w:rPr>
      </w:pPr>
      <w:r>
        <w:rPr>
          <w:lang w:val="uk-UA"/>
        </w:rPr>
        <w:t>Депутат Кошель В.О. подякував за підтримку рішення.</w:t>
      </w:r>
    </w:p>
    <w:p>
      <w:pPr>
        <w:pStyle w:val="Normal"/>
        <w:ind w:firstLine="900"/>
        <w:jc w:val="both"/>
        <w:rPr>
          <w:lang w:val="uk-UA"/>
        </w:rPr>
      </w:pPr>
      <w:r>
        <w:rPr>
          <w:lang w:val="uk-UA"/>
        </w:rPr>
      </w:r>
    </w:p>
    <w:p>
      <w:pPr>
        <w:pStyle w:val="Normal"/>
        <w:ind w:firstLine="900"/>
        <w:jc w:val="both"/>
        <w:rPr>
          <w:lang w:val="uk-UA"/>
        </w:rPr>
      </w:pPr>
      <w:r>
        <w:rPr>
          <w:lang w:val="uk-UA"/>
        </w:rPr>
      </w:r>
    </w:p>
    <w:p>
      <w:pPr>
        <w:pStyle w:val="Style23"/>
        <w:spacing w:before="0" w:after="0"/>
        <w:ind w:left="1260" w:hanging="1260"/>
        <w:jc w:val="both"/>
        <w:textAlignment w:val="top"/>
        <w:rPr>
          <w:lang w:val="uk-UA"/>
        </w:rPr>
      </w:pPr>
      <w:r>
        <w:rPr>
          <w:u w:val="single"/>
          <w:lang w:val="uk-UA"/>
        </w:rPr>
        <w:t>СЛУХАЛИ</w:t>
      </w:r>
      <w:r>
        <w:rPr>
          <w:lang w:val="uk-UA"/>
        </w:rPr>
        <w:t xml:space="preserve">: 6. </w:t>
      </w:r>
      <w:hyperlink r:id="rId90">
        <w:r>
          <w:rPr>
            <w:rStyle w:val="InternetLink"/>
            <w:lang w:val="uk-UA"/>
          </w:rPr>
          <w:t>Про інформацію начальника Білоцерківського відділу поліції Головного управління Національної поліції України в Київській області про стан правопорядку, заходи, які вживалися щодо попередження правопорушень</w:t>
        </w:r>
      </w:hyperlink>
    </w:p>
    <w:p>
      <w:pPr>
        <w:pStyle w:val="Normal"/>
        <w:jc w:val="both"/>
        <w:rPr>
          <w:lang w:val="uk-UA"/>
        </w:rPr>
      </w:pPr>
      <w:r>
        <w:rPr>
          <w:lang w:val="uk-UA"/>
        </w:rPr>
      </w:r>
    </w:p>
    <w:p>
      <w:pPr>
        <w:pStyle w:val="Normal"/>
        <w:ind w:left="5220" w:hanging="5220"/>
        <w:jc w:val="both"/>
        <w:rPr/>
      </w:pPr>
      <w:r>
        <w:rPr>
          <w:u w:val="single"/>
          <w:lang w:val="uk-UA"/>
        </w:rPr>
        <w:t>Доповідав</w:t>
      </w:r>
      <w:r>
        <w:rPr>
          <w:lang w:val="uk-UA"/>
        </w:rPr>
        <w:t>: ВОЗНЕНКО Сергій Григорович - начальник Білоцерківського відділу поліції Головного управління Національної поліції України в Київській області</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Шевченко О.О., Балас Ю.М., Сербин Т.С., Вовкотруб В.Г., Бабенко В.М.,</w:t>
      </w:r>
    </w:p>
    <w:p>
      <w:pPr>
        <w:pStyle w:val="Normal"/>
        <w:ind w:firstLine="900"/>
        <w:jc w:val="both"/>
        <w:rPr>
          <w:lang w:val="uk-UA"/>
        </w:rPr>
      </w:pPr>
      <w:r>
        <w:rPr>
          <w:lang w:val="uk-UA"/>
        </w:rPr>
        <w:t>секретар міської ради Смуток Б.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 xml:space="preserve">Депутат Наконечний С.П. відкликав свій голос із заяви щодо недовіри голові постійної комісії з питань </w:t>
      </w:r>
      <w:hyperlink r:id="rId91">
        <w:r>
          <w:rPr>
            <w:rStyle w:val="InternetLink"/>
            <w:lang w:val="uk-UA"/>
          </w:rPr>
          <w:t>земельних відносин  та земельного кадастру, планування території, будівництва, архітектури, охорони пам'яток, історичного  середовища та благоустрою</w:t>
        </w:r>
      </w:hyperlink>
      <w:r>
        <w:rPr>
          <w:b/>
          <w:bCs/>
          <w:lang w:val="uk-UA"/>
        </w:rPr>
        <w:t xml:space="preserve"> </w:t>
      </w:r>
      <w:r>
        <w:rPr>
          <w:bCs/>
          <w:lang w:val="uk-UA"/>
        </w:rPr>
        <w:t>Вовкотрубу В.Г. і вибачився перед депутатом.</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Депутат Джегур Г.В. від фракції повідомив, що у зв’язку з некоректним волевиявленням членів фракції попросив переголосувати питання «</w:t>
      </w:r>
      <w:hyperlink r:id="rId92">
        <w:r>
          <w:rPr>
            <w:rStyle w:val="InternetLink"/>
            <w:lang w:val="uk-UA"/>
          </w:rPr>
          <w:t>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hyperlink>
      <w:r>
        <w:rPr>
          <w:lang w:val="uk-UA"/>
        </w:rPr>
        <w:t>».</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повернення до голосування даного пита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17</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еркут С.Г., Король А.П., Джегур Г.В.,</w:t>
      </w:r>
    </w:p>
    <w:p>
      <w:pPr>
        <w:pStyle w:val="Normal"/>
        <w:ind w:firstLine="900"/>
        <w:jc w:val="both"/>
        <w:rPr>
          <w:lang w:val="uk-UA"/>
        </w:rPr>
      </w:pPr>
      <w:r>
        <w:rPr>
          <w:lang w:val="uk-UA"/>
        </w:rPr>
        <w:t>начальник юридичного управління міської ради Постівий С.О.</w:t>
      </w:r>
    </w:p>
    <w:p>
      <w:pPr>
        <w:pStyle w:val="Normal"/>
        <w:ind w:firstLine="900"/>
        <w:jc w:val="both"/>
        <w:rPr>
          <w:lang w:val="uk-UA"/>
        </w:rPr>
      </w:pPr>
      <w:r>
        <w:rPr>
          <w:lang w:val="uk-UA"/>
        </w:rPr>
      </w:r>
    </w:p>
    <w:p>
      <w:pPr>
        <w:pStyle w:val="Normal"/>
        <w:ind w:firstLine="900"/>
        <w:jc w:val="both"/>
        <w:rPr>
          <w:lang w:val="uk-UA"/>
        </w:rPr>
      </w:pPr>
      <w:r>
        <w:rPr>
          <w:lang w:val="uk-UA"/>
        </w:rPr>
        <w:t>Депутат Наконечний С.П. запропонував зробити перерву для узгодження позицій фракції.</w:t>
      </w:r>
    </w:p>
    <w:p>
      <w:pPr>
        <w:pStyle w:val="Normal"/>
        <w:ind w:firstLine="900"/>
        <w:jc w:val="both"/>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3.00</w:t>
      </w:r>
    </w:p>
    <w:p>
      <w:pPr>
        <w:pStyle w:val="Normal"/>
        <w:ind w:firstLine="900"/>
        <w:jc w:val="right"/>
        <w:rPr>
          <w:lang w:val="uk-UA"/>
        </w:rPr>
      </w:pPr>
      <w:r>
        <w:rPr>
          <w:lang w:val="uk-UA"/>
        </w:rPr>
      </w:r>
    </w:p>
    <w:p>
      <w:pPr>
        <w:pStyle w:val="Normal"/>
        <w:ind w:firstLine="900"/>
        <w:jc w:val="both"/>
        <w:rPr/>
      </w:pPr>
      <w:r>
        <w:rPr>
          <w:lang w:val="uk-UA"/>
        </w:rPr>
        <w:t>Міський голова Дикий Г.А. поставив на голосування пропозицію депутата Кошеля В.О. про повернення до переголосування у зв’язку з неправильним волевиявленням депутата Підопригори В.В. за питання «</w:t>
      </w:r>
      <w:hyperlink r:id="rId93">
        <w:r>
          <w:rPr>
            <w:rStyle w:val="InternetLink"/>
            <w:lang w:val="uk-UA"/>
          </w:rPr>
          <w:t>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hyperlink>
      <w:r>
        <w:rPr>
          <w:lang w:val="uk-UA"/>
        </w:rPr>
        <w:t>».</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ind w:firstLine="900"/>
        <w:jc w:val="both"/>
        <w:rPr/>
      </w:pPr>
      <w:r>
        <w:rPr>
          <w:lang w:val="uk-UA"/>
        </w:rPr>
        <w:t>В обговоренні питання взяли участь депутати Джегур Г.В., Беркут С.Г., Наконечний С.П., Король А.П., Даліба О.А., Кошель В.О., Поліщук Д.А., Савчук В.П.,</w:t>
      </w:r>
    </w:p>
    <w:p>
      <w:pPr>
        <w:pStyle w:val="Normal"/>
        <w:ind w:firstLine="900"/>
        <w:jc w:val="both"/>
        <w:rPr/>
      </w:pPr>
      <w:r>
        <w:rPr>
          <w:lang w:val="uk-UA"/>
        </w:rPr>
        <w:t>начальник юридичного управління міської ради Постівий С.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оголошення перерв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5</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3</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відповідно до регламенту Білоцерківської міської ради VII скликання оголосив перерву на 1 год.</w:t>
      </w:r>
    </w:p>
    <w:p>
      <w:pPr>
        <w:pStyle w:val="Normal"/>
        <w:ind w:firstLine="900"/>
        <w:jc w:val="both"/>
        <w:rPr>
          <w:lang w:val="uk-UA"/>
        </w:rPr>
      </w:pPr>
      <w:r>
        <w:rPr>
          <w:lang w:val="uk-UA"/>
        </w:rPr>
      </w:r>
    </w:p>
    <w:p>
      <w:pPr>
        <w:pStyle w:val="Normal"/>
        <w:ind w:firstLine="900"/>
        <w:jc w:val="right"/>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5.35</w:t>
      </w:r>
    </w:p>
    <w:p>
      <w:pPr>
        <w:pStyle w:val="Normal"/>
        <w:ind w:firstLine="900"/>
        <w:jc w:val="right"/>
        <w:rPr>
          <w:lang w:val="uk-UA"/>
        </w:rPr>
      </w:pPr>
      <w:r>
        <w:rPr>
          <w:lang w:val="uk-UA"/>
        </w:rPr>
      </w:r>
    </w:p>
    <w:p>
      <w:pPr>
        <w:pStyle w:val="Normal"/>
        <w:ind w:firstLine="900"/>
        <w:jc w:val="right"/>
        <w:rPr>
          <w:lang w:val="uk-UA"/>
        </w:rPr>
      </w:pPr>
      <w:r>
        <w:rPr>
          <w:lang w:val="uk-UA"/>
        </w:rPr>
      </w:r>
    </w:p>
    <w:p>
      <w:pPr>
        <w:pStyle w:val="Normal"/>
        <w:ind w:firstLine="900"/>
        <w:jc w:val="both"/>
        <w:rPr>
          <w:lang w:val="uk-UA"/>
        </w:rPr>
      </w:pPr>
      <w:r>
        <w:rPr>
          <w:lang w:val="uk-UA"/>
        </w:rPr>
        <w:t>Міський голова Дикий Г.А. оголосив перерву в пленарному засіданні. Про продовження пленарного засідання депутатам буде повідомлено додатково.</w:t>
      </w:r>
      <w:r>
        <w:br w:type="page"/>
      </w:r>
    </w:p>
    <w:p>
      <w:pPr>
        <w:pStyle w:val="Normal"/>
        <w:ind w:firstLine="900"/>
        <w:jc w:val="both"/>
        <w:rPr>
          <w:lang w:val="uk-UA"/>
        </w:rPr>
      </w:pPr>
      <w:r>
        <w:rPr>
          <w:lang w:val="uk-UA"/>
        </w:rPr>
        <w:t>Продовження пленарного засідання</w:t>
      </w:r>
    </w:p>
    <w:p>
      <w:pPr>
        <w:pStyle w:val="Normal"/>
        <w:ind w:firstLine="900"/>
        <w:jc w:val="both"/>
        <w:rPr>
          <w:lang w:val="uk-UA"/>
        </w:rPr>
      </w:pPr>
      <w:r>
        <w:rPr>
          <w:lang w:val="uk-UA"/>
        </w:rPr>
      </w:r>
    </w:p>
    <w:p>
      <w:pPr>
        <w:pStyle w:val="Normal"/>
        <w:ind w:firstLine="900"/>
        <w:jc w:val="right"/>
        <w:rPr>
          <w:lang w:val="uk-UA"/>
        </w:rPr>
      </w:pPr>
      <w:r>
        <w:rPr>
          <w:lang w:val="uk-UA"/>
        </w:rPr>
        <w:t>07 вересня 2017 р.</w:t>
      </w:r>
    </w:p>
    <w:p>
      <w:pPr>
        <w:pStyle w:val="Normal"/>
        <w:ind w:firstLine="900"/>
        <w:jc w:val="right"/>
        <w:rPr>
          <w:lang w:val="uk-UA"/>
        </w:rPr>
      </w:pPr>
      <w:r>
        <w:rPr>
          <w:lang w:val="uk-UA"/>
        </w:rPr>
        <w:t>09.00</w:t>
      </w:r>
    </w:p>
    <w:p>
      <w:pPr>
        <w:pStyle w:val="Normal"/>
        <w:ind w:firstLine="900"/>
        <w:jc w:val="right"/>
        <w:rPr>
          <w:lang w:val="uk-UA"/>
        </w:rPr>
      </w:pPr>
      <w:r>
        <w:rPr>
          <w:lang w:val="uk-UA"/>
        </w:rPr>
      </w:r>
    </w:p>
    <w:p>
      <w:pPr>
        <w:pStyle w:val="Normal"/>
        <w:ind w:firstLine="900"/>
        <w:jc w:val="right"/>
        <w:rPr>
          <w:lang w:val="uk-UA"/>
        </w:rPr>
      </w:pPr>
      <w:r>
        <w:rPr>
          <w:lang w:val="uk-UA"/>
        </w:rPr>
        <w:t>Зареєстровано – 35 депутатів</w:t>
      </w:r>
    </w:p>
    <w:p>
      <w:pPr>
        <w:pStyle w:val="Normal"/>
        <w:ind w:firstLine="900"/>
        <w:jc w:val="right"/>
        <w:rPr>
          <w:lang w:val="uk-UA"/>
        </w:rPr>
      </w:pPr>
      <w:r>
        <w:rPr>
          <w:lang w:val="uk-UA"/>
        </w:rPr>
        <w:t>Міський голова Дикий Г.А.</w:t>
      </w:r>
    </w:p>
    <w:p>
      <w:pPr>
        <w:pStyle w:val="Normal"/>
        <w:ind w:firstLine="900"/>
        <w:jc w:val="right"/>
        <w:rPr>
          <w:lang w:val="uk-UA"/>
        </w:rPr>
      </w:pPr>
      <w:r>
        <w:rPr>
          <w:lang w:val="uk-UA"/>
        </w:rPr>
      </w:r>
    </w:p>
    <w:p>
      <w:pPr>
        <w:pStyle w:val="Normal"/>
        <w:ind w:firstLine="900"/>
        <w:jc w:val="right"/>
        <w:rPr>
          <w:lang w:val="uk-UA"/>
        </w:rPr>
      </w:pPr>
      <w:r>
        <w:rPr>
          <w:lang w:val="uk-UA"/>
        </w:rPr>
      </w:r>
    </w:p>
    <w:p>
      <w:pPr>
        <w:pStyle w:val="Normal"/>
        <w:ind w:firstLine="900"/>
        <w:jc w:val="both"/>
        <w:rPr>
          <w:lang w:val="uk-UA"/>
        </w:rPr>
      </w:pPr>
      <w:r>
        <w:rPr>
          <w:lang w:val="uk-UA"/>
        </w:rPr>
        <w:t>Відсутні депутати (станом на 09.00): Вовкотруб В.Г., Дашкевич М.В., Іщенко П.Д., Ореховський О.П., Панасов В.О., Петрик Ю.Ф., Поліщук Д.А.</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rPr>
          <w:lang w:val="uk-UA"/>
        </w:rPr>
      </w:pPr>
      <w:r>
        <w:rPr>
          <w:lang w:val="uk-UA"/>
        </w:rPr>
        <w:t xml:space="preserve">Присутні: </w:t>
      </w:r>
    </w:p>
    <w:p>
      <w:pPr>
        <w:pStyle w:val="Normal"/>
        <w:jc w:val="both"/>
        <w:rPr/>
      </w:pPr>
      <w:r>
        <w:rPr>
          <w:lang w:val="uk-UA"/>
        </w:rPr>
        <w:t>Заступники міського голови Гнатюк В.В., Настіна О.І., начальник Білоцерківського міського відділу поліції ГУ МВС України в Київській області Возненко С.Г., керівник Білоцерківської місцевої прокуратури Чугаєв В.Ю., старший оперуповноважений Білоцерківського міжрайонного відділу ГУ СБУ у м. Києві та Київській області Рудько Б.О., депутати Київської обласної ради Хмельницький В.В., Запаскін М.Р., начальники та заступники начальників відділів, управлінь міської ради та виконавчого комітету Захарченко П.А., Гребенюк Р.І., Усенко О.П., Карпенко О.О., Земецька Ю.Ю., Бакун О.І., Дорогань В.Л., Кравець А.В., Кузнєцов Ю.О., Постівий С.О., Велігорська Т.О., Терещук С.Г., Турій О.В., головний лікар КЗ Б,МР МЦПМСД № 2 Музиченко Г. М., представники профспілкових та громадських організацій міста Волощенко В.Д., Шкаровський С.М., Кучер О.В., Ланін Е.В., Лаврусь П.А., Левицький В.І., Атаманчук Н.В., представники засобів масової інформації (список додається).</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повідомив, що рішення міської ради «</w:t>
      </w:r>
      <w:hyperlink r:id="rId94">
        <w:r>
          <w:rPr>
            <w:rStyle w:val="InternetLink"/>
            <w:lang w:val="uk-UA"/>
          </w:rPr>
          <w:t>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hyperlink>
      <w:r>
        <w:rPr>
          <w:lang w:val="uk-UA"/>
        </w:rPr>
        <w:t>» та «</w:t>
      </w:r>
      <w:hyperlink r:id="rId95">
        <w:r>
          <w:rPr>
            <w:rStyle w:val="InternetLink"/>
            <w:lang w:val="uk-UA"/>
          </w:rPr>
          <w:t>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w:t>
        </w:r>
      </w:hyperlink>
      <w:r>
        <w:rPr>
          <w:lang w:val="uk-UA"/>
        </w:rPr>
        <w:t xml:space="preserve"> імені Т.Г. Шевченка» розпорядженням міського голови були призупинені, тому повторно будуть винесені на розгляд міської ради на позачергову сесію 14 вересня 2017 р.</w:t>
      </w:r>
    </w:p>
    <w:p>
      <w:pPr>
        <w:pStyle w:val="Normal"/>
        <w:ind w:firstLine="900"/>
        <w:jc w:val="both"/>
        <w:rPr>
          <w:lang w:val="uk-UA"/>
        </w:rPr>
      </w:pPr>
      <w:r>
        <w:rPr>
          <w:lang w:val="uk-UA"/>
        </w:rPr>
      </w:r>
    </w:p>
    <w:p>
      <w:pPr>
        <w:pStyle w:val="Normal"/>
        <w:ind w:firstLine="900"/>
        <w:jc w:val="right"/>
        <w:rPr>
          <w:lang w:val="uk-UA"/>
        </w:rPr>
      </w:pPr>
      <w:r>
        <w:rPr>
          <w:lang w:val="uk-UA"/>
        </w:rPr>
        <w:t xml:space="preserve">Перереєстрація </w:t>
      </w:r>
    </w:p>
    <w:p>
      <w:pPr>
        <w:pStyle w:val="Normal"/>
        <w:ind w:firstLine="900"/>
        <w:jc w:val="right"/>
        <w:rPr/>
      </w:pPr>
      <w:r>
        <w:rPr>
          <w:lang w:val="uk-UA"/>
        </w:rPr>
        <w:t>Зареєструвались 37 депутатів</w:t>
      </w:r>
    </w:p>
    <w:p>
      <w:pPr>
        <w:pStyle w:val="Normal"/>
        <w:ind w:firstLine="900"/>
        <w:jc w:val="right"/>
        <w:rPr>
          <w:lang w:val="uk-UA"/>
        </w:rPr>
      </w:pPr>
      <w:r>
        <w:rPr>
          <w:lang w:val="uk-UA"/>
        </w:rPr>
        <w:t>Поліщук Д.А.,</w:t>
      </w:r>
    </w:p>
    <w:p>
      <w:pPr>
        <w:pStyle w:val="Normal"/>
        <w:ind w:firstLine="900"/>
        <w:jc w:val="right"/>
        <w:rPr>
          <w:lang w:val="uk-UA"/>
        </w:rPr>
      </w:pPr>
      <w:r>
        <w:rPr>
          <w:lang w:val="uk-UA"/>
        </w:rPr>
        <w:t>Вовкотруб В.Г.</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Депутат Бабенко В.М. озвучив заяву про злочин щодо зупинення дії рішення міської ради від 31 серпня 2017 р. № 1098-35-VII «</w:t>
      </w:r>
      <w:hyperlink r:id="rId96">
        <w:r>
          <w:rPr>
            <w:rStyle w:val="InternetLink"/>
            <w:lang w:val="uk-UA"/>
          </w:rPr>
          <w:t>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w:t>
        </w:r>
      </w:hyperlink>
      <w:r>
        <w:rPr>
          <w:lang w:val="uk-UA"/>
        </w:rPr>
        <w:t xml:space="preserve"> імені Т.Г. Шевченка» розпорядженням міського голови від 04 вересня 2017 р. № 02-09-20.</w:t>
      </w:r>
    </w:p>
    <w:p>
      <w:pPr>
        <w:pStyle w:val="Normal"/>
        <w:ind w:firstLine="900"/>
        <w:jc w:val="both"/>
        <w:rPr>
          <w:lang w:val="uk-UA"/>
        </w:rPr>
      </w:pPr>
      <w:r>
        <w:rPr>
          <w:lang w:val="uk-UA"/>
        </w:rPr>
      </w:r>
    </w:p>
    <w:p>
      <w:pPr>
        <w:pStyle w:val="Normal"/>
        <w:ind w:firstLine="900"/>
        <w:jc w:val="both"/>
        <w:rPr>
          <w:lang w:val="uk-UA"/>
        </w:rPr>
      </w:pPr>
      <w:r>
        <w:rPr>
          <w:lang w:val="uk-UA"/>
        </w:rPr>
        <w:t>Депутат Савчук В.П. запропонував у порядку денному сесії зазначати дату оприлюднення проектів рішень.</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Оселедько Ю.П. поцікавився щодо порядку розміщення присутніх у сесійній залі.</w:t>
      </w:r>
    </w:p>
    <w:p>
      <w:pPr>
        <w:pStyle w:val="Normal"/>
        <w:ind w:firstLine="900"/>
        <w:jc w:val="both"/>
        <w:rPr>
          <w:lang w:val="uk-UA"/>
        </w:rPr>
      </w:pPr>
      <w:r>
        <w:rPr>
          <w:lang w:val="uk-UA"/>
        </w:rPr>
      </w:r>
    </w:p>
    <w:p>
      <w:pPr>
        <w:pStyle w:val="Normal"/>
        <w:ind w:firstLine="900"/>
        <w:jc w:val="right"/>
        <w:rPr>
          <w:lang w:val="uk-UA"/>
        </w:rPr>
      </w:pPr>
      <w:r>
        <w:rPr>
          <w:lang w:val="uk-UA"/>
        </w:rPr>
      </w:r>
    </w:p>
    <w:p>
      <w:pPr>
        <w:pStyle w:val="A"/>
        <w:spacing w:before="0" w:after="0"/>
        <w:ind w:left="1440" w:hanging="1440"/>
        <w:jc w:val="both"/>
        <w:rPr>
          <w:lang w:val="uk-UA"/>
        </w:rPr>
      </w:pPr>
      <w:r>
        <w:rPr>
          <w:u w:val="single"/>
          <w:lang w:val="uk-UA"/>
        </w:rPr>
        <w:t>СЛУХАЛИ</w:t>
      </w:r>
      <w:r>
        <w:rPr>
          <w:lang w:val="uk-UA"/>
        </w:rPr>
        <w:t xml:space="preserve">: 7. </w:t>
      </w:r>
      <w:hyperlink r:id="rId97">
        <w:r>
          <w:rPr>
            <w:rStyle w:val="InternetLink"/>
            <w:lang w:val="uk-UA"/>
          </w:rPr>
          <w:t>Про інформацію керівника Білоцерківської місцевої  прокуратури про результати діяльності в місті</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ЧУГАЄВ Вадим Юрійович – керівник Білоцерківської місцевої  прокуратур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Кошель В.О., Гончар А.А.,   Бабенко В.М., </w:t>
      </w:r>
    </w:p>
    <w:p>
      <w:pPr>
        <w:pStyle w:val="Normal"/>
        <w:ind w:firstLine="900"/>
        <w:jc w:val="both"/>
        <w:rPr>
          <w:lang w:val="uk-UA"/>
        </w:rPr>
      </w:pPr>
      <w:r>
        <w:rPr>
          <w:lang w:val="uk-UA"/>
        </w:rPr>
        <w:t>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xml:space="preserve">: 8. </w:t>
      </w:r>
      <w:hyperlink r:id="rId98">
        <w:r>
          <w:rPr>
            <w:rStyle w:val="InternetLink"/>
            <w:lang w:val="uk-UA"/>
          </w:rPr>
          <w:t>Про реконструкцію площі по вул. Героїв Небесної Сотні зі спорудженням пам'ятника на честь борців за волю та незалежність України</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ДИКИЙ Геннадій Анатолійович – міський голов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u w:val="single"/>
          <w:lang w:val="uk-UA"/>
        </w:rPr>
        <w:t>СЛУХАЛИ</w:t>
      </w:r>
      <w:r>
        <w:rPr>
          <w:lang w:val="uk-UA"/>
        </w:rPr>
        <w:t xml:space="preserve">: 9. </w:t>
      </w:r>
      <w:hyperlink r:id="rId99">
        <w:r>
          <w:rPr>
            <w:rStyle w:val="InternetLink"/>
            <w:lang w:val="uk-UA"/>
          </w:rPr>
          <w:t>Про вшанування у м. Біла Церква жертв Голокосту</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ДИКИЙ Геннадій Анатолійович – міський голов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 Про звернення до суміжних територіальних громад щодо погодження зміни зовнішніх меж міста Біла Церква за рахунок територій, що знаходяться в їх адміністративних межах</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ДИКИЙ Геннадій Анатолійович – міський голова</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440" w:hanging="1440"/>
        <w:jc w:val="both"/>
        <w:rPr/>
      </w:pPr>
      <w:r>
        <w:rPr>
          <w:u w:val="single"/>
          <w:lang w:val="uk-UA"/>
        </w:rPr>
        <w:t>СЛУХАЛИ</w:t>
      </w:r>
      <w:r>
        <w:rPr>
          <w:lang w:val="uk-UA"/>
        </w:rPr>
        <w:t xml:space="preserve">: 11. </w:t>
      </w:r>
      <w:r>
        <w:rPr>
          <w:lang w:val="uk-UA" w:eastAsia="en-US"/>
        </w:rPr>
        <w:t>Про звільнення керуючого справами виконавчого комітету Білоцерківської міської ради</w:t>
      </w:r>
    </w:p>
    <w:p>
      <w:pPr>
        <w:pStyle w:val="Normal"/>
        <w:jc w:val="both"/>
        <w:rPr>
          <w:lang w:val="uk-UA" w:eastAsia="en-US"/>
        </w:rPr>
      </w:pPr>
      <w:r>
        <w:rPr>
          <w:lang w:val="uk-UA" w:eastAsia="en-US"/>
        </w:rPr>
      </w:r>
    </w:p>
    <w:p>
      <w:pPr>
        <w:pStyle w:val="Normal"/>
        <w:ind w:left="4680" w:hanging="4680"/>
        <w:jc w:val="both"/>
        <w:rPr>
          <w:lang w:val="uk-UA"/>
        </w:rPr>
      </w:pPr>
      <w:r>
        <w:rPr>
          <w:u w:val="single"/>
          <w:lang w:val="uk-UA"/>
        </w:rPr>
        <w:t>Доповідав</w:t>
      </w:r>
      <w:r>
        <w:rPr>
          <w:lang w:val="uk-UA"/>
        </w:rPr>
        <w:t>: ДИКИЙ Геннадій Анатолійович – міський голов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pPr>
      <w:r>
        <w:rPr>
          <w:u w:val="single"/>
          <w:lang w:val="uk-UA"/>
        </w:rPr>
        <w:t>СЛУХАЛИ</w:t>
      </w:r>
      <w:r>
        <w:rPr>
          <w:lang w:val="uk-UA"/>
        </w:rPr>
        <w:t>: 12. Про затвердження на посаді керуючого справами виконавчого комітету міської ради та внесення змін до рішення Білоцерківської міської ради від 11 грудня 2015 року № 04-02-VII</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ДИКИЙ Геннадій Анатолійович – міський голова</w:t>
      </w:r>
    </w:p>
    <w:p>
      <w:pPr>
        <w:pStyle w:val="Normal"/>
        <w:jc w:val="both"/>
        <w:rPr>
          <w:lang w:val="uk-UA"/>
        </w:rPr>
      </w:pPr>
      <w:r>
        <w:rPr>
          <w:lang w:val="uk-UA"/>
        </w:rPr>
      </w:r>
    </w:p>
    <w:p>
      <w:pPr>
        <w:pStyle w:val="Normal"/>
        <w:ind w:firstLine="900"/>
        <w:jc w:val="both"/>
        <w:rPr/>
      </w:pPr>
      <w:r>
        <w:rPr>
          <w:lang w:val="uk-UA"/>
        </w:rPr>
        <w:t xml:space="preserve">В обговоренні питання взяв учать депутат Бабенко В.М., </w:t>
      </w:r>
    </w:p>
    <w:p>
      <w:pPr>
        <w:pStyle w:val="Normal"/>
        <w:ind w:firstLine="900"/>
        <w:jc w:val="both"/>
        <w:rPr>
          <w:lang w:val="uk-UA"/>
        </w:rPr>
      </w:pPr>
      <w:r>
        <w:rPr>
          <w:lang w:val="uk-UA"/>
        </w:rPr>
        <w:t>начальник юридичного управління міської ради Постівий С.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2</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Депутат Гейло І.В. подякував Свірському М.С. за допомогу в підтримці спорту в м. Біла Церк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u w:val="single"/>
          <w:lang w:val="uk-UA"/>
        </w:rPr>
        <w:t>СЛУХАЛИ</w:t>
      </w:r>
      <w:r>
        <w:rPr>
          <w:lang w:val="uk-UA"/>
        </w:rPr>
        <w:t xml:space="preserve">: 13. </w:t>
      </w:r>
      <w:hyperlink r:id="rId100">
        <w:r>
          <w:rPr>
            <w:rStyle w:val="InternetLink"/>
            <w:lang w:val="uk-UA"/>
          </w:rPr>
          <w:t>Про органи самоорганізації населення у м. Біла Церква</w:t>
        </w:r>
      </w:hyperlink>
    </w:p>
    <w:p>
      <w:pPr>
        <w:pStyle w:val="Normal"/>
        <w:jc w:val="both"/>
        <w:rPr>
          <w:lang w:val="uk-UA"/>
        </w:rPr>
      </w:pPr>
      <w:r>
        <w:rPr>
          <w:lang w:val="uk-UA"/>
        </w:rPr>
      </w:r>
    </w:p>
    <w:p>
      <w:pPr>
        <w:pStyle w:val="Normal"/>
        <w:jc w:val="both"/>
        <w:rPr>
          <w:lang w:val="uk-UA"/>
        </w:rPr>
      </w:pPr>
      <w:r>
        <w:rPr>
          <w:u w:val="single"/>
          <w:lang w:val="uk-UA"/>
        </w:rPr>
        <w:t>Доповідав</w:t>
      </w:r>
      <w:r>
        <w:rPr>
          <w:lang w:val="uk-UA"/>
        </w:rPr>
        <w:t>: КОРОЛЬ Андрій Петр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4. </w:t>
      </w:r>
      <w:hyperlink r:id="rId101">
        <w:r>
          <w:rPr>
            <w:rStyle w:val="InternetLink"/>
            <w:lang w:val="uk-UA"/>
          </w:rPr>
          <w:t>Про затвердження Програми облаштування дитячих ігрових майданчиків у м. Біла Церква на 2017 - 2020 роки</w:t>
        </w:r>
      </w:hyperlink>
    </w:p>
    <w:p>
      <w:pPr>
        <w:pStyle w:val="Normal"/>
        <w:jc w:val="both"/>
        <w:rPr>
          <w:lang w:val="uk-UA"/>
        </w:rPr>
      </w:pPr>
      <w:r>
        <w:rPr>
          <w:lang w:val="uk-UA"/>
        </w:rPr>
      </w:r>
    </w:p>
    <w:p>
      <w:pPr>
        <w:pStyle w:val="Normal"/>
        <w:jc w:val="both"/>
        <w:rPr>
          <w:lang w:val="uk-UA"/>
        </w:rPr>
      </w:pPr>
      <w:r>
        <w:rPr>
          <w:u w:val="single"/>
          <w:lang w:val="uk-UA"/>
        </w:rPr>
        <w:t>Доповідав</w:t>
      </w:r>
      <w:r>
        <w:rPr>
          <w:lang w:val="uk-UA"/>
        </w:rPr>
        <w:t>: КОРОЛЬ Андрій Петр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Вовкотруб В.Г., Балас Ю.М., Поліщук Д.А., Сербин Т.С., Бабенко В.М., Шевченко О.О., </w:t>
      </w:r>
    </w:p>
    <w:p>
      <w:pPr>
        <w:pStyle w:val="Normal"/>
        <w:ind w:firstLine="900"/>
        <w:jc w:val="both"/>
        <w:rPr>
          <w:lang w:val="uk-UA"/>
        </w:rPr>
      </w:pPr>
      <w:r>
        <w:rPr>
          <w:lang w:val="uk-UA"/>
        </w:rPr>
      </w:r>
    </w:p>
    <w:p>
      <w:pPr>
        <w:pStyle w:val="Normal"/>
        <w:ind w:firstLine="900"/>
        <w:jc w:val="both"/>
        <w:rPr>
          <w:lang w:val="uk-UA"/>
        </w:rPr>
      </w:pPr>
      <w:r>
        <w:rPr>
          <w:lang w:val="uk-UA"/>
        </w:rPr>
        <w:t>Заступник міського голови Гнатюк В.В. запропонував передати майданчики на             бюджетну установу «Спорт для всіх», передбачити фінансування, затвердити відповідний штатний розпис і нести відповідальність за утримання майданчиків.</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ами та пропозиція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5. </w:t>
      </w:r>
      <w:hyperlink r:id="rId102">
        <w:r>
          <w:rPr>
            <w:rStyle w:val="InternetLink"/>
            <w:lang w:val="uk-UA"/>
          </w:rPr>
          <w:t>Про звіт постійної комісії з питань дотримання прав людини, законності, боротьби із злочинністю, оборонної роботи, запобігання корупції, сприяння депутатській діяльності, етики та регламенту</w:t>
        </w:r>
      </w:hyperlink>
    </w:p>
    <w:p>
      <w:pPr>
        <w:pStyle w:val="Normal"/>
        <w:jc w:val="both"/>
        <w:rPr>
          <w:lang w:val="uk-UA"/>
        </w:rPr>
      </w:pPr>
      <w:r>
        <w:rPr>
          <w:lang w:val="uk-UA"/>
        </w:rPr>
      </w:r>
    </w:p>
    <w:p>
      <w:pPr>
        <w:pStyle w:val="Normal"/>
        <w:ind w:left="3240" w:hanging="3240"/>
        <w:jc w:val="both"/>
        <w:rPr>
          <w:lang w:val="uk-UA"/>
        </w:rPr>
      </w:pPr>
      <w:r>
        <w:rPr>
          <w:u w:val="single"/>
          <w:lang w:val="uk-UA"/>
        </w:rPr>
        <w:t>Доповідав</w:t>
      </w:r>
      <w:r>
        <w:rPr>
          <w:lang w:val="uk-UA"/>
        </w:rPr>
        <w:t>: НАКОНЕЧНИЙ Сергій Павлович – голова постійної комісії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 Про звернення до Президента України Порошенка П.О. щодо скасування постанови Кабінету Міністрів України № 413 від 07 червня 2017 року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ЕЙЛО Ігор Віктор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Депутати Гейло І.В., Король А.П. поцікавились харчуванням дітей у школах учасників А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7. </w:t>
      </w:r>
      <w:hyperlink r:id="rId103">
        <w:r>
          <w:rPr>
            <w:rStyle w:val="InternetLink"/>
            <w:lang w:val="uk-UA"/>
          </w:rPr>
          <w:t>Про затвердження Порядку здійснення самоврядного контролю за використанням та охороною земель територіальної громади м. Біла Церква</w:t>
        </w:r>
      </w:hyperlink>
    </w:p>
    <w:p>
      <w:pPr>
        <w:pStyle w:val="Normal"/>
        <w:jc w:val="both"/>
        <w:rPr>
          <w:lang w:val="uk-UA"/>
        </w:rPr>
      </w:pPr>
      <w:r>
        <w:rPr>
          <w:lang w:val="uk-UA"/>
        </w:rPr>
      </w:r>
    </w:p>
    <w:p>
      <w:pPr>
        <w:pStyle w:val="Normal"/>
        <w:ind w:left="5580" w:hanging="5580"/>
        <w:jc w:val="both"/>
        <w:rPr>
          <w:lang w:val="uk-UA"/>
        </w:rPr>
      </w:pPr>
      <w:r>
        <w:rPr>
          <w:u w:val="single"/>
          <w:lang w:val="uk-UA"/>
        </w:rPr>
        <w:t>Доповідав</w:t>
      </w:r>
      <w:r>
        <w:rPr>
          <w:lang w:val="uk-UA"/>
        </w:rPr>
        <w:t>: ПОСТІВИЙ Сергій Олександрович – начальник юридичного управління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440" w:hanging="1440"/>
        <w:jc w:val="both"/>
        <w:rPr>
          <w:lang w:val="uk-UA"/>
        </w:rPr>
      </w:pPr>
      <w:r>
        <w:rPr>
          <w:u w:val="single"/>
          <w:lang w:val="uk-UA"/>
        </w:rPr>
        <w:t>СЛУХАЛИ</w:t>
      </w:r>
      <w:r>
        <w:rPr>
          <w:lang w:val="uk-UA"/>
        </w:rPr>
        <w:t xml:space="preserve">: 18. </w:t>
      </w:r>
      <w:hyperlink r:id="rId104">
        <w:r>
          <w:rPr>
            <w:rStyle w:val="InternetLink"/>
            <w:lang w:val="uk-UA"/>
          </w:rPr>
          <w:t>Про затвердження Програми соціального забезпечення та соціального захисту населення м. Біла Церква «Турбота» на 2017-2022 роки</w:t>
        </w:r>
      </w:hyperlink>
    </w:p>
    <w:p>
      <w:pPr>
        <w:pStyle w:val="Normal"/>
        <w:jc w:val="both"/>
        <w:rPr>
          <w:lang w:val="uk-UA"/>
        </w:rPr>
      </w:pPr>
      <w:r>
        <w:rPr>
          <w:lang w:val="uk-UA"/>
        </w:rPr>
      </w:r>
    </w:p>
    <w:p>
      <w:pPr>
        <w:pStyle w:val="Normal"/>
        <w:ind w:left="5760" w:hanging="5760"/>
        <w:jc w:val="both"/>
        <w:rPr>
          <w:lang w:val="uk-UA"/>
        </w:rPr>
      </w:pPr>
      <w:r>
        <w:rPr>
          <w:u w:val="single"/>
          <w:lang w:val="uk-UA"/>
        </w:rPr>
        <w:t>Доповідала</w:t>
      </w:r>
      <w:r>
        <w:rPr>
          <w:lang w:val="uk-UA"/>
        </w:rPr>
        <w:t>: ВЕЛІГОРСЬКА Тетяна Олександрівна – начальник управління соціального захисту населення 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Савчук В.П.</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ї Савчука В.П.:</w:t>
      </w:r>
    </w:p>
    <w:p>
      <w:pPr>
        <w:pStyle w:val="Normal"/>
        <w:ind w:firstLine="900"/>
        <w:jc w:val="both"/>
        <w:rPr>
          <w:lang w:val="uk-UA"/>
        </w:rPr>
      </w:pPr>
      <w:r>
        <w:rPr>
          <w:lang w:val="uk-UA"/>
        </w:rPr>
        <w:t>- виключити пункти 1, 2 розділу 4 в частині відзначення пам</w:t>
      </w:r>
      <w:r>
        <w:rPr/>
        <w:t>’</w:t>
      </w:r>
      <w:r>
        <w:rPr>
          <w:lang w:val="uk-UA"/>
        </w:rPr>
        <w:t>ятних дат, загальнодержавних свят.</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абенко В.М., Наконечний С.п., Король А.П.</w:t>
      </w:r>
    </w:p>
    <w:p>
      <w:pPr>
        <w:pStyle w:val="Normal"/>
        <w:ind w:firstLine="900"/>
        <w:jc w:val="both"/>
        <w:rPr>
          <w:lang w:val="uk-UA"/>
        </w:rPr>
      </w:pPr>
      <w:r>
        <w:rPr>
          <w:lang w:val="uk-UA"/>
        </w:rPr>
      </w:r>
    </w:p>
    <w:p>
      <w:pPr>
        <w:pStyle w:val="Normal"/>
        <w:ind w:firstLine="900"/>
        <w:jc w:val="both"/>
        <w:rPr>
          <w:lang w:val="uk-UA"/>
        </w:rPr>
      </w:pPr>
      <w:r>
        <w:rPr>
          <w:lang w:val="uk-UA"/>
        </w:rPr>
        <w:t>Депутат Джегур Г.В. запропонував виключити з проекту рішення пункт 8.</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Джегура Г.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Депутат Кошель В.О. запропонував включити в проект рішення пункт 8.</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Кошеля В.О.</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9</w:t>
      </w:r>
    </w:p>
    <w:p>
      <w:pPr>
        <w:pStyle w:val="Normal"/>
        <w:jc w:val="both"/>
        <w:rPr>
          <w:lang w:val="uk-UA"/>
        </w:rPr>
      </w:pPr>
      <w:r>
        <w:rPr>
          <w:lang w:val="uk-UA"/>
        </w:rPr>
        <w:t xml:space="preserve">                 </w:t>
      </w:r>
      <w:r>
        <w:rPr>
          <w:lang w:val="uk-UA"/>
        </w:rPr>
        <w:t>проти  – 2</w:t>
      </w:r>
    </w:p>
    <w:p>
      <w:pPr>
        <w:pStyle w:val="Normal"/>
        <w:jc w:val="both"/>
        <w:rPr>
          <w:lang w:val="uk-UA"/>
        </w:rPr>
      </w:pPr>
      <w:r>
        <w:rPr>
          <w:lang w:val="uk-UA"/>
        </w:rPr>
        <w:t xml:space="preserve">        </w:t>
      </w:r>
      <w:r>
        <w:rPr>
          <w:lang w:val="uk-UA"/>
        </w:rPr>
        <w:t>утримались  – 25</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в цілом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440" w:hanging="1440"/>
        <w:jc w:val="both"/>
        <w:rPr/>
      </w:pPr>
      <w:r>
        <w:rPr>
          <w:u w:val="single"/>
          <w:lang w:val="uk-UA"/>
        </w:rPr>
        <w:t>СЛУХАЛИ</w:t>
      </w:r>
      <w:r>
        <w:rPr>
          <w:lang w:val="uk-UA"/>
        </w:rPr>
        <w:t xml:space="preserve">: 19. </w:t>
      </w:r>
      <w:hyperlink r:id="rId105">
        <w:r>
          <w:rPr>
            <w:rStyle w:val="InternetLink"/>
            <w:lang w:val="uk-UA"/>
          </w:rPr>
          <w:t>Про виплату</w:t>
        </w:r>
      </w:hyperlink>
      <w:r>
        <w:rPr>
          <w:lang w:val="uk-UA"/>
        </w:rPr>
        <w:t xml:space="preserve"> у 2017 році одноразової грошової допомоги з нагоди Дня захисника України</w:t>
      </w:r>
    </w:p>
    <w:p>
      <w:pPr>
        <w:pStyle w:val="Normal"/>
        <w:ind w:left="1260" w:hanging="1260"/>
        <w:jc w:val="both"/>
        <w:rPr>
          <w:lang w:val="uk-UA"/>
        </w:rPr>
      </w:pPr>
      <w:r>
        <w:rPr>
          <w:lang w:val="uk-UA"/>
        </w:rPr>
      </w:r>
    </w:p>
    <w:p>
      <w:pPr>
        <w:pStyle w:val="Normal"/>
        <w:ind w:left="5760" w:hanging="5760"/>
        <w:jc w:val="both"/>
        <w:rPr>
          <w:lang w:val="uk-UA"/>
        </w:rPr>
      </w:pPr>
      <w:r>
        <w:rPr>
          <w:u w:val="single"/>
          <w:lang w:val="uk-UA"/>
        </w:rPr>
        <w:t>Доповідала</w:t>
      </w:r>
      <w:r>
        <w:rPr>
          <w:lang w:val="uk-UA"/>
        </w:rPr>
        <w:t>: ВЕЛІГОРСЬКА Тетяна Олександрівна – начальник управління соціального захисту населення міської рад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0. </w:t>
      </w:r>
      <w:hyperlink r:id="rId106">
        <w:r>
          <w:rPr>
            <w:rStyle w:val="InternetLink"/>
            <w:lang w:val="uk-UA"/>
          </w:rPr>
          <w:t>Про затвердження передавального акту комунального підприємства Білоцерківської міської ради Білоцерківська міська майстерня «Художня спілка»</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ла</w:t>
      </w:r>
      <w:r>
        <w:rPr>
          <w:lang w:val="uk-UA"/>
        </w:rPr>
        <w:t>: ЗЕМЕЦЬКА Юлія Юріївна – заступник начальника управління економіки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 Про внесення змін до Статуту комунального підприємства Білоцерківської міської ради «Білоцерківський міський парк культури та відпочинку імені Т.Г. Шевченка» шляхом викладення його в новій редакції</w:t>
      </w:r>
    </w:p>
    <w:p>
      <w:pPr>
        <w:pStyle w:val="Normal"/>
        <w:jc w:val="both"/>
        <w:rPr>
          <w:lang w:val="uk-UA"/>
        </w:rPr>
      </w:pPr>
      <w:r>
        <w:rPr>
          <w:lang w:val="uk-UA"/>
        </w:rPr>
      </w:r>
    </w:p>
    <w:p>
      <w:pPr>
        <w:pStyle w:val="Normal"/>
        <w:ind w:left="4680" w:hanging="4680"/>
        <w:jc w:val="both"/>
        <w:rPr>
          <w:lang w:val="uk-UA"/>
        </w:rPr>
      </w:pPr>
      <w:r>
        <w:rPr>
          <w:u w:val="single"/>
          <w:lang w:val="uk-UA"/>
        </w:rPr>
        <w:t>Доповідала</w:t>
      </w:r>
      <w:r>
        <w:rPr>
          <w:lang w:val="uk-UA"/>
        </w:rPr>
        <w:t>: ЗЕМЕЦЬКА Юлія Юріївна – заступник начальника управління економіки 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а участь депутат Шевченко О.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2. </w:t>
      </w:r>
      <w:hyperlink r:id="rId107">
        <w:r>
          <w:rPr>
            <w:rStyle w:val="InternetLink"/>
            <w:lang w:val="uk-UA"/>
          </w:rPr>
          <w:t>Про затвердження передавальних актів комунального підприємства Білоцерківської міської ради "Комбінат шкільного харчування" та комунального дрібно-роздрібного підприємства "Забота" Білоцерківської міської ради</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ла</w:t>
      </w:r>
      <w:r>
        <w:rPr>
          <w:lang w:val="uk-UA"/>
        </w:rPr>
        <w:t>: ЗЕМЕЦЬКА Юлія Юріївна – заступник начальника управління економіки міської ради</w:t>
      </w:r>
    </w:p>
    <w:p>
      <w:pPr>
        <w:pStyle w:val="Normal"/>
        <w:ind w:left="6120" w:hanging="612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3. </w:t>
      </w:r>
      <w:hyperlink r:id="rId108">
        <w:r>
          <w:rPr>
            <w:rStyle w:val="InternetLink"/>
            <w:lang w:val="uk-UA"/>
          </w:rPr>
          <w:t>Про внесення змін до Положення комунальної установи Білоцерківської міської ради "Інспекція з благоустрою" шляхом викладення його в новій редакції</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ла</w:t>
      </w:r>
      <w:r>
        <w:rPr>
          <w:lang w:val="uk-UA"/>
        </w:rPr>
        <w:t>: ЗЕМЕЦЬКА Юлія Юріївна – заступник начальника управління економіки міської рад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4. </w:t>
      </w:r>
      <w:hyperlink r:id="rId109">
        <w:r>
          <w:rPr>
            <w:rStyle w:val="InternetLink"/>
            <w:lang w:val="uk-UA"/>
          </w:rPr>
          <w:t>Про безоплатну передачу з балансу комунального закладу Білоцерківської міської ради «Білоцерківський міський Будинок органної та камерної музики» на баланс комунального   підприємства  Білоцерківської міської ради «Білоцерківтепломережа» вузла обліку теплової енергії</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xml:space="preserve">: 25. </w:t>
      </w:r>
      <w:hyperlink r:id="rId110">
        <w:r>
          <w:rPr>
            <w:rStyle w:val="InternetLink"/>
            <w:lang w:val="uk-UA"/>
          </w:rPr>
          <w:t>Про надання згоди на списання майна шляхом ліквідації у складі об’єкта концесії та укладення додаткової угоди до концесійного договору від 25 березня 2013 року</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9</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6. </w:t>
      </w:r>
      <w:hyperlink r:id="rId111">
        <w:r>
          <w:rPr>
            <w:rStyle w:val="InternetLink"/>
            <w:lang w:val="uk-UA"/>
          </w:rPr>
          <w:t>Про внесення змін до Статуту комунального підприємства Білоцерківської міської ради «Білоцерківський вантажний авіаційний комплекс» шляхом викладення його в новій редакції</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7. Про передачу до складу об’єкта концесії майна та укладення додаткової угоди до концесійного договору від 25 березня 2013 року</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 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Бабенко В.М., Поліщук Д.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8. Про надання дозволу на продаж автотранспортних засобів, які перебувають на балансі комунального підприємства Білоцерківської міської ради «Тролейбусне управління»</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9. Про затвердження переліку об’єктів міської комунальної власності до приватизації шляхом викупу</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РЕБЕНЮК Руслан Іванович – начальник управління комунальної власності та концесії міської ради</w:t>
      </w:r>
    </w:p>
    <w:p>
      <w:pPr>
        <w:pStyle w:val="Normal"/>
        <w:jc w:val="both"/>
        <w:rPr>
          <w:lang w:val="uk-UA"/>
        </w:rPr>
      </w:pPr>
      <w:r>
        <w:rPr>
          <w:lang w:val="uk-UA"/>
        </w:rPr>
      </w:r>
    </w:p>
    <w:p>
      <w:pPr>
        <w:pStyle w:val="Normal"/>
        <w:ind w:firstLine="900"/>
        <w:jc w:val="both"/>
        <w:rPr>
          <w:lang w:val="uk-UA"/>
        </w:rPr>
      </w:pPr>
      <w:r>
        <w:rPr>
          <w:lang w:val="uk-UA"/>
        </w:rPr>
        <w:t>За пропозицією депутатів міський голова Дикий Г.А. поставив на голосування пропозицію про голосування по пунктах.</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в участь депутат Музальов О.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5</w:t>
      </w:r>
    </w:p>
    <w:p>
      <w:pPr>
        <w:pStyle w:val="Normal"/>
        <w:jc w:val="both"/>
        <w:rPr>
          <w:lang w:val="uk-UA"/>
        </w:rPr>
      </w:pPr>
      <w:r>
        <w:rPr>
          <w:lang w:val="uk-UA"/>
        </w:rPr>
        <w:t xml:space="preserve">                 </w:t>
      </w:r>
      <w:r>
        <w:rPr>
          <w:lang w:val="uk-UA"/>
        </w:rPr>
        <w:t>проти  – 7</w:t>
      </w:r>
    </w:p>
    <w:p>
      <w:pPr>
        <w:pStyle w:val="Normal"/>
        <w:jc w:val="both"/>
        <w:rPr>
          <w:lang w:val="uk-UA"/>
        </w:rPr>
      </w:pPr>
      <w:r>
        <w:rPr>
          <w:lang w:val="uk-UA"/>
        </w:rPr>
        <w:t xml:space="preserve">        </w:t>
      </w:r>
      <w:r>
        <w:rPr>
          <w:lang w:val="uk-UA"/>
        </w:rPr>
        <w:t>утримались  – 23</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2.</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3.</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4.</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5.</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6</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25</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6.</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28</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7.</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5</w:t>
      </w:r>
    </w:p>
    <w:p>
      <w:pPr>
        <w:pStyle w:val="Normal"/>
        <w:jc w:val="both"/>
        <w:rPr>
          <w:lang w:val="uk-UA"/>
        </w:rPr>
      </w:pPr>
      <w:r>
        <w:rPr>
          <w:lang w:val="uk-UA"/>
        </w:rPr>
        <w:t xml:space="preserve">                 </w:t>
      </w:r>
      <w:r>
        <w:rPr>
          <w:lang w:val="uk-UA"/>
        </w:rPr>
        <w:t>проти  – 4</w:t>
      </w:r>
    </w:p>
    <w:p>
      <w:pPr>
        <w:pStyle w:val="Normal"/>
        <w:jc w:val="both"/>
        <w:rPr>
          <w:lang w:val="uk-UA"/>
        </w:rPr>
      </w:pPr>
      <w:r>
        <w:rPr>
          <w:lang w:val="uk-UA"/>
        </w:rPr>
        <w:t xml:space="preserve">        </w:t>
      </w:r>
      <w:r>
        <w:rPr>
          <w:lang w:val="uk-UA"/>
        </w:rPr>
        <w:t>утримались  – 25</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8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ідпункт 9 з редакційною правкою та пропозицією депутата Короля А.П.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0.</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5</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28</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1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2 (з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27</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3 (з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29</w:t>
      </w:r>
    </w:p>
    <w:p>
      <w:pPr>
        <w:pStyle w:val="Normal"/>
        <w:jc w:val="both"/>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4.</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0</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31</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5.</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в участь депутат Бабенко В.М.</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w:t>
      </w:r>
    </w:p>
    <w:p>
      <w:pPr>
        <w:pStyle w:val="Normal"/>
        <w:jc w:val="both"/>
        <w:rPr>
          <w:lang w:val="uk-UA"/>
        </w:rPr>
      </w:pPr>
      <w:r>
        <w:rPr>
          <w:lang w:val="uk-UA"/>
        </w:rPr>
        <w:t xml:space="preserve">                 </w:t>
      </w:r>
      <w:r>
        <w:rPr>
          <w:lang w:val="uk-UA"/>
        </w:rPr>
        <w:t>проти  – 6</w:t>
      </w:r>
    </w:p>
    <w:p>
      <w:pPr>
        <w:pStyle w:val="Normal"/>
        <w:jc w:val="both"/>
        <w:rPr>
          <w:lang w:val="uk-UA"/>
        </w:rPr>
      </w:pPr>
      <w:r>
        <w:rPr>
          <w:lang w:val="uk-UA"/>
        </w:rPr>
        <w:t xml:space="preserve">        </w:t>
      </w:r>
      <w:r>
        <w:rPr>
          <w:lang w:val="uk-UA"/>
        </w:rPr>
        <w:t>утримались  – 26</w:t>
      </w:r>
    </w:p>
    <w:p>
      <w:pPr>
        <w:pStyle w:val="Normal"/>
        <w:jc w:val="both"/>
        <w:rPr/>
      </w:pPr>
      <w:r>
        <w:rPr>
          <w:lang w:val="uk-UA"/>
        </w:rPr>
        <w:t>рішення не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в цілом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надав протокольне доручення начальнику управління комунальної власності та концесії міської ради Гребенюку Р.І. після визначення експертами ціни даних приміщень, які затверджені до приватизації шляхом викупу, доповісти депутатам на комісіях відповідно до чинного законодавства; не оприлюднювати ціни, поки депутати не розглянуть, як були оцінені дані приміщення. Якщо ціни на думку начальника управління комунальної власності та концесії міської ради, депутатів, громадськості занижені, – звернутись в правоохоронні органи щодо правильності оцінки приміщень.</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0. Про створення амбулаторій загальної практики – сімейної медицини</w:t>
      </w:r>
    </w:p>
    <w:p>
      <w:pPr>
        <w:pStyle w:val="Normal"/>
        <w:jc w:val="both"/>
        <w:rPr>
          <w:lang w:val="uk-UA"/>
        </w:rPr>
      </w:pPr>
      <w:r>
        <w:rPr>
          <w:lang w:val="uk-UA"/>
        </w:rPr>
      </w:r>
    </w:p>
    <w:p>
      <w:pPr>
        <w:pStyle w:val="Normal"/>
        <w:ind w:left="4320" w:hanging="4320"/>
        <w:jc w:val="both"/>
        <w:rPr>
          <w:lang w:val="uk-UA"/>
        </w:rPr>
      </w:pPr>
      <w:r>
        <w:rPr>
          <w:u w:val="single"/>
          <w:lang w:val="uk-UA"/>
        </w:rPr>
        <w:t>Доповідала</w:t>
      </w:r>
      <w:r>
        <w:rPr>
          <w:lang w:val="uk-UA"/>
        </w:rPr>
        <w:t>: НАСТІНА Ольга Іванівна – заступник міського голови</w:t>
      </w:r>
    </w:p>
    <w:p>
      <w:pPr>
        <w:pStyle w:val="Normal"/>
        <w:jc w:val="both"/>
        <w:rPr>
          <w:lang w:val="uk-UA"/>
        </w:rPr>
      </w:pPr>
      <w:r>
        <w:rPr>
          <w:lang w:val="uk-UA"/>
        </w:rPr>
      </w:r>
    </w:p>
    <w:p>
      <w:pPr>
        <w:pStyle w:val="Normal"/>
        <w:ind w:firstLine="900"/>
        <w:jc w:val="both"/>
        <w:rPr/>
      </w:pPr>
      <w:r>
        <w:rPr>
          <w:lang w:val="uk-UA"/>
        </w:rPr>
        <w:t xml:space="preserve">В обговоренні питання взяли участь депутати Король А.П., Гейло І.В., Кошель В.О., Бабенко В.М., Колосенко М.П., </w:t>
      </w:r>
    </w:p>
    <w:p>
      <w:pPr>
        <w:pStyle w:val="Normal"/>
        <w:ind w:firstLine="900"/>
        <w:jc w:val="both"/>
        <w:rPr>
          <w:lang w:val="uk-UA"/>
        </w:rPr>
      </w:pPr>
      <w:r>
        <w:rPr>
          <w:lang w:val="uk-UA"/>
        </w:rPr>
        <w:t xml:space="preserve">заступник міського голови Гнатюк В.В., </w:t>
      </w:r>
    </w:p>
    <w:p>
      <w:pPr>
        <w:pStyle w:val="Normal"/>
        <w:ind w:firstLine="900"/>
        <w:jc w:val="both"/>
        <w:rPr>
          <w:lang w:val="uk-UA"/>
        </w:rPr>
      </w:pPr>
      <w:r>
        <w:rPr>
          <w:lang w:val="uk-UA"/>
        </w:rPr>
        <w:t>начальник управління охорони здоров’я міської ради Яблонський Д.І.,</w:t>
      </w:r>
    </w:p>
    <w:p>
      <w:pPr>
        <w:pStyle w:val="Normal"/>
        <w:ind w:firstLine="900"/>
        <w:jc w:val="both"/>
        <w:rPr>
          <w:lang w:val="uk-UA"/>
        </w:rPr>
      </w:pPr>
      <w:r>
        <w:rPr>
          <w:lang w:val="uk-UA"/>
        </w:rPr>
        <w:t>головний лікар КЗ БМР МЦПМСД № 2 Музиченко Г. 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1. </w:t>
      </w:r>
      <w:hyperlink r:id="rId112">
        <w:r>
          <w:rPr>
            <w:rStyle w:val="InternetLink"/>
            <w:lang w:val="uk-UA"/>
          </w:rPr>
          <w:t>Про зміни в штатному розписі Білоцерківського міського центру соціальних служб для сім'ї, дітей та молоді</w:t>
        </w:r>
      </w:hyperlink>
    </w:p>
    <w:p>
      <w:pPr>
        <w:pStyle w:val="Normal"/>
        <w:jc w:val="both"/>
        <w:rPr>
          <w:lang w:val="uk-UA"/>
        </w:rPr>
      </w:pPr>
      <w:r>
        <w:rPr>
          <w:lang w:val="uk-UA"/>
        </w:rPr>
      </w:r>
    </w:p>
    <w:p>
      <w:pPr>
        <w:pStyle w:val="Normal"/>
        <w:ind w:left="4320" w:hanging="4320"/>
        <w:jc w:val="both"/>
        <w:rPr>
          <w:lang w:val="uk-UA"/>
        </w:rPr>
      </w:pPr>
      <w:r>
        <w:rPr>
          <w:u w:val="single"/>
          <w:lang w:val="uk-UA"/>
        </w:rPr>
        <w:t>Доповідала</w:t>
      </w:r>
      <w:r>
        <w:rPr>
          <w:lang w:val="uk-UA"/>
        </w:rPr>
        <w:t>: НАСТІНА Ольга Іван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2. </w:t>
      </w:r>
      <w:hyperlink r:id="rId113">
        <w:r>
          <w:rPr>
            <w:rStyle w:val="InternetLink"/>
            <w:lang w:val="uk-UA"/>
          </w:rPr>
          <w:t>Про внесення змін до рішення міської ради від 28.01.2016р. №30-05-VII "Про Програму розвитку системи освіти міста Біла Церква на 2016-2020 роки"</w:t>
        </w:r>
      </w:hyperlink>
    </w:p>
    <w:p>
      <w:pPr>
        <w:pStyle w:val="Normal"/>
        <w:jc w:val="both"/>
        <w:rPr>
          <w:lang w:val="uk-UA"/>
        </w:rPr>
      </w:pPr>
      <w:r>
        <w:rPr>
          <w:lang w:val="uk-UA"/>
        </w:rPr>
      </w:r>
    </w:p>
    <w:p>
      <w:pPr>
        <w:pStyle w:val="Normal"/>
        <w:ind w:left="5040" w:hanging="5040"/>
        <w:jc w:val="both"/>
        <w:rPr>
          <w:lang w:val="uk-UA"/>
        </w:rPr>
      </w:pPr>
      <w:r>
        <w:rPr>
          <w:u w:val="single"/>
          <w:lang w:val="uk-UA"/>
        </w:rPr>
        <w:t>Доповідав</w:t>
      </w:r>
      <w:r>
        <w:rPr>
          <w:lang w:val="uk-UA"/>
        </w:rPr>
        <w:t>: БАРАНОВА Вікторія Анатоліївна – заступник начальника управління освіти і науки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3. </w:t>
      </w:r>
      <w:hyperlink r:id="rId114">
        <w:r>
          <w:rPr>
            <w:rStyle w:val="InternetLink"/>
            <w:lang w:val="uk-UA"/>
          </w:rPr>
          <w:t>Про внесення змін до Програми розвитку громадянського суспільства у місті Біла Церква на 2016–2020 роки, затвердженої рішенням міської ради від 03.11.2016р. № 302-18-VII</w:t>
        </w:r>
      </w:hyperlink>
    </w:p>
    <w:p>
      <w:pPr>
        <w:pStyle w:val="Normal"/>
        <w:jc w:val="both"/>
        <w:rPr>
          <w:lang w:val="uk-UA"/>
        </w:rPr>
      </w:pPr>
      <w:r>
        <w:rPr>
          <w:lang w:val="uk-UA"/>
        </w:rPr>
      </w:r>
    </w:p>
    <w:p>
      <w:pPr>
        <w:pStyle w:val="Normal"/>
        <w:ind w:left="4500" w:hanging="4500"/>
        <w:jc w:val="both"/>
        <w:rPr>
          <w:lang w:val="uk-UA"/>
        </w:rPr>
      </w:pPr>
      <w:r>
        <w:rPr>
          <w:u w:val="single"/>
          <w:lang w:val="uk-UA"/>
        </w:rPr>
        <w:t>Доповідав</w:t>
      </w:r>
      <w:r>
        <w:rPr>
          <w:lang w:val="uk-UA"/>
        </w:rPr>
        <w:t xml:space="preserve">: ТУРІЙ Олег Володимирович – начальник відділу </w:t>
      </w:r>
      <w:r>
        <w:rPr>
          <w:lang w:val="uk-UA" w:eastAsia="en-US"/>
        </w:rPr>
        <w:t xml:space="preserve"> інформаційних ресурсів та зв’язків з громадськістю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4. </w:t>
      </w:r>
      <w:hyperlink r:id="rId115">
        <w:r>
          <w:rPr>
            <w:rStyle w:val="InternetLink"/>
            <w:lang w:val="uk-UA"/>
          </w:rPr>
          <w:t>Про затвердження Статуту комунального підприємства Редакції Білоцерківського міського радіомовлення шляхом викладення його в новій редакції згідно з додатком</w:t>
        </w:r>
      </w:hyperlink>
    </w:p>
    <w:p>
      <w:pPr>
        <w:pStyle w:val="Normal"/>
        <w:jc w:val="both"/>
        <w:rPr>
          <w:lang w:val="uk-UA"/>
        </w:rPr>
      </w:pPr>
      <w:r>
        <w:rPr>
          <w:lang w:val="uk-UA"/>
        </w:rPr>
      </w:r>
    </w:p>
    <w:p>
      <w:pPr>
        <w:pStyle w:val="Normal"/>
        <w:ind w:left="4500" w:hanging="4500"/>
        <w:jc w:val="both"/>
        <w:rPr>
          <w:lang w:val="uk-UA"/>
        </w:rPr>
      </w:pPr>
      <w:r>
        <w:rPr>
          <w:u w:val="single"/>
          <w:lang w:val="uk-UA"/>
        </w:rPr>
        <w:t>Доповідав</w:t>
      </w:r>
      <w:r>
        <w:rPr>
          <w:lang w:val="uk-UA"/>
        </w:rPr>
        <w:t>: ТУРІЙ Олег Володимирович – начальник відділу  інформаційних ресурсів та зв’язків з громадськістю міської рад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я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12"/>
        <w:tabs>
          <w:tab w:val="clear" w:pos="708"/>
          <w:tab w:val="left" w:pos="284" w:leader="none"/>
        </w:tabs>
        <w:spacing w:lineRule="auto" w:line="240" w:before="0" w:after="0"/>
        <w:ind w:left="1260" w:hanging="1260"/>
        <w:jc w:val="both"/>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35. </w:t>
      </w:r>
      <w:r>
        <w:rPr>
          <w:rFonts w:cs="Times New Roman" w:ascii="Times New Roman" w:hAnsi="Times New Roman"/>
          <w:sz w:val="24"/>
          <w:szCs w:val="24"/>
          <w:lang w:eastAsia="ru-RU"/>
        </w:rPr>
        <w:t>Про затвердження Порядку здійснення суб’єктами господарювання благоустрою територій міста Біла Церква</w:t>
      </w:r>
    </w:p>
    <w:p>
      <w:pPr>
        <w:pStyle w:val="Normal"/>
        <w:ind w:left="1260" w:hanging="1260"/>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ind w:left="4320" w:hanging="4320"/>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6. </w:t>
      </w:r>
      <w:hyperlink r:id="rId116">
        <w:r>
          <w:rPr>
            <w:rStyle w:val="InternetLink"/>
            <w:lang w:val="uk-UA"/>
          </w:rPr>
          <w:t>Про затвердження Програми забезпечення пожежної безпеки будинків підвищеної поверховості м. Біла Церква на 2017-2020 роки «Безпечне житло»</w:t>
        </w:r>
      </w:hyperlink>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260" w:hanging="1260"/>
        <w:jc w:val="both"/>
        <w:rPr>
          <w:lang w:val="uk-UA"/>
        </w:rPr>
      </w:pPr>
      <w:r>
        <w:rPr>
          <w:u w:val="single"/>
          <w:lang w:val="uk-UA"/>
        </w:rPr>
        <w:t>СЛУХАЛИ</w:t>
      </w:r>
      <w:r>
        <w:rPr>
          <w:lang w:val="uk-UA"/>
        </w:rPr>
        <w:t xml:space="preserve">: 37. </w:t>
      </w:r>
      <w:hyperlink r:id="rId117">
        <w:r>
          <w:rPr>
            <w:rStyle w:val="InternetLink"/>
            <w:lang w:val="uk-UA"/>
          </w:rPr>
          <w:t>Про внесення змін та доповнень до рішення міської ради від 23 березня 2017 року № 553-28-УП  «Про затвердження Програми розвитку комплексного благоустрою міста Біла Церква на 2017-2021 роки»</w:t>
        </w:r>
      </w:hyperlink>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8. </w:t>
      </w:r>
      <w:hyperlink r:id="rId118">
        <w:r>
          <w:rPr>
            <w:rStyle w:val="InternetLink"/>
            <w:lang w:val="uk-UA"/>
          </w:rPr>
          <w:t>Про внесення змін та доповнень до рішення міської ради від 22 грудня 2016 року № 392-22-VII «Про  затвердження Комплексної програми охорони довкілля в місті Біла Церква на період 2017 — 2021 років»</w:t>
        </w:r>
      </w:hyperlink>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9. </w:t>
      </w:r>
      <w:hyperlink r:id="rId119">
        <w:r>
          <w:rPr>
            <w:rStyle w:val="InternetLink"/>
            <w:lang w:val="uk-UA"/>
          </w:rPr>
          <w:t>Про внесення змін у Додаток до рішення міської ради від 24 вересня 2015 року № 1576-79-VI «Про деякі питання забезпечення жителів м.Біла Церква муніципальним житлом на 2013-2018 роки»</w:t>
        </w:r>
      </w:hyperlink>
    </w:p>
    <w:p>
      <w:pPr>
        <w:pStyle w:val="Normal"/>
        <w:jc w:val="both"/>
        <w:rPr>
          <w:lang w:val="uk-UA"/>
        </w:rPr>
      </w:pPr>
      <w:r>
        <w:rPr>
          <w:lang w:val="uk-UA"/>
        </w:rPr>
      </w:r>
    </w:p>
    <w:p>
      <w:pPr>
        <w:pStyle w:val="Normal"/>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40. </w:t>
      </w:r>
      <w:hyperlink r:id="rId120">
        <w:r>
          <w:rPr>
            <w:rStyle w:val="InternetLink"/>
            <w:lang w:val="uk-UA"/>
          </w:rPr>
          <w:t>Про внесення змін до Статуту комунального підприємства Білоцерківської міської ради житлово-експлуатаційної контори № 6 шляхом викладення його у новій редакції</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41. </w:t>
      </w:r>
      <w:hyperlink r:id="rId121">
        <w:r>
          <w:rPr>
            <w:rStyle w:val="InternetLink"/>
            <w:lang w:val="uk-UA"/>
          </w:rPr>
          <w:t>Про внесення змін до Статуту комунального підприємства Білоцерківської міської ради житлово-експлуатаційної контори № 7 шляхом викладення його у новій редакції</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Депутат Балас Ю.М. повідомив про конфлікт інтересів, тому голосувати не буде.</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 xml:space="preserve">за    – 32 </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42. </w:t>
      </w:r>
      <w:hyperlink r:id="rId122">
        <w:r>
          <w:rPr>
            <w:rStyle w:val="InternetLink"/>
            <w:lang w:val="uk-UA"/>
          </w:rPr>
          <w:t>Про внесення змін в п. 5.2 додатку до рішення міської ради від 22 грудня 2016 року №404-22-VII «Про затвердження Положення про департамент житлово-комунального господарства Білоцерківської міської ради» шляхом викладення його в новій редакції</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43. </w:t>
      </w:r>
      <w:hyperlink r:id="rId123">
        <w:r>
          <w:rPr>
            <w:rStyle w:val="InternetLink"/>
            <w:lang w:val="uk-UA"/>
          </w:rPr>
          <w:t>Про надання згоди на безоплатне  прийняття у комунальну власність територіальної громади міста Біла Церква газопроводів та споруд на них від І Державного пожежно-рятувального загону по вул. 1 Піщаній, 216</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44. </w:t>
      </w:r>
      <w:hyperlink r:id="rId124">
        <w:r>
          <w:rPr>
            <w:rStyle w:val="InternetLink"/>
            <w:lang w:val="uk-UA"/>
          </w:rPr>
          <w:t>Про надання згоди на безоплатне прийняття у комунальну власність територіальної громади міста Біла Церква газопроводу та споруд від Білоцерківського  міжрайонного відділу Управління поліції охорони по вул. Купріна, 14а</w:t>
        </w:r>
      </w:hyperlink>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Депутат Бабенко В.М. запропонував підготувати на наступну сесію звіт заступника міського голови Пахольчука С.І.</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45. </w:t>
      </w:r>
      <w:hyperlink r:id="rId125">
        <w:r>
          <w:rPr>
            <w:rStyle w:val="InternetLink"/>
            <w:lang w:val="uk-UA"/>
          </w:rPr>
          <w:t>Про затвердження змін до детального плану території по вул. Леваневського з корегуванням транспортної розв`язки</w:t>
        </w:r>
      </w:hyperlink>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еренести проект рішення на позачергову сесі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46. </w:t>
      </w:r>
      <w:hyperlink r:id="rId126">
        <w:r>
          <w:rPr>
            <w:rStyle w:val="InternetLink"/>
            <w:lang w:val="uk-UA"/>
          </w:rPr>
          <w:t>Про дозвіл на внесення змін до плану зонування частини території міста Біла Церква по   бул. Олександрійський (колишній бул. 50-річчя Перемоги) в межах кварталу, обмеженого вул. Водопійною, бул. Олександрійським (колишній бул. 50-річчя Перемоги), вул. Героїв Небесної Сотні (колишня вул. Гординського) та р. Рось</w:t>
        </w:r>
      </w:hyperlink>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еренести проект рішення на позачергову сесі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47. </w:t>
      </w:r>
      <w:hyperlink r:id="rId127">
        <w:r>
          <w:rPr>
            <w:rStyle w:val="InternetLink"/>
            <w:lang w:val="uk-UA"/>
          </w:rPr>
          <w:t>Про безоплатну передачу з балансу відділу капітального будівництва   Білоцерківської міської ради на баланс управлінню освіти і науки Білоцерківської міської ради та комунальному підприємству Білоцерківської міської ради «Білоцерківтепломережа» закінчених будівництвом об'єктів</w:t>
        </w:r>
      </w:hyperlink>
    </w:p>
    <w:p>
      <w:pPr>
        <w:pStyle w:val="Normal"/>
        <w:jc w:val="both"/>
        <w:rPr>
          <w:lang w:val="uk-UA"/>
        </w:rPr>
      </w:pPr>
      <w:r>
        <w:rPr>
          <w:lang w:val="uk-UA"/>
        </w:rPr>
      </w:r>
    </w:p>
    <w:p>
      <w:pPr>
        <w:pStyle w:val="Normal"/>
        <w:ind w:left="5760" w:hanging="576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доповненнями в назві та пункті 3.</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8. Про розроблення проекту  землеустрою щодо встановлення (зміни) меж міста Біла Церкв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49. Про скасування підпункту 1.12 пункту 1 рішення міської ради від 16 серпня 2012 року № 662-28-VІ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та підпункту 2.8 пункту 2  рішення міської ради від 31 жовтня 2013 року №1068-47- VІ  «Про оформлення правовстановлюючих документів на земельні ділянки  юридичним особам та фізичним особам підприємця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0.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Білоцерківський завод ЗБВ»</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1. Про припинення терміну дії договору оренди землі фізичній особі – підприємцю Дядюрі Анатолію Віталі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440" w:hanging="1440"/>
        <w:jc w:val="both"/>
        <w:rPr>
          <w:lang w:val="uk-UA"/>
        </w:rPr>
      </w:pPr>
      <w:r>
        <w:rPr>
          <w:u w:val="single"/>
          <w:lang w:val="uk-UA"/>
        </w:rPr>
        <w:t>СЛУХАЛИ</w:t>
      </w:r>
      <w:r>
        <w:rPr>
          <w:lang w:val="uk-UA"/>
        </w:rPr>
        <w:t>: 52. Про припинення терміну дії договору про встановлення особистого строкового сервітуту з фізичною особою – підприємцем Борісовим Сергієм Володимировичем та фізичною особою – підприємцем Корзун Наталією Миколаївною</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3. Про укладення договору про встановлення особистого строкового сервітуту з фізичною особою-підприємцем Захарчук Інною Василівною та фізичною особою-підприємцем Борісовим Сергієм Володимировиче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4. Про припинення терміну дії договору про встановлення особистого строкового сервітуту з фізичною особою – підприємцем Тхоровською-Звірко Вікторією Іванівною</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запропонував зараз розглянути питання «Про передачу земельних ділянок із земель державної власності у комунальну власність територіальної громади міста Біла Церква Київської області».</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left="1440" w:hanging="1440"/>
        <w:jc w:val="both"/>
        <w:rPr/>
      </w:pPr>
      <w:r>
        <w:rPr>
          <w:u w:val="single"/>
          <w:lang w:val="uk-UA"/>
        </w:rPr>
        <w:t>СЛУХАЛИ</w:t>
      </w:r>
      <w:r>
        <w:rPr>
          <w:lang w:val="uk-UA"/>
        </w:rPr>
        <w:t>: 355. Про передачу земельних ділянок із земель державної власності у комунальну власність територіальної громади міста Біла Церква Київської област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ind w:left="1440" w:hanging="144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5. Про внесення змін в рішення міської ради від 08 вересня 2016 року № 255-15-VII  «Про поновлення договорів оренди земл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6.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Артеменко Наталії Васил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7.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Барковій Ніні Іванівні</w:t>
      </w:r>
    </w:p>
    <w:p>
      <w:pPr>
        <w:pStyle w:val="Normal"/>
        <w:jc w:val="both"/>
        <w:rPr>
          <w:lang w:val="uk-UA"/>
        </w:rPr>
      </w:pPr>
      <w:r>
        <w:rPr>
          <w:lang w:val="uk-UA"/>
        </w:rPr>
      </w:r>
    </w:p>
    <w:p>
      <w:pPr>
        <w:pStyle w:val="Normal"/>
        <w:ind w:left="6120" w:hanging="61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ind w:left="6120" w:hanging="612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8.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БІЛОЦЕРКІВКОНТРАКТ»</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59.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риватному підприємству «НОМІНАЛ»</w:t>
      </w:r>
    </w:p>
    <w:p>
      <w:pPr>
        <w:pStyle w:val="Normal"/>
        <w:jc w:val="both"/>
        <w:rPr>
          <w:lang w:val="uk-UA"/>
        </w:rPr>
      </w:pPr>
      <w:r>
        <w:rPr>
          <w:lang w:val="uk-UA"/>
        </w:rPr>
      </w:r>
    </w:p>
    <w:p>
      <w:pPr>
        <w:pStyle w:val="Normal"/>
        <w:ind w:left="5580" w:hanging="55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0. Про надання дозволу на розроблення проекту землеустрою щодо відведення земельної ділянки комунальної власності в оренду Публічному акціонерному товариству «КИЇВОБЛЕНЕРГО»</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6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Вовк Надії Васил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терміном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2. Про поновлення договору оренди землі  фізичній особі-підприємцю Совгирі Тамарі Пет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63. Про поновлення договору оренди землі  фізичній особі-підприємцю Михайленко Тамарі Геннад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в редакції комісії).</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4. Про укладення договору про встановлення особистого строкового сервітуту з фізичною особою-підприємцем Чалієм Сергієм Андрій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5. Про укладення договору про встановлення особистого строкового сервітуту з фізичною особою-підприємцем Стамбуляком Святославом Іван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до початку реконструкції бульвару, але не більше 3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6. Про надання дозволу на  розроблення технічної документації із землеустрою щодо поділу земельної ділянки Приватному підприємству «ФАНГ»</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 Вовкотруб В.Г.,</w:t>
      </w:r>
    </w:p>
    <w:p>
      <w:pPr>
        <w:pStyle w:val="Normal"/>
        <w:ind w:firstLine="900"/>
        <w:jc w:val="both"/>
        <w:rPr/>
      </w:pPr>
      <w:r>
        <w:rPr>
          <w:lang w:val="uk-UA"/>
        </w:rPr>
        <w:t>начальник управління регулювання земельних відносин міської ради Усенко О.П.</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7. Про надання дозволу на розроблення проекту землеустрою щодо відведення земельної ділянки у власність громадянці Шевченко Тамарі Федо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Русс О.М., Вовкотруб В.Г.</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8. Про надання дозволу на розроблення проекту землеустрою щодо відведення земельної ділянки у власність громадянину Тимошенку Миколі Леонід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69. Про надання дозволу на розроблення проекту землеустрою щодо відведення земельної ділянки у власність громадянам Слуцькому Петру Володимировичу  та Костенко Олені Володими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0. Про надання дозволу на розроблення проекту землеустрою щодо відведення земельної ділянки у власність громадянці Надюк Жанні Федо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1. Про надання дозволу на розроблення проекту землеустрою щодо відведення земельної ділянки у власність громадянці Каспровій Любові Джорж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2. Про надання дозволу на розроблення проекту землеустрою щодо відведення земельної ділянки у власність громадянці Ковальчук Людмилі Євге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3. Про надання дозволу на розроблення проекту землеустрою щодо відведення земельної ділянки у власність громадянину Іващенку Костянтину  Іван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 і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4. Про надання дозволу на розроблення проекту землеустрою щодо відведення земельної ділянки у власність громадянам Білоногу Володимиру Івановичу та Білоног Ганні Микола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5. 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ліщуку Василю Іван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СЛУХАЛИ</w:t>
      </w:r>
      <w:r>
        <w:rPr>
          <w:lang w:val="uk-UA"/>
        </w:rPr>
        <w:t>: 76. Про затвердження проекту землеустрою щодо відведення земельної ділянки  та передачу земельної ділянки  комунальної власності у власність громадянину Дзюбі Олегу Григоровичу</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7. Про затвердження проекту землеустрою щодо відведення земельної ділянки  та передачу земельної ділянки  комунальної власності у власність громадянину Джимі Павлу Борисовичу</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8. Про затвердження проекту землеустрою щодо відведення земельної ділянки та передачу земельної ділянки комунальної  власності у спільну часткову власність  громадянам  Власенко Надії Василівні(1/2 частки), Власенку Юрію Івановичу(1/2 частки)</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 Вовкотруб В.Г., </w:t>
      </w:r>
    </w:p>
    <w:p>
      <w:pPr>
        <w:pStyle w:val="Normal"/>
        <w:ind w:firstLine="900"/>
        <w:jc w:val="both"/>
        <w:rPr/>
      </w:pPr>
      <w:r>
        <w:rPr>
          <w:lang w:val="uk-UA"/>
        </w:rPr>
        <w:t>начальник управління регулювання земельних відносин міської ради Усенко О.П.</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еренести проект рішення на позачергову сесі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9. Про затвердження проекту землеустрою щодо відведення земельної ділянки  та передачу земельної ділянки  комунальної власності у власність громадянці Поштар Олені Трохимі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0. Про надання дозволу на  розроблення технічної  документації із землеустрою щодо поділу земельної ділянки  громадянам  Андреєвій Наталії Геннадіївні  та Андреєвій Валентині Лук’яні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1.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ам Твардовській Світлані Миколаївні, Твардовському Максиму Микола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2.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Лебедєвій Наталії Іван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3. Про затвердження технічної документації із землеустрою щодо встановлення (відновлення) меж земельної ділянки в натурі (на місцевості) та передачу 44/100  частки земельної ділянки комунальної власності у  власність громадянці Цупрун Лідії Андріївні</w:t>
      </w:r>
    </w:p>
    <w:p>
      <w:pPr>
        <w:pStyle w:val="Normal"/>
        <w:jc w:val="both"/>
        <w:rPr>
          <w:lang w:val="uk-UA"/>
        </w:rPr>
      </w:pPr>
      <w:r>
        <w:rPr>
          <w:lang w:val="uk-UA"/>
        </w:rPr>
      </w:r>
    </w:p>
    <w:p>
      <w:pPr>
        <w:pStyle w:val="Normal"/>
        <w:ind w:left="5760" w:hanging="576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еренести проект рішення на позачергову сесі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84.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Цуканову Родіону Леонідовичу  </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5. Про затвердження технічної документації із землеустрою щодо встановлення (відновлення) меж земельної ділянки в натурі (на місцевості) та передачу 9/25 частки земельної ділянки  комунальної власності у спільну часткову  власність громадянці Саволюк Галині Іларіон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6.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зловій Лесі Анатол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7. Про затвердження технічної документації із землеустрою щодо встановлення (відновлення) меж земельної ділянки в натурі (на місцевості) та передачу 7/50  частки земельної ділянки  комунальної власності у  власність громадянці Дідич Людмилі Олександ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8. Про укладення договору про встановлення особистого строкового сервітуту з громадянином  Стороженком Романом Дмитровиче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260" w:hanging="1260"/>
        <w:jc w:val="both"/>
        <w:rPr>
          <w:lang w:val="uk-UA"/>
        </w:rPr>
      </w:pPr>
      <w:r>
        <w:rPr>
          <w:u w:val="single"/>
          <w:lang w:val="uk-UA"/>
        </w:rPr>
        <w:t>СЛУХАЛИ</w:t>
      </w:r>
      <w:r>
        <w:rPr>
          <w:lang w:val="uk-UA"/>
        </w:rPr>
        <w:t>: 89. Про укладення договору про встановлення особистого строкового сервітуту з громадянкою Бушуєвою Галиною Віталіївною</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0. Про надання дозволу на  розроблення технічної  документації із землеустрою щодо поділу земельної ділянки  громадянці Перепелиці Олені Вікто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xml:space="preserve">: 91. Про поновлення договору оренди землі громадянам Твардовській Світлані Миколаївні, Твардовському Максиму Миколайовичу  </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92. Про припинення терміну дії договору оренди землі фізичній особі – підприємцю Нестеренку Олександру Юрі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3.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Вахній Тетяні Олександ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4. ро припинення терміну дії договору оренди землі фізичній особі – підприємцю Філатову Павлу Вікторовичу</w:t>
      </w:r>
    </w:p>
    <w:p>
      <w:pPr>
        <w:pStyle w:val="Normal"/>
        <w:jc w:val="both"/>
        <w:rPr>
          <w:lang w:val="uk-UA"/>
        </w:rPr>
      </w:pPr>
      <w:r>
        <w:rPr>
          <w:lang w:val="uk-UA"/>
        </w:rPr>
      </w:r>
    </w:p>
    <w:p>
      <w:pPr>
        <w:pStyle w:val="Normal"/>
        <w:ind w:left="6120" w:hanging="61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ind w:left="6120" w:hanging="612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5. Про припинення терміну дії договору оренди землі  фізичній особі-підприємцю Швидун Лесі Юріївні, фізичній особі-підприємцю Швидуну Ігорю Миколайовичу та фізичній особі-підприємцю Семикозу Миколі Анатолійович</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6.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Швидун Лесі Юріївні, фізичній особі-підприємцю Швидуну Ігорю Миколайовичу та фізичній особі-підприємцю Семикозу Миколі Анатолійович</w:t>
      </w:r>
    </w:p>
    <w:p>
      <w:pPr>
        <w:pStyle w:val="Normal"/>
        <w:jc w:val="both"/>
        <w:rPr>
          <w:lang w:val="uk-UA"/>
        </w:rPr>
      </w:pPr>
      <w:r>
        <w:rPr>
          <w:lang w:val="uk-UA"/>
        </w:rPr>
      </w:r>
    </w:p>
    <w:p>
      <w:pPr>
        <w:pStyle w:val="Normal"/>
        <w:ind w:left="5580" w:hanging="55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7. Про надання дозволу на  розроблення технічної документації із землеустрою щодо поділу земельної ділянки фізичній особі – підприємцю Семикозу Миколі Анатолійовичу та фізичній особі – підприємцю Швидуну Ігорю Микола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8. Про припинення терміну дії договору оренди землі від 13 вересня 2012 року №79 ТОВАРИСТВУ З ОБМЕЖЕНОЮ ВІДПОВІДАЛЬНІСТЮ  «ЛОГОС-ЮГ»</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99. Про передачу земельної ділянки комунальної власності в оренду  ТОВАРИСТВУ З ОБМЕЖЕНОЮ ВІДПОВІДАЛЬНІСТЮ «ЛОГОС-2016»</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0. Про припинення терміну дії договору оренди землі від 13 вересня 2012 року №80 ТОВАРИСТВУ З ОБМЕЖЕНОЮ ВІДПОВІДАЛЬНІСТЮ  «ЛОГОС-ЮГ»</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1. Про передачу земельної ділянки комунальної власності в оренду  під розміщення існуючої автозаправної станції ТОВАРИСТВУ З ОБМЕЖЕНОЮ ВІДПОВІДАЛЬНІСТЮ «ЛОГОС-2016»</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2. Скасувати підпункт 1.2 пункту 1 рішення міської ради від 28 грудня 2011 року № 418-17-VІ «Про затвердження проектів землеустрою щодо відведення земельних ділянок в  оренду та передача земельних ділянок в оренд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3.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Михайлику Олегу Вікторовичу та  фізичній особі – підприємцю Семченко Надії Федо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 xml:space="preserve">В обговоренні питання взяли участь депутат Вовкотруб В.Г., </w:t>
      </w:r>
    </w:p>
    <w:p>
      <w:pPr>
        <w:pStyle w:val="Normal"/>
        <w:ind w:firstLine="900"/>
        <w:jc w:val="both"/>
        <w:rPr/>
      </w:pPr>
      <w:r>
        <w:rPr>
          <w:lang w:val="uk-UA"/>
        </w:rPr>
        <w:t>начальник управління регулювання земельних відносин міської ради Усенко О.П.</w:t>
      </w:r>
    </w:p>
    <w:p>
      <w:pPr>
        <w:pStyle w:val="Normal"/>
        <w:ind w:firstLine="900"/>
        <w:jc w:val="both"/>
        <w:rPr>
          <w:lang w:val="uk-UA"/>
        </w:rPr>
      </w:pPr>
      <w:r>
        <w:rPr>
          <w:lang w:val="uk-UA"/>
        </w:rPr>
      </w:r>
    </w:p>
    <w:p>
      <w:pPr>
        <w:pStyle w:val="Normal"/>
        <w:ind w:firstLine="900"/>
        <w:jc w:val="both"/>
        <w:rPr>
          <w:lang w:val="uk-UA"/>
        </w:rPr>
      </w:pPr>
      <w:r>
        <w:rPr>
          <w:lang w:val="uk-UA"/>
        </w:rPr>
        <w:t>Депутат Бабенко В.М. запропонував перенести питання до вивченн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Бабенка В.М.</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0</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4. Про припинення терміну дії договору оренди землі  Приватному підприємству «Шинник+»</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5. Про передачу земельної ділянки комунальної власності в оренду  ТОВАРИСТВУ З ОБМЕЖЕНОЮ ВІДПОВІДАЛЬНІСТЮ «ДЕРЖ-БУД»</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6. Про припинення терміну дії договору про встановлення особистого строкового сервітуту з фізичною особою – підприємцем Морозюк Наталією Леонід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7. Про укладення договору про встановлення особистого строкового сервітуту з фізичною особою-підприємцем Шиманським Олександром Юрій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08. Про укладення договору про встановлення особистого строкового сервітуту з громадянином Філатовим Павлом Віктор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09. Про укладення договору про встановлення особистого строкового сервітуту з фізичною особою-підприємцем Іваненко Тамілою Василівною  </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0. Про укладення договору про встановлення особистого строкового сервітуту з фізичною особою-підприємцем Крижешевською Світланою Олександр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1. Про укладення договору про встановлення особистого строкового сервітуту з фізичною особою-підприємцем Джаббаровим Азадом Гадай Огли</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2. Про укладення договору про встановлення особистого строкового сервітуту з Товариством з обмеженою відповідальністю  «СОЛВЕР Т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СЛУХАЛИ</w:t>
      </w:r>
      <w:r>
        <w:rPr>
          <w:lang w:val="uk-UA"/>
        </w:rPr>
        <w:t>: 113. Про укладення договору про встановлення особистого  строкового сервітуту з  Приватним підприємством  аптека «Белафарм»</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4. Про укладення договору про встановлення особистого строкового сервітуту з фізичною особою-підприємцем Кононенко Юлією Іванівною</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15. Про укладення договору про встановлення особистого строкового сервітуту з фізичною особою-підприємцем Стеценко Лідією Вікторівною  </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16. Про укладення договору про встановлення особистого строкового сервітуту з фізичною особою-підприємцем Гнатюком Віталієм Вікторовичем  </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7.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Юрченку Ярославу Петр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8.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Захаренко Людмилі Володими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r>
    </w:p>
    <w:p>
      <w:pPr>
        <w:pStyle w:val="Normal"/>
        <w:ind w:firstLine="900"/>
        <w:jc w:val="both"/>
        <w:rPr>
          <w:lang w:val="uk-UA"/>
        </w:rPr>
      </w:pPr>
      <w:r>
        <w:rPr>
          <w:lang w:val="uk-UA"/>
        </w:rPr>
        <w:t>У зв’язку зі збоєм системи електронного голосування міський голова Дикий Г.А. поставив на голосування пропозицію про повернення до голосува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19.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Завадку Віктору Олександровичу</w:t>
      </w:r>
    </w:p>
    <w:p>
      <w:pPr>
        <w:pStyle w:val="Normal"/>
        <w:jc w:val="both"/>
        <w:rPr>
          <w:lang w:val="uk-UA"/>
        </w:rPr>
      </w:pPr>
      <w:r>
        <w:rPr>
          <w:lang w:val="uk-UA"/>
        </w:rPr>
      </w:r>
    </w:p>
    <w:p>
      <w:pPr>
        <w:pStyle w:val="Normal"/>
        <w:ind w:left="5760" w:hanging="576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0.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Полєтикіній Тамарі Іван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Білоцерківводбуд»</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терміном на 10 років до початку будівництва дорог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2. Про надання дозволу на  розроблення технічної  документації із землеустрою щодо поділу земельної ділянки  ПРИВАТНОМУ АКЦІОНЕРНОМУ ТОВАРИСТВУ «СПЕЦІАЛІЗОВАНА  ПЕРЕСУВНА МЕХАНІЗОВАНА КОЛОНА №507»</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3. Про передачу земельної ділянки комунальної власності в оренду  фізичній особі - підприємцю Новаковській Валентині Пет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4. Про передачу земельної ділянки комунальної власності в оренду  фізичній особі - підприємцю Жарікову Олегу Віталі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260" w:hanging="1260"/>
        <w:jc w:val="both"/>
        <w:rPr>
          <w:lang w:val="uk-UA"/>
        </w:rPr>
      </w:pPr>
      <w:r>
        <w:rPr>
          <w:u w:val="single"/>
          <w:lang w:val="uk-UA"/>
        </w:rPr>
        <w:t>СЛУХАЛИ</w:t>
      </w:r>
      <w:r>
        <w:rPr>
          <w:lang w:val="uk-UA"/>
        </w:rPr>
        <w:t>: 125. Про передачу земельної ділянки комунальної власності в оренду фізичній особі - підприємцю Кацалап Марині Леонід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оголосив перерв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2.40</w:t>
      </w:r>
    </w:p>
    <w:p>
      <w:pPr>
        <w:pStyle w:val="Normal"/>
        <w:ind w:firstLine="900"/>
        <w:jc w:val="right"/>
        <w:rPr>
          <w:lang w:val="uk-UA"/>
        </w:rPr>
      </w:pPr>
      <w:r>
        <w:rPr>
          <w:lang w:val="uk-UA"/>
        </w:rPr>
      </w:r>
    </w:p>
    <w:p>
      <w:pPr>
        <w:pStyle w:val="Normal"/>
        <w:ind w:firstLine="900"/>
        <w:jc w:val="right"/>
        <w:rPr>
          <w:lang w:val="uk-UA"/>
        </w:rPr>
      </w:pPr>
      <w:r>
        <w:rPr>
          <w:lang w:val="uk-UA"/>
        </w:rPr>
        <w:t>Перереєстрація</w:t>
      </w:r>
    </w:p>
    <w:p>
      <w:pPr>
        <w:pStyle w:val="Normal"/>
        <w:ind w:firstLine="900"/>
        <w:jc w:val="right"/>
        <w:rPr>
          <w:lang w:val="uk-UA"/>
        </w:rPr>
      </w:pPr>
      <w:r>
        <w:rPr>
          <w:lang w:val="uk-UA"/>
        </w:rPr>
        <w:t>Зареєстровано 25 депутатів</w:t>
      </w:r>
    </w:p>
    <w:p>
      <w:pPr>
        <w:pStyle w:val="Normal"/>
        <w:ind w:firstLine="900"/>
        <w:jc w:val="right"/>
        <w:rPr/>
      </w:pPr>
      <w:r>
        <w:rPr>
          <w:lang w:val="uk-UA"/>
        </w:rPr>
        <w:t>Міський голова Дикий Г.А.</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6. Про передачу земельної ділянки комунальної власності в оренду фізичній особі - підприємцю Кривенді Ганні Валер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7. Про передачу земельної ділянки комунальної власності в оренду  фізичній особі - підприємцю Кривенді Валерію Микола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8. Про передачу земельної ділянки комунальної власності в оренду ПРИВАТНОМУ ПІДПРИЄМСТВУ «МАРКЕТ-Ш-О-В»</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29. Про передачу земельної ділянки комунальної власності  в оренду під розміщення існуючої виробничої бази Товариству з додатковою відповідальністю Фабрика паперово-технічних виробів «Тосн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0. Про передачу земельної ділянки комунальної власності в оренду Товариству з додатковою відповідальністю Фабрика паперово-технічних виробів «Тосна»</w:t>
      </w:r>
    </w:p>
    <w:p>
      <w:pPr>
        <w:pStyle w:val="Normal"/>
        <w:jc w:val="both"/>
        <w:rPr>
          <w:lang w:val="uk-UA"/>
        </w:rPr>
      </w:pPr>
      <w:r>
        <w:rPr>
          <w:lang w:val="uk-UA"/>
        </w:rPr>
      </w:r>
    </w:p>
    <w:p>
      <w:pPr>
        <w:pStyle w:val="Normal"/>
        <w:ind w:left="6120" w:hanging="61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ind w:left="6120" w:hanging="612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1. Про поновлення договору оренди землі  Товариству з обмеженою відповідальністю «Рут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 (з пропозицією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2. Про поновлення договору оренди землі  Товариству з обмеженою відповідальністю «ТРАНСБУД»</w:t>
      </w:r>
    </w:p>
    <w:p>
      <w:pPr>
        <w:pStyle w:val="Normal"/>
        <w:jc w:val="both"/>
        <w:rPr>
          <w:lang w:val="uk-UA"/>
        </w:rPr>
      </w:pPr>
      <w:r>
        <w:rPr>
          <w:lang w:val="uk-UA"/>
        </w:rPr>
      </w:r>
    </w:p>
    <w:p>
      <w:pPr>
        <w:pStyle w:val="Normal"/>
        <w:ind w:left="5580" w:hanging="55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 (з пропозицією на 5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3. Про поновлення договору оренди землі  Товариству з обмеженою відповідальністю науково-виробничому підприємству  «БІЛОЦЕРКІВМАЗ»</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 (з пропозицією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4. Про поновлення договору оренди землі фізичній особі-підприємцю Корчуку Віктору Микола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135. Про поновлення договору оренди землі  фізичній особі-підприємцю Ходаківському Вадиму Олександ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6. Про поновлення договору оренди землі  фізичній особі-підприємцю Полінозі Світлані Григо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7. Про надання дозволу на розроблення проекту  землеустрою щодо відведення земельної ділянки комунальної власності в оренду громадянину Центелевичу Роману Вікто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8. Про припинення терміну дії договору оренди землі з громадянкою  Мироновською Варварою Йосип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39. Про внесення змін в рішення міської ради від 08 вересня 2016 року № 258-15-VII  «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0. Про внесення змін в рішення міської ради від 27 березня 2017 року №598-28-VII  «Про укладення договору про встановлення особистого строкового сервітуту з фізичною особою – підприємцем Тарнавською Катериною Федор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1. Про надання дозволу на розроблення проекту землеустрою щодо відведення земельної ділянки у власність громадянці Пусь Світлані Іва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2. Про надання дозволу на розроблення проекту землеустрою щодо відведення земельної ділянки у власність громадянці Заріцькій Валентині Микола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3. Про надання дозволу на розроблення проекту землеустрою щодо відведення земельної ділянки у власність громадянці Сваловій Людмилі Андр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4. Про надання дозволу на розроблення проекту землеустрою щодо відведення земельної ділянки у власність громадянці Лісовій Олені Іва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5. Про надання дозволу на розроблення проекту землеустрою щодо відведення земельної ділянки у власність громадянці Гончарук Віталіні Олег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6. Про надання дозволу на розроблення проекту землеустрою щодо відведення земельної ділянки у власність громадянину Рудоману Петру Іван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7. Про надання дозволу на розроблення проекту землеустрою щодо відведення земельної ділянки у власність громадянину Лясковському Андрію Борис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48. Про надання дозволу на розроблення проекту землеустрою щодо відведення земельної ділянки у власність громадянину Лисюку Олександру Володимир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СЛУХАЛИ</w:t>
      </w:r>
      <w:r>
        <w:rPr>
          <w:lang w:val="uk-UA"/>
        </w:rPr>
        <w:t>: 149. Про надання дозволу на розроблення проекту землеустрою щодо відведення земельної ділянки у власність громадянці Микитюк Наталії Володимирі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0. Про надання дозволу на розроблення проекту землеустрою щодо відведення земельної ділянки у власність громадянці Миць Тетяні Герасимі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1. Про надання дозволу на розроблення проекту землеустрою щодо відведення земельної ділянки у власність громадянці Нужній Тетяні Олексії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2. Про надання дозволу на розроблення проекту землеустрою щодо відведення земельної ділянки у власність громадянці Горобинській Ніні Миколаї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3. Про надання дозволу на розроблення проекту землеустрою щодо відведення земельної ділянки у власність громадянину Федюку Миколі Миколайовичу</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4. Про надання дозволу на розроблення проекту землеустрою щодо відведення земельної ділянки у власність громадянці Фесик Світлані Анатол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5. Про надання дозволу на розроблення проекту землеустрою щодо відведення земельної ділянки у власність громадянці Мартич Тетяні Пет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t>У зв’язку зі збоєм системи електронного голосування голос депутата Вовкотруба В.Г. зарахувати «за».</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6. Про надання дозволу на розроблення проекту землеустрою щодо відведення земельної ділянки у власність громадянину Міронову Віктору Михайловичу</w:t>
      </w:r>
    </w:p>
    <w:p>
      <w:pPr>
        <w:pStyle w:val="Normal"/>
        <w:jc w:val="both"/>
        <w:rPr>
          <w:lang w:val="uk-UA"/>
        </w:rPr>
      </w:pPr>
      <w:r>
        <w:rPr>
          <w:lang w:val="uk-UA"/>
        </w:rPr>
      </w:r>
    </w:p>
    <w:p>
      <w:pPr>
        <w:pStyle w:val="Normal"/>
        <w:ind w:left="5760" w:hanging="576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7. Про надання дозволу на розроблення проекту землеустрою щодо відведення земельної ділянки у власність громадянці Кузьменчук Вірі Вікто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8. Про надання дозволу на розроблення проекту землеустрою щодо відведення земельної ділянки у власність громадянці Щипак Світлані Володими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59. Про надання дозволу на розроблення проекту землеустрою щодо відведення земельної ділянки у власність громадянину Яценку Ігорю Петр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0. Про надання дозволу на розроблення проекту землеустрою щодо відведення земельної ділянки у власність громадянину Прохоренку Василю Іван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1. Про надання дозволу на розроблення проекту землеустрою щодо відведення земельної ділянки у власність громадянину Білоусу Віктору Павл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260" w:hanging="1260"/>
        <w:jc w:val="both"/>
        <w:rPr>
          <w:lang w:val="uk-UA"/>
        </w:rPr>
      </w:pPr>
      <w:r>
        <w:rPr>
          <w:u w:val="single"/>
          <w:lang w:val="uk-UA"/>
        </w:rPr>
        <w:t>СЛУХАЛИ</w:t>
      </w:r>
      <w:r>
        <w:rPr>
          <w:lang w:val="uk-UA"/>
        </w:rPr>
        <w:t>: 162. Про надання дозволу на розроблення проекту землеустрою щодо відведення земельної ділянки у власність громадянину Ігнатьєву Андрію Олександр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t>Перереєстрація</w:t>
      </w:r>
    </w:p>
    <w:p>
      <w:pPr>
        <w:pStyle w:val="Normal"/>
        <w:jc w:val="right"/>
        <w:rPr>
          <w:lang w:val="uk-UA"/>
        </w:rPr>
      </w:pPr>
      <w:r>
        <w:rPr>
          <w:lang w:val="uk-UA"/>
        </w:rPr>
        <w:t>Зареєстровано – 26 депутатів</w:t>
      </w:r>
    </w:p>
    <w:p>
      <w:pPr>
        <w:pStyle w:val="Normal"/>
        <w:jc w:val="right"/>
        <w:rPr>
          <w:lang w:val="uk-UA"/>
        </w:rPr>
      </w:pPr>
      <w:r>
        <w:rPr>
          <w:lang w:val="uk-UA"/>
        </w:rPr>
        <w:t>Міський голова Дикий Г.А.</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3. Про надання дозволу на розроблення проекту землеустрою щодо відведення земельної ділянки у власність громадянину Литвиненку Анатолію Іван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4. Про надання дозволу на розроблення проекту землеустрою щодо відведення земельної ділянки у власність громадянину Коханцю Олександру Сергі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5. Про надання дозволу на розроблення проекту землеустрою щодо відведення земельної ділянки у власність громадянину Ходаківському Олександру Володимировичу</w:t>
      </w:r>
    </w:p>
    <w:p>
      <w:pPr>
        <w:pStyle w:val="Normal"/>
        <w:jc w:val="both"/>
        <w:rPr>
          <w:lang w:val="uk-UA"/>
        </w:rPr>
      </w:pPr>
      <w:r>
        <w:rPr>
          <w:lang w:val="uk-UA"/>
        </w:rPr>
      </w:r>
    </w:p>
    <w:p>
      <w:pPr>
        <w:pStyle w:val="Normal"/>
        <w:ind w:left="6120" w:hanging="61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ind w:left="6120" w:hanging="612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6. Про затвердження проекту землеустрою щодо відведення земельної ділянки та передачу земельної ділянки комунальної  власності у спільну сумісну власність  громадянам  Чумак Наталії Альбертівні, Оверченку Віктору Вікторовичу, Ратюку Володимиру Микола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7. Про затвердження проекту землеустрою щодо відведення земельної ділянки  та передачу земельної ділянки комунальної власності у власність громадянці Грузинській Ірині Вікторівні</w:t>
      </w:r>
    </w:p>
    <w:p>
      <w:pPr>
        <w:pStyle w:val="Normal"/>
        <w:jc w:val="both"/>
        <w:rPr>
          <w:lang w:val="uk-UA"/>
        </w:rPr>
      </w:pPr>
      <w:r>
        <w:rPr>
          <w:lang w:val="uk-UA"/>
        </w:rPr>
      </w:r>
    </w:p>
    <w:p>
      <w:pPr>
        <w:pStyle w:val="Normal"/>
        <w:ind w:left="5580" w:hanging="55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68. 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ікорі Василю Василь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169. Про надання дозволу на розроблення проекту землеустрою щодо відведення земельної ділянки в оренду  громадянину Стрельчуку Олегу Анатолі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0. Про надання дозволу на розроблення проекту землеустрою щодо відведення земельної ділянки в оренду  громадянину Овчаренку Ігорю Михайл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t>У зв’язку зі збоєм системи електронного голосування голос депутата Наконечного С.П. зарахувати «за».</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1. Про надання дозволу на розроблення проекту землеустрою щодо відведення земельної ділянки в оренду  громадянці  Овчаренко Інні  Станіслав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72. Про надання дозволу на розроблення проекту землеустрою щодо відведення земельної ділянки в оренду  громадянину Головіну Олександру Анатолійовичу  </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3. Про надання дозволу на розроблення проекту землеустрою щодо відведення земельної ділянки в оренду громадянину Довженку Олександру Василь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4. Про надання дозволу на розроблення проекту землеустрою щодо відведення земельної ділянки в оренду  громадянці  Бойко Ірині Серг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5. Про надання дозволу на розроблення проекту землеустрою щодо відведення земельної ділянки в оренду  громадянці  Хаджиновій Олені Анатол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6.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ину Самусенку Андрію Анатол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7.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ондарчук Яні Олегівні</w:t>
      </w:r>
    </w:p>
    <w:p>
      <w:pPr>
        <w:pStyle w:val="Normal"/>
        <w:jc w:val="both"/>
        <w:rPr>
          <w:lang w:val="uk-UA"/>
        </w:rPr>
      </w:pPr>
      <w:r>
        <w:rPr>
          <w:lang w:val="uk-UA"/>
        </w:rPr>
      </w:r>
    </w:p>
    <w:p>
      <w:pPr>
        <w:pStyle w:val="Normal"/>
        <w:ind w:left="4320" w:hanging="432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8.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Олійник Валентині Володимирівні</w:t>
      </w:r>
    </w:p>
    <w:p>
      <w:pPr>
        <w:pStyle w:val="Normal"/>
        <w:jc w:val="both"/>
        <w:rPr>
          <w:lang w:val="uk-UA"/>
        </w:rPr>
      </w:pPr>
      <w:r>
        <w:rPr>
          <w:lang w:val="uk-UA"/>
        </w:rPr>
      </w:r>
    </w:p>
    <w:p>
      <w:pPr>
        <w:pStyle w:val="Normal"/>
        <w:ind w:left="4320" w:hanging="432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7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вельєву Віктору Володимировичу</w:t>
      </w:r>
    </w:p>
    <w:p>
      <w:pPr>
        <w:pStyle w:val="Normal"/>
        <w:jc w:val="both"/>
        <w:rPr>
          <w:lang w:val="uk-UA"/>
        </w:rPr>
      </w:pPr>
      <w:r>
        <w:rPr>
          <w:lang w:val="uk-UA"/>
        </w:rPr>
      </w:r>
    </w:p>
    <w:p>
      <w:pPr>
        <w:pStyle w:val="Normal"/>
        <w:ind w:left="4320" w:hanging="432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80.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Камченку Павлу Микитовичу  та Катюк Раїсі Микит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8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Іваніцькому Миколі Петровичу та Іваніцькому Володимиру Пет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82.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Ткачук Ірині Олегівні   та Вишомірській Ніні Васил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83. Про затвердження технічної документації із землеустрою щодо встановлення (відновлення) меж земельної ділянки в натурі (на місцевості) та передачу (1/4 частки) земельної ділянки комунальної власності у  власність громадянці Лисюк Лідії Григо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еренести     проект рішення на позачергову сесі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СЛУХАЛИ</w:t>
      </w:r>
      <w:r>
        <w:rPr>
          <w:lang w:val="uk-UA"/>
        </w:rPr>
        <w:t>: 184. Про припинення терміну дії договору на  право тимчасового  користування  землею ( в тому числі на умовах оренди) Приватній аптеці №5</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85. Про внесення змін в рішення міської ради від 25 травня  2017 року  № 821-32-V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ОРІЯ ЛТД»</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86. Про внесення змін в рішення міської ради від 25 травня  2017 року  № 827-32-VII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публічному акціонерному  товариству «Білоцерківська книжкова фабрика»</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87.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Добровольській Наталії Івані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88.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Линчаку Віталію Петровичу</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89. Про надання дозволу на розроблення проекту землеустрою  щодо відведення земельної ділянки комунальної власності у власність  ГАРАЖНОМУ  КООПЕРАТИВУ «СПОРТИВНИЙ»</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90. Про поновлення договору оренди землі  Товариству з обмеженою відповідальністю «ІНТЕРНАФТ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91. Про поновлення договору оренди землі фізичній особі-підприємцю Ковальову Анатолію Семеновичу</w:t>
      </w:r>
    </w:p>
    <w:p>
      <w:pPr>
        <w:pStyle w:val="Normal"/>
        <w:jc w:val="both"/>
        <w:rPr>
          <w:lang w:val="uk-UA"/>
        </w:rPr>
      </w:pPr>
      <w:r>
        <w:rPr>
          <w:lang w:val="uk-UA"/>
        </w:rPr>
      </w:r>
    </w:p>
    <w:p>
      <w:pPr>
        <w:pStyle w:val="Normal"/>
        <w:ind w:left="5760" w:hanging="576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92. Про поновлення договору оренди землі від 11 липня 2014 року №117 ТОВАРИСТВУ З ОБМЕЖЕНОЮ ВІДПОВІДАЛЬНІСТЮ «СВІТ ТОРГІВЛІ №6»</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 xml:space="preserve">за    – 25 </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93. Про поновлення договору оренди землі  ТОВАРИСТВУ З ОБМЕЖЕНОЮ ВІДПОВІДАЛЬНІСТЮ «СВІТ ТОРГІВЛІ №6»</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94. Про укладення договору про встановлення особистого строкового сервітуту з фізичною особою-підприємцем Ковальчуком Дмитром Миколайовиче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95. Про укладення договору про встановлення особистого строкового сервітуту з фізичною особою-підприємцем Мельник Тетяною Євгенівною</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96. Про проведення робіт з експертної грошової оцінки земельної ділянки,  яка знаходиться в користуванні фізичної особи – підприємця Хлєбнікова  Вадима  Анатолійович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440" w:hanging="1440"/>
        <w:jc w:val="both"/>
        <w:rPr>
          <w:lang w:val="uk-UA"/>
        </w:rPr>
      </w:pPr>
      <w:r>
        <w:rPr>
          <w:u w:val="single"/>
          <w:lang w:val="uk-UA"/>
        </w:rPr>
        <w:t>СЛУХАЛИ</w:t>
      </w:r>
      <w:r>
        <w:rPr>
          <w:lang w:val="uk-UA"/>
        </w:rPr>
        <w:t>: 197.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Мельник Тетяні Євген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98. Про внесення змін в рішення міської ради  від 19 лютого 2015 року № 1408-72-VI  «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199. Про надання  дозволу на розроблення проекту землеустрою щодо відведення земельної ділянки у власність громадянці Кравчук Тамарі Іван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00. Про надання дозволу на розроблення проекту землеустрою щодо відведення земельної ділянки у власність громадянину Мариничу Володимиру Володимир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01. Про надання дозволу на розроблення проекту землеустрою щодо відведення земельної ділянки у власність громадянці Маринич Руслані Зінов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02. Про надання дозволу на розроблення проекту землеустрою щодо відведення земельної ділянки у власність громадянці Подколзіній Валентині Петрівні</w:t>
      </w:r>
    </w:p>
    <w:p>
      <w:pPr>
        <w:pStyle w:val="Normal"/>
        <w:jc w:val="both"/>
        <w:rPr>
          <w:lang w:val="uk-UA"/>
        </w:rPr>
      </w:pPr>
      <w:r>
        <w:rPr>
          <w:lang w:val="uk-UA"/>
        </w:rPr>
      </w:r>
    </w:p>
    <w:p>
      <w:pPr>
        <w:pStyle w:val="Normal"/>
        <w:ind w:left="6120" w:hanging="61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ind w:left="6120" w:hanging="612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03. Про надання дозволу на розроблення проекту землеустрою щодо відведення земельної ділянки у власність громадянину Задорожному Антону Анатолі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04.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ам  Соловйовій Ользі Іванівні та Вдовенко Галині Іванівні</w:t>
      </w:r>
    </w:p>
    <w:p>
      <w:pPr>
        <w:pStyle w:val="Normal"/>
        <w:jc w:val="both"/>
        <w:rPr>
          <w:lang w:val="uk-UA"/>
        </w:rPr>
      </w:pPr>
      <w:r>
        <w:rPr>
          <w:lang w:val="uk-UA"/>
        </w:rPr>
      </w:r>
    </w:p>
    <w:p>
      <w:pPr>
        <w:pStyle w:val="Normal"/>
        <w:ind w:left="5580" w:hanging="55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05.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ам Кучеренку Степану Мусійовичу та Кучеренко Ользі Михайл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206.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Рубель Галині Михайл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07. Про затвердження технічної документації із землеустрою щодо встановлення (відновлення) меж земельної ділянки в натурі (на місцевості) та передачу 35/100 частки земельної ділянки комунальної власності у спільну часткову власність громадянці Вареник Антоніні Пет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ListParagraph"/>
        <w:spacing w:lineRule="auto" w:line="240" w:before="0" w:after="0"/>
        <w:ind w:left="1080" w:hanging="1080"/>
        <w:jc w:val="both"/>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208. </w:t>
      </w:r>
      <w:r>
        <w:rPr>
          <w:rFonts w:cs="Times New Roman" w:ascii="Times New Roman" w:hAnsi="Times New Roman"/>
          <w:sz w:val="24"/>
          <w:szCs w:val="24"/>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Орлову Вячеславу Борисовичу </w:t>
      </w:r>
    </w:p>
    <w:p>
      <w:pPr>
        <w:pStyle w:val="Normal"/>
        <w:ind w:left="1260" w:hanging="1260"/>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0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Лебедєвій Наталії Іва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0.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громадянам Яринку Олегу Миколайовичу та  Росінській Регіні Валер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Лівик Ользі Данилівні та  Залізко Марії Данил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2.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нязєвій Таїсі Микола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3.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алан Ользі Анто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Секретар міської ради Смуток Б.М.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4.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Чалію Богдану Анатол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Секретар міської ради Смуток Б.М.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5.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острицькій Ніні Григорівні  та  Гаврутенко Валентині Васил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Секретар міської ради Смуток Б.М.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6.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равчуку Костянтину Микола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17.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Верголяс Нелі Петрівні  </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8.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Романенко Олені Вячеславівні, Майстренко Людмилі В’ячеславівні, Майстренко Наталії В’ячеславівні, Майстренку Олександру В’ячеслав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1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Драгуновій Марині Віталіївні  та  Повшедному Віктору Пет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20. Про внесення змін в  пункт 1 рішення міської ради від 25 травня  2017 року  № 866-32-VII «Про поновлення договору оренди землі  фізичній особі-підприємцю Дуліну Михайлу Олександр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СЛУХАЛИ</w:t>
      </w:r>
      <w:r>
        <w:rPr>
          <w:lang w:val="uk-UA"/>
        </w:rPr>
        <w:t>: 221. Про внесення змін в рішення міської ради від 24 вересня 2015 року  № 1569-79-VI«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22. Про внесення змін в рішення міської ради від 01 грудня 2016 року  № 374-20-VII «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23. Про скасування рішення міської ради від 25 травня 2017 року  №817-32-VІІ «Про надання дозволу на розроблення технічної документації із землеустрою щодо встановлення(відновлення) меж земельної ділянки в натурі (на місцевості) фізичній особі-підприємцю Герасімовичу Ігорю Юрійовичу  по вулиці Митрофанова, в районі житлового будинку №2»</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24. Про укладення договору про встановлення особистого строкового сервітуту з фізичною особою-підприємцем Герасімовичем Ігорем Юрійовичем</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терміном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25. Про припинення терміну дії договору про встановлення особистого строкового сервітуту з фізичною особою – підприємцем Жваненко Валентиною Михайлівною</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26. Про укладення договору про встановлення особистого строкового сервітуту з фізичною особою-підприємцем Кулібабою Людмилою Василівною   </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27. Про припинення терміну дії договору оренди землі з громадянином  Вдовенком Петром Сергійовиче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28. Про внесення змін в рішення міської ради від 27 березня 2017 року  № 639-28-VII «Про поновлення договору оренди землі фізичній особі-підприємцю Пилипенко Тетяні Григорівні»</w:t>
      </w:r>
    </w:p>
    <w:p>
      <w:pPr>
        <w:pStyle w:val="Normal"/>
        <w:jc w:val="both"/>
        <w:rPr>
          <w:lang w:val="uk-UA"/>
        </w:rPr>
      </w:pPr>
      <w:r>
        <w:rPr>
          <w:lang w:val="uk-UA"/>
        </w:rPr>
      </w:r>
    </w:p>
    <w:p>
      <w:pPr>
        <w:pStyle w:val="Normal"/>
        <w:ind w:left="5760" w:hanging="576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29. Про припинення терміну дії договору про встановлення особистого строкового сервітуту з фізичною особою – підприємцем Бодашевською Тетяною Василівною</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30. Про укладення договору про встановлення особистого строкового сервітуту з фізичною особою-підприємцем Адаменко Тетяною Петрівною</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3 роки до нової комплексної схеми розміщ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31. Про припинення терміну дії договору оренди землі  Товариству з обмеженою відповідальністю «ІСТОК Г»</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32. Про передачу земельної ділянки комунальної власності в оренду  фізичній особі - підприємцю Ступніцькій Анастасії Андр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33. Про припинення терміну дії договору оренди землі  фізичній особі-підприємцю Алексеєвій Анні Вячеслав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надав протокольне доручення начальнику управління самоврядного контролю міської ради Бакун О.І. перевірити стан сплати орендної плати за земельну ділянку ФОП Алексеєвою А.В. за адресою: вул. Нова, 23 (площею 0,0636 га).</w:t>
      </w:r>
    </w:p>
    <w:p>
      <w:pPr>
        <w:pStyle w:val="Normal"/>
        <w:jc w:val="both"/>
        <w:rPr>
          <w:lang w:val="uk-UA"/>
        </w:rPr>
      </w:pPr>
      <w:r>
        <w:rPr>
          <w:lang w:val="uk-UA"/>
        </w:rPr>
      </w:r>
    </w:p>
    <w:p>
      <w:pPr>
        <w:pStyle w:val="Normal"/>
        <w:jc w:val="both"/>
        <w:rPr>
          <w:lang w:val="uk-UA"/>
        </w:rPr>
      </w:pPr>
      <w:r>
        <w:rPr>
          <w:lang w:val="uk-UA"/>
        </w:rPr>
      </w:r>
    </w:p>
    <w:p>
      <w:pPr>
        <w:pStyle w:val="A"/>
        <w:spacing w:before="0" w:after="0"/>
        <w:ind w:left="1440" w:hanging="1440"/>
        <w:jc w:val="both"/>
        <w:rPr>
          <w:lang w:val="uk-UA"/>
        </w:rPr>
      </w:pPr>
      <w:r>
        <w:rPr>
          <w:u w:val="single"/>
          <w:lang w:val="uk-UA"/>
        </w:rPr>
        <w:t>СЛУХАЛИ</w:t>
      </w:r>
      <w:r>
        <w:rPr>
          <w:lang w:val="uk-UA"/>
        </w:rPr>
        <w:t>: 234. Про припинення терміну дії договору оренди землі  від 01 лютого  2017 року № 01 фізичній особі-підприємцю  Алексеєвій Анні Вячеслав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Міський голова Дикий Г.А. надав протокольне доручення начальнику управління самоврядного контролю міської ради Бакун О.І. перевірити стан сплати орендної плати за земельну ділянку ФОП Алексеєвою А.В. за адресою: вул. Нова, 23 (площею 0, 0704 га).</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35. Про припинення терміну дії договору оренди землі фізичній особі – підприємцю Гурдузу Володимиру Іван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36.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Марунич Надії Пет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37. Про поновлення договору оренди землі  фізичній особі-підприємцю Незамовій Оксані Васил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38. Про поновлення договору оренди землі фізичній особі-підприємцю Коробенко Оксані Васил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39. Про поновлення договору оренди землі фізичній особі-підприємцю Бурик Ірині Анатоліївні</w:t>
      </w:r>
    </w:p>
    <w:p>
      <w:pPr>
        <w:pStyle w:val="Normal"/>
        <w:jc w:val="both"/>
        <w:rPr>
          <w:lang w:val="uk-UA"/>
        </w:rPr>
      </w:pPr>
      <w:r>
        <w:rPr>
          <w:lang w:val="uk-UA"/>
        </w:rPr>
      </w:r>
    </w:p>
    <w:p>
      <w:pPr>
        <w:pStyle w:val="Normal"/>
        <w:ind w:left="6120" w:hanging="61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ind w:left="6120" w:hanging="612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40. Про поновлення договору оренди землі фізичній особі-підприємцю Лук`янець Наталії Григо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41. Про поновлення договору оренди землі Приватному підприємству «АГРОЦЕНТР»</w:t>
      </w:r>
    </w:p>
    <w:p>
      <w:pPr>
        <w:pStyle w:val="Normal"/>
        <w:jc w:val="both"/>
        <w:rPr>
          <w:lang w:val="uk-UA"/>
        </w:rPr>
      </w:pPr>
      <w:r>
        <w:rPr>
          <w:lang w:val="uk-UA"/>
        </w:rPr>
      </w:r>
    </w:p>
    <w:p>
      <w:pPr>
        <w:pStyle w:val="Normal"/>
        <w:ind w:left="5580" w:hanging="55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42. Про поновлення договору оренди землі Приватному підприємству «БІЛОЦЕРКІВБУДІНВЕСТ»</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243. Про поновлення договору оренди землі фізичній особі-підприємцю Максимовій Ларисі Марк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244. Про поновлення договору оренди землі фізичній особі-підприємцю Найді Миколі Пет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45. Про поновлення договору оренди землі Товариству з обмеженою відповідальністю «ТРАНСАГРОБУД»</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10 років) та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46. Про поновлення договору оренди землі Білоцерківській конторі «УКРЗАГОТЗЕРНО»</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10 років) та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47. Про поновлення договору оренди землі з правом передачі земельної ділянки в суборенду фізичній особі-підприємцю Чалій Вірі Гаврил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еренести проект рішення на доопрацюва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48. Про укладення договору про встановлення особистого строкового сервітуту з Приватним підприємством «ІНТЕР ПЛЮС»</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49. Про укладення договору про встановлення особистого строкового сервітуту з фізичною особою-підприємцем Аносовою Наталією Віталіївною під розміщення павільйону по вулиці Некрасова в районі ринк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50. Про укладення договору про встановлення особистого строкового сервітуту з фізичною особою-підприємцем Аносовою Наталією Віталії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51. Про укладення договору про встановлення особистого строкового сервітуту з фізичною особою-підприємцем Діденком Дмитром Ігоровичем</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3 роки, але не більше як до початку реконструкції площі.</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52. Про укладення договору про встановлення особистого строкового сервітуту з фізичною особою-підприємцем Корчєновою Ольгою Миколаї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53. Про укладення договору про встановлення особистого строкового сервітуту з громадянкою Литвинюк Оксаною Вікторі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54. Про укладення договору про встановлення особистого строкового сервітуту з фізичною особою-підприємцем Даниленко Світланою Миколаївною  </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55. Про укладення договору про встановлення особистого строкового сервітуту з фізичною особою-підприємцем Гералік Юлією Сергіївною</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до початку реконструкції площі, але не більше 3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56. Про укладення договору про встановлення особистого строкового сервітуту з фізичною особою-підприємцем Ляшенко Валентиною Леонідівною  </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57. Про укладення договору про встановлення особистого строкового сервітуту з Приватним підприємством «А.Т.Н.»</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до початку реконструкції площі, але не більше 1 рок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7</w:t>
      </w:r>
    </w:p>
    <w:p>
      <w:pPr>
        <w:pStyle w:val="Normal"/>
        <w:jc w:val="both"/>
        <w:rPr/>
      </w:pPr>
      <w:r>
        <w:rPr>
          <w:lang w:val="uk-UA"/>
        </w:rPr>
        <w:t>рішення не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СЛУХАЛИ</w:t>
      </w:r>
      <w:r>
        <w:rPr>
          <w:lang w:val="uk-UA"/>
        </w:rPr>
        <w:t>: 258. Про надання дозволу на розроблення проекту  землеустрою щодо відведення земельної ділянки у власність Автогаражному кооперативу «Енергетик»</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59.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обровській Наталії Володимирі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60. Про надання дозволу на розроблення технічної документації із землеустрою щодо встановлення (відновлення) меж земельної ділянки в натурі (на місцевості) Обслуговуючому гаражному кооперативу «Надія-3»</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зняти проект рішення за заявою заявни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6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Атрощенко Олені Івані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62.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СПЛІІТ»</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t>Перереєстрація депутатів</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63. Про проведення робіт з експертної грошової оцінки земельної ділянки,  яка знаходиться в користуванні фізичної особи – підприємця Погребняка Олександра Михайлович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64. Про надання дозволу на розроблення проекту землеустрою щодо  відведення земельної ділянки у спільну сумісну власність громадянам Шеремету Віктору Володимировичу, Шеремету Олександру  Вікторовичу, Шеремету Павлу Вікторовичу, Шеремет Людмилі Олексіївні</w:t>
      </w:r>
    </w:p>
    <w:p>
      <w:pPr>
        <w:pStyle w:val="Normal"/>
        <w:jc w:val="both"/>
        <w:rPr>
          <w:lang w:val="uk-UA"/>
        </w:rPr>
      </w:pPr>
      <w:r>
        <w:rPr>
          <w:lang w:val="uk-UA"/>
        </w:rPr>
      </w:r>
    </w:p>
    <w:p>
      <w:pPr>
        <w:pStyle w:val="Normal"/>
        <w:ind w:left="5760" w:hanging="576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65. Про надання дозволу на розроблення проекту землеустрою щодо відведення земельної ділянки у власність громадянці  Аліщук Вікторії Микола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66. Про надання дозволу на розроблення проекту землеустрою щодо відведення земельної ділянки у власність громадянці Акименко Ніні Вікто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t>У зв’язку зі збоєм системи електронного голосування голоси депутатів Гейла І.В., Смутка Б.М., Кошляка Ю.М., Гончара А.А., Мартинюка С.І. зарахувати «за».</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67. Про надання дозволу на розроблення проекту землеустрою щодо відведення земельної ділянки у власність громадянину Рябощуку Борису Василь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68.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рамаренку Віталію Степан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6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Питель Наталії Іванівні 1/12 частки земельної ділянки, Питель Ніні Семенівні 1/3 частки земельної ділянки, Закусіло Тетяні Іванівні 7/12 частки земельної ділянки</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440" w:hanging="1440"/>
        <w:jc w:val="both"/>
        <w:rPr>
          <w:lang w:val="uk-UA"/>
        </w:rPr>
      </w:pPr>
      <w:r>
        <w:rPr>
          <w:u w:val="single"/>
          <w:lang w:val="uk-UA"/>
        </w:rPr>
        <w:t>СЛУХАЛИ</w:t>
      </w:r>
      <w:r>
        <w:rPr>
          <w:lang w:val="uk-UA"/>
        </w:rPr>
        <w:t>: 270.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Поплавській Валентині Іванівні, Поплавській Антоніні Євтих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71. Про затвердження технічної документації із землеустрою щодо встановлення (відновлення) меж земельної ділянки в натурі (на місцевості) та передачу 61/100 частки  земельної ділянки  комунальної власності у спільну часткову  власність громадянці Сидоренко Людмилі Васил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72.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Строкач Юлії Іванівні16/25 частки земельної ділянки, Драпою Сергію Івановичу  9/25 частки земельної ділянки</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73.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евченко Надії Серг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74.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Біанко Вікторії Юріївні, Шлапацькій  Аліні Юр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75.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Повалію Олексію Юрійовичу</w:t>
      </w:r>
    </w:p>
    <w:p>
      <w:pPr>
        <w:pStyle w:val="Normal"/>
        <w:jc w:val="both"/>
        <w:rPr>
          <w:lang w:val="uk-UA"/>
        </w:rPr>
      </w:pPr>
      <w:r>
        <w:rPr>
          <w:lang w:val="uk-UA"/>
        </w:rPr>
      </w:r>
    </w:p>
    <w:p>
      <w:pPr>
        <w:pStyle w:val="Normal"/>
        <w:ind w:left="6120" w:hanging="61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ind w:left="6120" w:hanging="612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76.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анюку Миколі Василь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77.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анюку Івану Васильовичу</w:t>
      </w:r>
    </w:p>
    <w:p>
      <w:pPr>
        <w:pStyle w:val="Normal"/>
        <w:jc w:val="both"/>
        <w:rPr>
          <w:lang w:val="uk-UA"/>
        </w:rPr>
      </w:pPr>
      <w:r>
        <w:rPr>
          <w:lang w:val="uk-UA"/>
        </w:rPr>
      </w:r>
    </w:p>
    <w:p>
      <w:pPr>
        <w:pStyle w:val="Normal"/>
        <w:ind w:left="5580" w:hanging="55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78. Про затвердження проекту землеустрою щодо відведення земельної ділянки  та передачу земельної ділянки комунальної власності у власність громадянці Невінчаній Яні Олександ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279. Про затвердження проекту землеустрою щодо відведення земельної ділянки та передачу 47/100 частки земельної ділянки комунальної  власності у спільну часткову власність громадянину Дудці Володимиру Олександр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280. Про затвердження проекту землеустрою щодо відведення земельної ділянки та передачу земельної ділянки комунальної  власності в оренду громадянам Кірсанову Олександру Михайловичу, Ліповській Тамарі Миколаївні, Сап`янову Антону Іго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8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раніцькій Наталії Євген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82.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игоренку Олегу Володимировичу та  Румянцеву Валерію Валер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83.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игоренку Ігорю Володимировичу,  Румянцеву Валерію Микола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84.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равцю Віктору Івановичу,  Ліченко Галині Іва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85. Про надання дозволу на розроблення проекту землеустрою щодо відведення земельної ділянки у комунальну власність за адресою: бульвар Олександрійський, 3, Територіальній громаді сіл, селищ та міст Білоцерківського району в особі Білоцерківської районної ради</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86. Про надання дозволу на розроблення проекту землеустрою щодо відведення земельної ділянки у комунальну власність Територіальній громаді сіл, селищ та міст Білоцерківського району в особі Білоцерківської районної ради</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87. Про надання дозволу на розроблення проекту землеустрою щодо відведення земельної ділянки комунальної власності в оренду Приватному акціонерному товариству «КИЇВОБЛЕНЕРГО»</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88.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Шумській Світлані Олександ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8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Бойченку Олександру Миколайовичу, Бойченку Сергію Микола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90. Про скасування рішення міської ради від 08 вересня 2016 року №247-15-VІІ «Про надання дозволів на розроблення проектів  землеустрою щодо відведення земельних ділянок в оренд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91. Про скасування рішення міської ради від 27 квітня 2017 року  №688-30-VІІ «Про надання дозволу на розроблення проекту землеустрою щодо відведення земельної ділянки в оренду </w:t>
      </w:r>
      <w:r>
        <w:rPr>
          <w:lang w:val="uk-UA" w:eastAsia="zh-CN"/>
        </w:rPr>
        <w:t>Публічному  акціонерному товариству «КИЇВОБЛЕНЕРГО</w:t>
      </w:r>
      <w:r>
        <w:rPr>
          <w:lang w:val="uk-UA"/>
        </w:rPr>
        <w:t>»</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92. Про припинення терміну дії договору про встановлення особистого строкового сервітуту з Приватним підприємством «СПАДЩИНА»</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93. Про укладення договору про встановлення особистого строкового сервітуту з фізичною особою-підприємцем Тимошик Галиною Павлівною</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СЛУХАЛИ</w:t>
      </w:r>
      <w:r>
        <w:rPr>
          <w:lang w:val="uk-UA"/>
        </w:rPr>
        <w:t>: 294. Про припинення терміну дії договору оренди землі  фізичній особі-підприємцю Денисенку Олександру Антоновичу</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Депутат Денисенко І.О. повідомив про конфлікт інтересів, тому голосувати не буде.</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95. Про передачу земельної ділянки комунальної власності в оренду  фізичній особі - підприємцю Денисенку Ігорю Олександровичу</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Депутат Денисенко І.О. повідомив про конфлікт інтересів, тому голосувати не буде.</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запропонував розглянути питання «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власність  Гаражному кооперативу «Ентузіаст»».</w:t>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262. 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власність  Гаражному кооперативу «Ентузіаст»</w:t>
      </w:r>
    </w:p>
    <w:p>
      <w:pPr>
        <w:pStyle w:val="Normal"/>
        <w:jc w:val="both"/>
        <w:rPr>
          <w:lang w:val="uk-UA"/>
        </w:rPr>
      </w:pPr>
      <w:r>
        <w:rPr>
          <w:lang w:val="uk-UA"/>
        </w:rPr>
      </w:r>
    </w:p>
    <w:p>
      <w:pPr>
        <w:pStyle w:val="Normal"/>
        <w:ind w:left="4680" w:hanging="468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зняти на доопрацюва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96. Про припинення терміну дії договору оренди землі з громадянином  Вдовенком Петром Сергійовичем</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297. Про надання дозволу на розроблення проекту землеустрою щодо відведення земельної ділянки у власність громадянину Вдовенку Петру Сергійовичу  </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98. Про надання дозволу на розроблення проекту  землеустрою щодо відведення земельної ділянки комунальної власності в оренду громадянці Соловйовій Ользі Івані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99. Про внесення змін в рішення міської ради від 08 вересня  2016 року  №253-15-VII «Про передачу земельних ділянок в оренд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00. Про внесення змін в рішення міської ради від 27 жовтня 2011 року  № 348-13-VI«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01. Про укладення договору про встановлення особистого строкового сервітуту з фізичною особою-підприємцем Тараєвою Наталією Валентинівною  </w:t>
      </w:r>
    </w:p>
    <w:p>
      <w:pPr>
        <w:pStyle w:val="Normal"/>
        <w:jc w:val="both"/>
        <w:rPr>
          <w:lang w:val="uk-UA"/>
        </w:rPr>
      </w:pPr>
      <w:r>
        <w:rPr>
          <w:lang w:val="uk-UA"/>
        </w:rPr>
      </w:r>
    </w:p>
    <w:p>
      <w:pPr>
        <w:pStyle w:val="Normal"/>
        <w:ind w:left="5760" w:hanging="576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1 рік).</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02. Про укладення договору про встановлення особистого строкового сервітуту з фізичною особою-підприємцем Ільїною Ларисою Вікторівною</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03. Про укладення договору про встановлення особистого строкового сервітуту з громадянином Вареником Олександром Сергійовиче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зняти проект рішення на доопрацюва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04. Про поновлення договору оренди землі  фізичній особі-підприємцю Вихристенко Олені Георг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10 рок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05. Про поновлення договору оренди землі фізичній особі-підприємцю Назаренку Михайлу Петр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на 3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06. Про надання дозволу на розроблення проекту  землеустрою  щодо відведення земельної ділянки у власність  Об’єднанню співвласників багатоквартирного будинку  «Лермонтова 7»</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Секретар міської ради смуток Б.М.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t>У зв’язку зі збоєм системи електронного голосування голоси депутатів Коробчука В.В., Баласа Ю.М., Мазуревича Д.В., Кошляка Ю.М. зарахувати «за».</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440" w:hanging="1440"/>
        <w:jc w:val="both"/>
        <w:rPr>
          <w:lang w:val="uk-UA"/>
        </w:rPr>
      </w:pPr>
      <w:r>
        <w:rPr>
          <w:u w:val="single"/>
          <w:lang w:val="uk-UA"/>
        </w:rPr>
        <w:t>СЛУХАЛИ</w:t>
      </w:r>
      <w:r>
        <w:rPr>
          <w:lang w:val="uk-UA"/>
        </w:rPr>
        <w:t>: 307. Про надання дозволу на  розроблення технічної  документації із землеустрою щодо поділу земельної ділянки Товариству з обмеженою відповідальністю «МЕХАНІКА-2»</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Секретар міської ради Смуток Б.М.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08. Про надання дозволу на  розроблення технічної  документації із землеустрою щодо поділу земельної ділянки Товариству з обмеженою відповідальністю «Істок Г»</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Секретар міської ради Смуток Б.М.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0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Айболит»</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Секретар міської ради Смуток Б.М.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10. Про надання дозволу на розроблення проекту землеустрою щодо відведення земельної ділянки у власність громадянці Корнієнко Лідії Васил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зняти проект рішення за заявою заявника.</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11. Про надання дозволу на розроблення проекту землеустрою щодо відведення земельної ділянки у власність громадянину Снігірю Володимиру Віталі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12. Про надання дозволу на розроблення проекту землеустрою щодо відведення земельної ділянки у власність громадянину Снігірю Володимиру Віталійовичу</w:t>
      </w:r>
    </w:p>
    <w:p>
      <w:pPr>
        <w:pStyle w:val="Normal"/>
        <w:jc w:val="both"/>
        <w:rPr>
          <w:lang w:val="uk-UA"/>
        </w:rPr>
      </w:pPr>
      <w:r>
        <w:rPr>
          <w:lang w:val="uk-UA"/>
        </w:rPr>
      </w:r>
    </w:p>
    <w:p>
      <w:pPr>
        <w:pStyle w:val="Normal"/>
        <w:ind w:left="6120" w:hanging="61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ind w:left="6120" w:hanging="612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13. Про надання дозволу на розроблення проекту землеустрою щодо відведення земельної ділянки у власність громадянину Толокевичу Анатолію Андрій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14. Про надання дозволу на розроблення проекту землеустрою щодо відведення земельної ділянки у власність громадянину Ковалю Євгену Андрійовичу</w:t>
      </w:r>
    </w:p>
    <w:p>
      <w:pPr>
        <w:pStyle w:val="Normal"/>
        <w:jc w:val="both"/>
        <w:rPr>
          <w:lang w:val="uk-UA"/>
        </w:rPr>
      </w:pPr>
      <w:r>
        <w:rPr>
          <w:lang w:val="uk-UA"/>
        </w:rPr>
      </w:r>
    </w:p>
    <w:p>
      <w:pPr>
        <w:pStyle w:val="Normal"/>
        <w:ind w:left="5580" w:hanging="55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15. Про надання дозволу на розроблення проекту землеустрою щодо відведення земельної ділянки у власність громадянці Цукановій Людмилі Микола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316. Про надання дозволу на розроблення проекту землеустрою щодо відведення земельної ділянки у власність громадянці Тарасюк Олені Вікторі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317. Про надання дозволу на розроблення проекту землеустрою щодо відведення земельної ділянки у власність громадянці Вишинській Вікторії Вікто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18. Про надання дозволу на розроблення проекту землеустрою щодо відведення земельної ділянки у власність громадянці Олійник Жанні Іва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19. Про надання дозволу на розроблення проекту землеустрою щодо відведення земельної ділянки у власність громадянину Довжику Віталію Володимир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20. Про надання дозволу на розроблення проекту землеустрою щодо відведення земельної ділянки у власність громадянину Рожку Андрію Андрій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21. Про надання дозволу на розроблення проекту  землеустрою щодо відведення земельної ділянки цільове призначення якої змінюється  громадянину Драмарецькому Михайлу Василь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22. 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янцю Петру Яковичу</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23.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Леваді Любові Іванівні 1/2 частки земельної ділянки, Грінчішину Володимиру Олександровичу 1/2 частки земельної ділянки</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24.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етрущак Людмилі Іван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25. Про затвердження проекту землеустрою щодо відведення земельної ділянки  та передачу земельної ділянки комунальної власності у спільну часткову власність громадянам Сєнькіну Анатолію Борисовичу 1/4 частки земельної ділянки, Кравченку Петру Анатолійовичу 1/4 частки земельної ділянки,  Кравченку Олександру Анатолійовичу 23/100 частки земельної ділянки,  Гнатюку Віктору Михайловичу 27/100 частки земельної ділянки</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26.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Возненку Петру Степановичу,   Возненко Ларисі Пет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27.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рамар Ірині Анатолії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28. Про укладення договору про встановлення особистого строкового сервітуту з громадянином Ващенком Іваном Івановичем  </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29. Про укладення договору про встановлення особистого строкового сервітуту з громадянином  Музикою Володимиром Олексійовичем  </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30. Про укладення договору про встановлення особистого строкового сервітуту з громадянином  Венгерським Василем Івановиче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331. Про внесення змін в </w:t>
      </w:r>
      <w:r>
        <w:rPr>
          <w:rStyle w:val="StrongEmphasis"/>
          <w:b w:val="false"/>
          <w:bCs w:val="false"/>
          <w:lang w:val="uk-UA"/>
        </w:rPr>
        <w:t xml:space="preserve">підпункт 1.12 пункту </w:t>
      </w:r>
      <w:r>
        <w:rPr>
          <w:lang w:val="uk-UA"/>
        </w:rPr>
        <w:t>1 рішення міської ради від  22 грудня 2016 року  №424-22-VІІ «Про поновлення договорів оренди земл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32. Про прийняття у комунальну власність територіальної громади міста Біла Церква Київської області земельних ділянок, шляхом укладання договору дарування</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33. Про передачу земельної ділянки комунальної власності  у власність громадянці Грабовській Людмилі Михайлівні</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34. Про поновлення договору оренди землі  від 22 травня  2012 року № 62 Приватному підприємству «К-А-Н»</w:t>
      </w:r>
    </w:p>
    <w:p>
      <w:pPr>
        <w:pStyle w:val="Normal"/>
        <w:jc w:val="both"/>
        <w:rPr>
          <w:lang w:val="uk-UA"/>
        </w:rPr>
      </w:pPr>
      <w:r>
        <w:rPr>
          <w:lang w:val="uk-UA"/>
        </w:rPr>
      </w:r>
    </w:p>
    <w:p>
      <w:pPr>
        <w:pStyle w:val="Normal"/>
        <w:ind w:left="4680" w:hanging="46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35. Про поновлення договору оренди землі  від 22 травня  2012 року № 63 Приватному підприємству «К-А-Н»</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36.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Гармашу Володимиру Михайл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t>Перереєстрація депутатів</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37. Про укладення договору про встановлення особистого строкового сервітуту з Комунальним підприємством Білоцерківської міської ради «Білоцерківський міський парк культури та відпочинку імені Т.Г. Шевченка»</w:t>
      </w:r>
    </w:p>
    <w:p>
      <w:pPr>
        <w:pStyle w:val="Normal"/>
        <w:jc w:val="both"/>
        <w:rPr>
          <w:lang w:val="uk-UA"/>
        </w:rPr>
      </w:pPr>
      <w:r>
        <w:rPr>
          <w:lang w:val="uk-UA"/>
        </w:rPr>
      </w:r>
    </w:p>
    <w:p>
      <w:pPr>
        <w:pStyle w:val="Normal"/>
        <w:ind w:left="5760" w:hanging="576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38. Про укладення договору про встановлення особистого строкового сервітуту з фізичною особою-підприємцем Оненко Валентиною Петрівною</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39. Про укладення договору про встановлення особистого строкового сервітуту з фізичною особою-підприємцем Ільченкенє Нійоле Альгіманто</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40. Про надання дозволу на розроблення технічної документації  із землеустрою щодо встановлення (відновлення)  меж земельної ділянки в натурі (на місцевості) Садівницькому товариству «Першотравневець-1» Білоцерківської міської спілки товариства  садівників і городників</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41. Про надання дозволу на розроблення проекту землеустрою щодо відведення земельної ділянки комунальної власності в оренду ТОВАРИСТВУ З ОБМЕЖЕНОЮ ВІДПОВІДАЛЬНІСТЮ «ЛЕНД БУДСЕРВІС»</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1</w:t>
      </w:r>
    </w:p>
    <w:p>
      <w:pPr>
        <w:pStyle w:val="Normal"/>
        <w:jc w:val="both"/>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23</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A"/>
        <w:spacing w:before="0" w:after="0"/>
        <w:ind w:left="1440" w:hanging="1440"/>
        <w:jc w:val="both"/>
        <w:rPr>
          <w:lang w:val="uk-UA"/>
        </w:rPr>
      </w:pPr>
      <w:r>
        <w:rPr>
          <w:u w:val="single"/>
          <w:lang w:val="uk-UA"/>
        </w:rPr>
        <w:t>СЛУХАЛИ</w:t>
      </w:r>
      <w:r>
        <w:rPr>
          <w:lang w:val="uk-UA"/>
        </w:rPr>
        <w:t>: 342. Про укладення договору про встановлення особистого строкового сервітуту з фізичною особою-підприємцем Кабулою Русланом Валерійовиче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43. Про надання дозволу на розроблення проекту землеустрою щодо відведення земельної ділянки у власність громадянину Никоненку Олександру Іванович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44. Про надання дозволу на розроблення проекту землеустрою щодо відведення земельної ділянки у власність громадянину Єремяну Артуру Ікметович</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45. Про надання дозволу на розроблення проекту землеустрою щодо відведення земельної ділянки у власність громадянці Синиці Тетяні Геннад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46. Про укладення договору про встановлення особистого строкового сервітуту з Господарським товариством  з обмеженою відповідальністю «РОСИЧ»</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47. Про затвердження проекту землеустрою щодо відведення земельної  ділянки та передачу земельної ділянки  комунальної власності в оренду Товариству з обмеженою відповідальністю «Грантранс»</w:t>
      </w:r>
    </w:p>
    <w:p>
      <w:pPr>
        <w:pStyle w:val="Normal"/>
        <w:jc w:val="both"/>
        <w:rPr>
          <w:lang w:val="uk-UA"/>
        </w:rPr>
      </w:pPr>
      <w:r>
        <w:rPr>
          <w:lang w:val="uk-UA"/>
        </w:rPr>
      </w:r>
    </w:p>
    <w:p>
      <w:pPr>
        <w:pStyle w:val="Normal"/>
        <w:ind w:left="6120" w:hanging="61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ind w:left="6120" w:hanging="612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48.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арабаш Наталії Олекс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49. 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олваневич Світлані Андріївні</w:t>
      </w:r>
    </w:p>
    <w:p>
      <w:pPr>
        <w:pStyle w:val="Normal"/>
        <w:jc w:val="both"/>
        <w:rPr>
          <w:lang w:val="uk-UA"/>
        </w:rPr>
      </w:pPr>
      <w:r>
        <w:rPr>
          <w:lang w:val="uk-UA"/>
        </w:rPr>
      </w:r>
    </w:p>
    <w:p>
      <w:pPr>
        <w:pStyle w:val="Normal"/>
        <w:ind w:left="5580" w:hanging="558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50. Про укладення договору про встановлення особистого строкового сервітуту з фізичною особою-підприємцем Денисенком Ігорем Олександровиче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Депутат Денисенко І.О. повідомив про конфлікт інтересів, тому голосувати не буде.</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lang w:val="uk-UA"/>
        </w:rPr>
      </w:pPr>
      <w:r>
        <w:rPr>
          <w:u w:val="single"/>
          <w:lang w:val="uk-UA"/>
        </w:rPr>
        <w:t>СЛУХАЛИ</w:t>
      </w:r>
      <w:r>
        <w:rPr>
          <w:lang w:val="uk-UA"/>
        </w:rPr>
        <w:t>: 35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фізичним особам Савицькій Світлані Михайлівні Савицькому Анатолію Володимировичу, Савицькому Володимиру Анатолійовичу та Савицькій Ользі Анатоліївн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52.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Тутік Ірині Петрівні</w:t>
      </w:r>
    </w:p>
    <w:p>
      <w:pPr>
        <w:pStyle w:val="Normal"/>
        <w:jc w:val="both"/>
        <w:rPr>
          <w:lang w:val="uk-UA"/>
        </w:rPr>
      </w:pPr>
      <w:r>
        <w:rPr>
          <w:lang w:val="uk-UA"/>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ListParagraph"/>
        <w:spacing w:lineRule="auto" w:line="240" w:before="0" w:after="0"/>
        <w:ind w:left="1440" w:hanging="1440"/>
        <w:jc w:val="both"/>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353. </w:t>
      </w:r>
      <w:r>
        <w:rPr>
          <w:rFonts w:cs="Times New Roman" w:ascii="Times New Roman" w:hAnsi="Times New Roman"/>
          <w:sz w:val="24"/>
          <w:szCs w:val="24"/>
          <w:lang w:eastAsia="ru-RU"/>
        </w:rPr>
        <w:t>Про надання згоди на передачу орендованої земельної ділянки в суборенду</w:t>
      </w:r>
    </w:p>
    <w:p>
      <w:pPr>
        <w:pStyle w:val="Normal"/>
        <w:ind w:left="1260" w:hanging="1260"/>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ind w:left="4320" w:hanging="4320"/>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t xml:space="preserve"> </w:t>
      </w:r>
    </w:p>
    <w:p>
      <w:pPr>
        <w:pStyle w:val="Normal"/>
        <w:jc w:val="both"/>
        <w:rPr>
          <w:lang w:val="uk-UA"/>
        </w:rPr>
      </w:pPr>
      <w:r>
        <w:rPr>
          <w:lang w:val="uk-UA"/>
        </w:rPr>
      </w:r>
    </w:p>
    <w:p>
      <w:pPr>
        <w:pStyle w:val="Normal"/>
        <w:ind w:firstLine="900"/>
        <w:jc w:val="both"/>
        <w:rPr>
          <w:lang w:val="uk-UA"/>
        </w:rPr>
      </w:pPr>
      <w:r>
        <w:rPr>
          <w:lang w:val="uk-UA"/>
        </w:rPr>
        <w:t>Депутат Балас Ю.М. запропонував повернутися до голосування питання «Про укладення договору про встановлення особистого строкового сервітуту з фізичною особою-підприємцем Даниленко Світланою Миколаївною».</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повернення до голосування питання «Про укладення договору про встановлення особистого строкового сервітуту з фізичною особою-підприємцем Даниленко Світланою Миколаївн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440" w:hanging="1440"/>
        <w:jc w:val="both"/>
        <w:rPr>
          <w:lang w:val="uk-UA"/>
        </w:rPr>
      </w:pPr>
      <w:r>
        <w:rPr>
          <w:u w:val="single"/>
        </w:rPr>
        <w:t>СЛУХАЛИ</w:t>
      </w:r>
      <w:r>
        <w:rPr/>
        <w:t>:</w:t>
      </w:r>
      <w:r>
        <w:rPr>
          <w:lang w:val="uk-UA"/>
        </w:rPr>
        <w:t xml:space="preserve"> 254. Про укладення договору про встановлення особистого строкового сервітуту з фізичною особою-підприємцем Даниленко Світланою Миколаївною</w:t>
      </w:r>
    </w:p>
    <w:p>
      <w:pPr>
        <w:pStyle w:val="Normal"/>
        <w:jc w:val="both"/>
        <w:rPr>
          <w:lang w:val="uk-UA"/>
        </w:rPr>
      </w:pPr>
      <w:r>
        <w:rPr>
          <w:lang w:val="uk-UA"/>
        </w:rPr>
      </w:r>
    </w:p>
    <w:p>
      <w:pPr>
        <w:pStyle w:val="Normal"/>
        <w:ind w:left="4320" w:hanging="432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ізне</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Секретар міської ради Смуток Б.М. повідомив, що у зв’язку з тим, що 10 вересня буде проводитись обласна спортивна олімпіада серед депутатів місцевих рад, попросив депутатів записатись на участь в олімпіаді у Гейла І.В.</w:t>
      </w:r>
    </w:p>
    <w:p>
      <w:pPr>
        <w:pStyle w:val="Normal"/>
        <w:ind w:firstLine="900"/>
        <w:jc w:val="both"/>
        <w:rPr>
          <w:lang w:val="uk-UA"/>
        </w:rPr>
      </w:pPr>
      <w:r>
        <w:rPr>
          <w:lang w:val="uk-UA"/>
        </w:rPr>
      </w:r>
    </w:p>
    <w:p>
      <w:pPr>
        <w:pStyle w:val="Style23"/>
        <w:spacing w:lineRule="atLeast" w:line="245" w:before="0" w:after="0"/>
        <w:ind w:firstLine="900"/>
        <w:jc w:val="both"/>
        <w:textAlignment w:val="top"/>
        <w:rPr/>
      </w:pPr>
      <w:r>
        <w:rPr>
          <w:lang w:val="uk-UA"/>
        </w:rPr>
        <w:t>Голова ради організації ветеранів України БНАУ Ланін Е.В. повідомив щодо ненадання відповіді на письмове звернення місцевою прокуратурою.</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center"/>
        <w:rPr>
          <w:lang w:val="uk-UA"/>
        </w:rPr>
      </w:pPr>
      <w:r>
        <w:rPr>
          <w:lang w:val="uk-UA"/>
        </w:rPr>
        <w:t>Звучить Гімн України</w:t>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jc w:val="right"/>
        <w:rPr>
          <w:lang w:val="uk-UA"/>
        </w:rPr>
      </w:pPr>
      <w:r>
        <w:rPr>
          <w:lang w:val="uk-UA"/>
        </w:rPr>
        <w:t>закінчене о 15.00</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міської ради                                                                                 Б.М. Смуток</w:t>
      </w:r>
    </w:p>
    <w:sectPr>
      <w:headerReference w:type="default" r:id="rId128"/>
      <w:headerReference w:type="first" r:id="rId12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rFonts w:cs="Times New Roman"/>
      </w:r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rFonts w:eastAsia="Calibri"/>
      <w:sz w:val="24"/>
      <w:lang w:val="uk-UA" w:bidi="ar-SA"/>
    </w:rPr>
  </w:style>
  <w:style w:type="character" w:styleId="Style16">
    <w:name w:val="Основной текст_"/>
    <w:basedOn w:val="Style14"/>
    <w:qFormat/>
    <w:rPr>
      <w:b/>
      <w:bCs/>
      <w:spacing w:val="-5"/>
      <w:shd w:fill="FFFFFF" w:val="clear"/>
      <w:lang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Style17">
    <w:name w:val=" Знак Знак"/>
    <w:qFormat/>
    <w:rPr>
      <w:rFonts w:eastAsia="Calibri"/>
      <w:sz w:val="24"/>
      <w:lang w:val="uk-UA" w:bidi="ar-SA"/>
    </w:rPr>
  </w:style>
  <w:style w:type="character" w:styleId="Style18">
    <w:name w:val="Название книги"/>
    <w:qFormat/>
    <w:rPr>
      <w:rFonts w:ascii="Cambria" w:hAnsi="Cambria" w:eastAsia="Times New Roman" w:cs="Times New Roman"/>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szCs w:val="20"/>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
    <w:name w:val="Основной текст1"/>
    <w:basedOn w:val="Normal"/>
    <w:qFormat/>
    <w:pPr>
      <w:widowControl w:val="false"/>
      <w:shd w:fill="FFFFFF" w:val="clear"/>
      <w:spacing w:lineRule="exact" w:line="274" w:before="300" w:after="0"/>
      <w:ind w:hanging="480"/>
    </w:pPr>
    <w:rPr>
      <w:b/>
      <w:bCs/>
      <w:spacing w:val="-5"/>
      <w:sz w:val="20"/>
      <w:szCs w:val="20"/>
      <w:shd w:fill="FFFFFF" w:val="clear"/>
      <w:lang w:val="en-US" w:eastAsia="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1">
    <w:name w:val="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Style23">
    <w:name w:val="Обычный (веб)"/>
    <w:basedOn w:val="Normal"/>
    <w:qFormat/>
    <w:pPr>
      <w:spacing w:before="280" w:after="280"/>
    </w:pPr>
    <w:rPr/>
  </w:style>
  <w:style w:type="paragraph" w:styleId="12">
    <w:name w:val="Абзац списка1"/>
    <w:basedOn w:val="Normal"/>
    <w:qFormat/>
    <w:pPr>
      <w:spacing w:lineRule="auto" w:line="256" w:before="0" w:after="160"/>
      <w:ind w:left="720" w:hanging="0"/>
    </w:pPr>
    <w:rPr>
      <w:rFonts w:ascii="Calibri" w:hAnsi="Calibri" w:cs="Calibri"/>
      <w:sz w:val="22"/>
      <w:szCs w:val="22"/>
      <w:lang w:val="uk-UA"/>
    </w:rPr>
  </w:style>
  <w:style w:type="paragraph" w:styleId="2">
    <w:name w:val="Абзац списка2"/>
    <w:basedOn w:val="Normal"/>
    <w:qFormat/>
    <w:pPr>
      <w:spacing w:lineRule="auto" w:line="256" w:before="0" w:after="160"/>
      <w:ind w:left="720"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0B_2rjYSEYwRIUk9qdUJiS0JtWVk/view?usp=sharing" TargetMode="External"/><Relationship Id="rId3" Type="http://schemas.openxmlformats.org/officeDocument/2006/relationships/hyperlink" Target="https://drive.google.com/file/d/0B_2rjYSEYwRIZzZmUnhRX092NkU/view?usp=sharing" TargetMode="External"/><Relationship Id="rId4" Type="http://schemas.openxmlformats.org/officeDocument/2006/relationships/hyperlink" Target="https://drive.google.com/file/d/0B_2rjYSEYwRIUk9qdUJiS0JtWVk/view?usp=sharing" TargetMode="External"/><Relationship Id="rId5" Type="http://schemas.openxmlformats.org/officeDocument/2006/relationships/hyperlink" Target="https://drive.google.com/file/d/0B_2rjYSEYwRIUk9qdUJiS0JtWVk/view?usp=sharing" TargetMode="External"/><Relationship Id="rId6" Type="http://schemas.openxmlformats.org/officeDocument/2006/relationships/hyperlink" Target="https://drive.google.com/file/d/0B_2rjYSEYwRIZzZmUnhRX092NkU/view?usp=sharing" TargetMode="External"/><Relationship Id="rId7" Type="http://schemas.openxmlformats.org/officeDocument/2006/relationships/hyperlink" Target="https://drive.google.com/file/d/0B_2rjYSEYwRIYmRyX1l4eWF6aG8/view?usp=sharing" TargetMode="External"/><Relationship Id="rId8" Type="http://schemas.openxmlformats.org/officeDocument/2006/relationships/hyperlink" Target="https://drive.google.com/file/d/0B_2rjYSEYwRIcXhxakk3YU9OV28/view?usp=sharing" TargetMode="External"/><Relationship Id="rId9" Type="http://schemas.openxmlformats.org/officeDocument/2006/relationships/hyperlink" Target="https://drive.google.com/file/d/0B_2rjYSEYwRITXh0UkphVWtUaTQ/view?usp=sharing" TargetMode="External"/><Relationship Id="rId10" Type="http://schemas.openxmlformats.org/officeDocument/2006/relationships/hyperlink" Target="https://drive.google.com/file/d/0B_2rjYSEYwRIU2I0bHh4dUxqTFU/view?usp=sharing" TargetMode="External"/><Relationship Id="rId11" Type="http://schemas.openxmlformats.org/officeDocument/2006/relationships/hyperlink" Target="https://drive.google.com/file/d/0B_2rjYSEYwRIOHBXOFlIc1YyRnM/view?usp=sharing" TargetMode="External"/><Relationship Id="rId12" Type="http://schemas.openxmlformats.org/officeDocument/2006/relationships/hyperlink" Target="https://drive.google.com/file/d/0B_2rjYSEYwRIYU9jUXd3czlGdUE/view?usp=sharing" TargetMode="External"/><Relationship Id="rId13" Type="http://schemas.openxmlformats.org/officeDocument/2006/relationships/hyperlink" Target="https://drive.google.com/file/d/0B_2rjYSEYwRIaHF2cG9lV3N1Z2M/view?usp=sharing" TargetMode="External"/><Relationship Id="rId14" Type="http://schemas.openxmlformats.org/officeDocument/2006/relationships/hyperlink" Target="https://drive.google.com/file/d/0B_2rjYSEYwRIcFRKMHdKOE96NGM/view?usp=sharing" TargetMode="External"/><Relationship Id="rId15" Type="http://schemas.openxmlformats.org/officeDocument/2006/relationships/hyperlink" Target="https://drive.google.com/file/d/0B_2rjYSEYwRIdjRsRzVDc1Y3S3c/view?usp=sharing" TargetMode="External"/><Relationship Id="rId16" Type="http://schemas.openxmlformats.org/officeDocument/2006/relationships/hyperlink" Target="https://drive.google.com/file/d/0B_2rjYSEYwRIT0tZTXdMMTUxQzA/view?usp=sharing" TargetMode="External"/><Relationship Id="rId17" Type="http://schemas.openxmlformats.org/officeDocument/2006/relationships/hyperlink" Target="https://drive.google.com/file/d/0B_2rjYSEYwRIeERIaHgtY1hsLU0/view?usp=sharing" TargetMode="External"/><Relationship Id="rId18" Type="http://schemas.openxmlformats.org/officeDocument/2006/relationships/hyperlink" Target="https://drive.google.com/file/d/0B_2rjYSEYwRIVkFyR05Ic0pfN0E/view?usp=sharing" TargetMode="External"/><Relationship Id="rId19" Type="http://schemas.openxmlformats.org/officeDocument/2006/relationships/hyperlink" Target="https://drive.google.com/file/d/0B_2rjYSEYwRIcllFSnNfRkxsemM/view?usp=sharing" TargetMode="External"/><Relationship Id="rId20" Type="http://schemas.openxmlformats.org/officeDocument/2006/relationships/hyperlink" Target="https://drive.google.com/file/d/0B_2rjYSEYwRIbU9ULTQ2UkFYTG8/view?usp=sharing" TargetMode="External"/><Relationship Id="rId21" Type="http://schemas.openxmlformats.org/officeDocument/2006/relationships/hyperlink" Target="https://drive.google.com/file/d/0B_2rjYSEYwRIZTVGZFYzQmZjTWs/view?usp=sharing" TargetMode="External"/><Relationship Id="rId22" Type="http://schemas.openxmlformats.org/officeDocument/2006/relationships/hyperlink" Target="https://drive.google.com/file/d/0B_2rjYSEYwRIVVBKUXFqdUhHRVE/view?usp=sharing" TargetMode="External"/><Relationship Id="rId23" Type="http://schemas.openxmlformats.org/officeDocument/2006/relationships/hyperlink" Target="http://bc-rada.gov.ua/sites/default/files/2017/170606_547.zip" TargetMode="External"/><Relationship Id="rId24" Type="http://schemas.openxmlformats.org/officeDocument/2006/relationships/hyperlink" Target="http://bc-rada.gov.ua/sites/default/files/2017/170606_548.zip" TargetMode="External"/><Relationship Id="rId25" Type="http://schemas.openxmlformats.org/officeDocument/2006/relationships/hyperlink" Target="https://bc-rada.gov.ua/sites/default/files/2017/2-11-713.zip" TargetMode="External"/><Relationship Id="rId26" Type="http://schemas.openxmlformats.org/officeDocument/2006/relationships/hyperlink" Target="https://drive.google.com/file/d/0B_2rjYSEYwRIM3dvRnBQdG93cE0/view?usp=sharing" TargetMode="External"/><Relationship Id="rId27" Type="http://schemas.openxmlformats.org/officeDocument/2006/relationships/hyperlink" Target="https://drive.google.com/file/d/0B_2rjYSEYwRIV3JkVll3UTk5TjQ/view?usp=sharing" TargetMode="External"/><Relationship Id="rId28" Type="http://schemas.openxmlformats.org/officeDocument/2006/relationships/hyperlink" Target="https://drive.google.com/file/d/0B_2rjYSEYwRIRkUwZmJLSGNRbk0/view?usp=sharing" TargetMode="External"/><Relationship Id="rId29" Type="http://schemas.openxmlformats.org/officeDocument/2006/relationships/hyperlink" Target="https://drive.google.com/file/d/0B_2rjYSEYwRIbHNRYVdFeTlBSDg/view?usp=sharing" TargetMode="External"/><Relationship Id="rId30" Type="http://schemas.openxmlformats.org/officeDocument/2006/relationships/hyperlink" Target="https://drive.google.com/file/d/0B_2rjYSEYwRIb080NmF4T3IzeTQ/view?usp=sharing" TargetMode="External"/><Relationship Id="rId31" Type="http://schemas.openxmlformats.org/officeDocument/2006/relationships/hyperlink" Target="https://drive.google.com/file/d/0B_2rjYSEYwRIQjBTRFdXbmpJS1U/view?usp=sharing" TargetMode="External"/><Relationship Id="rId32" Type="http://schemas.openxmlformats.org/officeDocument/2006/relationships/hyperlink" Target="https://drive.google.com/file/d/0B_2rjYSEYwRIX0tPQUN4UERJWnM/view?usp=sharing" TargetMode="External"/><Relationship Id="rId33" Type="http://schemas.openxmlformats.org/officeDocument/2006/relationships/hyperlink" Target="https://drive.google.com/file/d/0B_2rjYSEYwRIM0I0eDB5SXNPcGM/view?usp=sharing" TargetMode="External"/><Relationship Id="rId34" Type="http://schemas.openxmlformats.org/officeDocument/2006/relationships/hyperlink" Target="https://drive.google.com/file/d/0B_2rjYSEYwRIYWs0N1ZOU0RJRFE/view?usp=sharing" TargetMode="External"/><Relationship Id="rId35" Type="http://schemas.openxmlformats.org/officeDocument/2006/relationships/hyperlink" Target="http://bc-rada.gov.ua/sites/default/files/2017/170606_546.zip" TargetMode="External"/><Relationship Id="rId36" Type="http://schemas.openxmlformats.org/officeDocument/2006/relationships/hyperlink" Target="https://drive.google.com/file/d/0B_2rjYSEYwRIbGZwYjBfbDh1ZG8/view?usp=sharing" TargetMode="External"/><Relationship Id="rId37" Type="http://schemas.openxmlformats.org/officeDocument/2006/relationships/hyperlink" Target="http://bc-rada.gov.ua/sites/default/files/2017/170524_521.zip" TargetMode="External"/><Relationship Id="rId38" Type="http://schemas.openxmlformats.org/officeDocument/2006/relationships/hyperlink" Target="https://bc-rada.gov.ua/sites/default/files/2017/170609_699.zip" TargetMode="External"/><Relationship Id="rId39" Type="http://schemas.openxmlformats.org/officeDocument/2006/relationships/hyperlink" Target="https://drive.google.com/file/d/0B_2rjYSEYwRIQWVZaTFyOHRsM1k/view?usp=sharing" TargetMode="External"/><Relationship Id="rId40" Type="http://schemas.openxmlformats.org/officeDocument/2006/relationships/hyperlink" Target="https://drive.google.com/file/d/0B_2rjYSEYwRISVpTNGZ5ZUFZQXM/view?usp=sharing" TargetMode="External"/><Relationship Id="rId41" Type="http://schemas.openxmlformats.org/officeDocument/2006/relationships/hyperlink" Target="https://drive.google.com/file/d/0B_2rjYSEYwRIQlhkUVhFdzEzQU0/view?usp=sharing" TargetMode="External"/><Relationship Id="rId42" Type="http://schemas.openxmlformats.org/officeDocument/2006/relationships/hyperlink" Target="https://drive.google.com/file/d/0B_2rjYSEYwRITllBbTlaeDY0dlE/view?usp=sharing" TargetMode="External"/><Relationship Id="rId43" Type="http://schemas.openxmlformats.org/officeDocument/2006/relationships/hyperlink" Target="https://drive.google.com/file/d/0B_2rjYSEYwRIOFJsUEREckFBOWc/view?usp=sharing" TargetMode="External"/><Relationship Id="rId44" Type="http://schemas.openxmlformats.org/officeDocument/2006/relationships/hyperlink" Target="http://docs.google.com/viewer?embedded=true&amp;url=https://new.bc-rada.gov.ua/miska_rada/normatyvni_akty/2-11-1060_pro_zvernennia_do_kontroliuiuchykh_orhaniv_kyivskoi_oblasti_ta_m_bila_tserkva_shchodo_perevirky_faktiv_mozhlyvoho_netsilovoho_vykorystannia_biudzhetnykh_koshtiv__vydilenykh_po_prohrami__turbota__dlia_kp_bmr__bilotserkivskyi_miskyi_park_kultury_t/23123.pdf" TargetMode="External"/><Relationship Id="rId45" Type="http://schemas.openxmlformats.org/officeDocument/2006/relationships/hyperlink" Target="https://drive.google.com/file/d/0B_2rjYSEYwRIOFJsUEREckFBOWc/view?usp=sharing" TargetMode="External"/><Relationship Id="rId46" Type="http://schemas.openxmlformats.org/officeDocument/2006/relationships/hyperlink" Target="https://drive.google.com/file/d/0B_2rjYSEYwRIOFJsUEREckFBOWc/view?usp=sharing" TargetMode="External"/><Relationship Id="rId47" Type="http://schemas.openxmlformats.org/officeDocument/2006/relationships/hyperlink" Target="http://docs.google.com/viewer?embedded=true&amp;url=https://new.bc-rada.gov.ua/miska_rada/normatyvni_akty/2-11-1060_pro_zvernennia_do_kontroliuiuchykh_orhaniv_kyivskoi_oblasti_ta_m_bila_tserkva_shchodo_perevirky_faktiv_mozhlyvoho_netsilovoho_vykorystannia_biudzhetnykh_koshtiv__vydilenykh_po_prohrami__turbota__dlia_kp_bmr__bilotserkivskyi_miskyi_park_kultury_t/23123.pdf" TargetMode="External"/><Relationship Id="rId48" Type="http://schemas.openxmlformats.org/officeDocument/2006/relationships/hyperlink" Target="https://drive.google.com/file/d/0B_2rjYSEYwRIYmRyX1l4eWF6aG8/view?usp=sharing" TargetMode="External"/><Relationship Id="rId49" Type="http://schemas.openxmlformats.org/officeDocument/2006/relationships/hyperlink" Target="https://drive.google.com/file/d/0B_2rjYSEYwRIcXhxakk3YU9OV28/view?usp=sharing" TargetMode="External"/><Relationship Id="rId50" Type="http://schemas.openxmlformats.org/officeDocument/2006/relationships/hyperlink" Target="https://drive.google.com/file/d/0B_2rjYSEYwRITXh0UkphVWtUaTQ/view?usp=sharing" TargetMode="External"/><Relationship Id="rId51" Type="http://schemas.openxmlformats.org/officeDocument/2006/relationships/hyperlink" Target="https://drive.google.com/file/d/0B_2rjYSEYwRIU2I0bHh4dUxqTFU/view?usp=sharing" TargetMode="External"/><Relationship Id="rId52" Type="http://schemas.openxmlformats.org/officeDocument/2006/relationships/hyperlink" Target="https://drive.google.com/file/d/0B_2rjYSEYwRIOHBXOFlIc1YyRnM/view?usp=sharing" TargetMode="External"/><Relationship Id="rId53" Type="http://schemas.openxmlformats.org/officeDocument/2006/relationships/hyperlink" Target="https://drive.google.com/file/d/0B_2rjYSEYwRIYU9jUXd3czlGdUE/view?usp=sharing" TargetMode="External"/><Relationship Id="rId54" Type="http://schemas.openxmlformats.org/officeDocument/2006/relationships/hyperlink" Target="https://drive.google.com/file/d/0B_2rjYSEYwRIaHF2cG9lV3N1Z2M/view?usp=sharing" TargetMode="External"/><Relationship Id="rId55" Type="http://schemas.openxmlformats.org/officeDocument/2006/relationships/hyperlink" Target="https://drive.google.com/file/d/0B_2rjYSEYwRIcFRKMHdKOE96NGM/view?usp=sharing" TargetMode="External"/><Relationship Id="rId56" Type="http://schemas.openxmlformats.org/officeDocument/2006/relationships/hyperlink" Target="https://drive.google.com/file/d/0B_2rjYSEYwRIdjRsRzVDc1Y3S3c/view?usp=sharing" TargetMode="External"/><Relationship Id="rId57" Type="http://schemas.openxmlformats.org/officeDocument/2006/relationships/hyperlink" Target="https://drive.google.com/file/d/0B_2rjYSEYwRIT0tZTXdMMTUxQzA/view?usp=sharing" TargetMode="External"/><Relationship Id="rId58" Type="http://schemas.openxmlformats.org/officeDocument/2006/relationships/hyperlink" Target="https://drive.google.com/file/d/0B_2rjYSEYwRIeERIaHgtY1hsLU0/view?usp=sharing" TargetMode="External"/><Relationship Id="rId59" Type="http://schemas.openxmlformats.org/officeDocument/2006/relationships/hyperlink" Target="https://drive.google.com/file/d/0B_2rjYSEYwRIVkFyR05Ic0pfN0E/view?usp=sharing" TargetMode="External"/><Relationship Id="rId60" Type="http://schemas.openxmlformats.org/officeDocument/2006/relationships/hyperlink" Target="https://drive.google.com/file/d/0B_2rjYSEYwRIcllFSnNfRkxsemM/view?usp=sharing" TargetMode="External"/><Relationship Id="rId61" Type="http://schemas.openxmlformats.org/officeDocument/2006/relationships/hyperlink" Target="https://drive.google.com/file/d/0B_2rjYSEYwRIbU9ULTQ2UkFYTG8/view?usp=sharing" TargetMode="External"/><Relationship Id="rId62" Type="http://schemas.openxmlformats.org/officeDocument/2006/relationships/hyperlink" Target="https://drive.google.com/file/d/0B_2rjYSEYwRIZTVGZFYzQmZjTWs/view?usp=sharing" TargetMode="External"/><Relationship Id="rId63" Type="http://schemas.openxmlformats.org/officeDocument/2006/relationships/hyperlink" Target="https://drive.google.com/file/d/0B_2rjYSEYwRIVVBKUXFqdUhHRVE/view?usp=sharing" TargetMode="External"/><Relationship Id="rId64" Type="http://schemas.openxmlformats.org/officeDocument/2006/relationships/hyperlink" Target="http://bc-rada.gov.ua/sites/default/files/2017/170606_547.zip" TargetMode="External"/><Relationship Id="rId65" Type="http://schemas.openxmlformats.org/officeDocument/2006/relationships/hyperlink" Target="http://bc-rada.gov.ua/sites/default/files/2017/170606_548.zip" TargetMode="External"/><Relationship Id="rId66" Type="http://schemas.openxmlformats.org/officeDocument/2006/relationships/hyperlink" Target="https://bc-rada.gov.ua/sites/default/files/2017/2-11-713.zip" TargetMode="External"/><Relationship Id="rId67" Type="http://schemas.openxmlformats.org/officeDocument/2006/relationships/hyperlink" Target="https://drive.google.com/file/d/0B_2rjYSEYwRIM3dvRnBQdG93cE0/view?usp=sharing" TargetMode="External"/><Relationship Id="rId68" Type="http://schemas.openxmlformats.org/officeDocument/2006/relationships/hyperlink" Target="https://drive.google.com/file/d/0B_2rjYSEYwRIV3JkVll3UTk5TjQ/view?usp=sharing" TargetMode="External"/><Relationship Id="rId69" Type="http://schemas.openxmlformats.org/officeDocument/2006/relationships/hyperlink" Target="https://drive.google.com/file/d/0B_2rjYSEYwRIRkUwZmJLSGNRbk0/view?usp=sharing" TargetMode="External"/><Relationship Id="rId70" Type="http://schemas.openxmlformats.org/officeDocument/2006/relationships/hyperlink" Target="https://drive.google.com/file/d/0B_2rjYSEYwRIbHNRYVdFeTlBSDg/view?usp=sharing" TargetMode="External"/><Relationship Id="rId71" Type="http://schemas.openxmlformats.org/officeDocument/2006/relationships/hyperlink" Target="https://drive.google.com/file/d/0B_2rjYSEYwRIb080NmF4T3IzeTQ/view?usp=sharing" TargetMode="External"/><Relationship Id="rId72" Type="http://schemas.openxmlformats.org/officeDocument/2006/relationships/hyperlink" Target="https://drive.google.com/file/d/0B_2rjYSEYwRIQjBTRFdXbmpJS1U/view?usp=sharing" TargetMode="External"/><Relationship Id="rId73" Type="http://schemas.openxmlformats.org/officeDocument/2006/relationships/hyperlink" Target="https://drive.google.com/file/d/0B_2rjYSEYwRIX0tPQUN4UERJWnM/view?usp=sharing" TargetMode="External"/><Relationship Id="rId74" Type="http://schemas.openxmlformats.org/officeDocument/2006/relationships/hyperlink" Target="https://drive.google.com/file/d/0B_2rjYSEYwRIM0I0eDB5SXNPcGM/view?usp=sharing" TargetMode="External"/><Relationship Id="rId75" Type="http://schemas.openxmlformats.org/officeDocument/2006/relationships/hyperlink" Target="https://drive.google.com/file/d/0B_2rjYSEYwRIYWs0N1ZOU0RJRFE/view?usp=sharing" TargetMode="External"/><Relationship Id="rId76" Type="http://schemas.openxmlformats.org/officeDocument/2006/relationships/hyperlink" Target="http://bc-rada.gov.ua/sites/default/files/2017/170606_546.zip" TargetMode="External"/><Relationship Id="rId77" Type="http://schemas.openxmlformats.org/officeDocument/2006/relationships/hyperlink" Target="https://drive.google.com/file/d/0B_2rjYSEYwRIbGZwYjBfbDh1ZG8/view?usp=sharing" TargetMode="External"/><Relationship Id="rId78" Type="http://schemas.openxmlformats.org/officeDocument/2006/relationships/hyperlink" Target="http://bc-rada.gov.ua/sites/default/files/2017/170524_521.zip" TargetMode="External"/><Relationship Id="rId79" Type="http://schemas.openxmlformats.org/officeDocument/2006/relationships/hyperlink" Target="https://bc-rada.gov.ua/sites/default/files/2017/170609_699.zip" TargetMode="External"/><Relationship Id="rId80" Type="http://schemas.openxmlformats.org/officeDocument/2006/relationships/hyperlink" Target="https://drive.google.com/file/d/0B_2rjYSEYwRIQWVZaTFyOHRsM1k/view?usp=sharing" TargetMode="External"/><Relationship Id="rId81" Type="http://schemas.openxmlformats.org/officeDocument/2006/relationships/hyperlink" Target="https://drive.google.com/file/d/0B_2rjYSEYwRISVpTNGZ5ZUFZQXM/view?usp=sharing" TargetMode="External"/><Relationship Id="rId82" Type="http://schemas.openxmlformats.org/officeDocument/2006/relationships/hyperlink" Target="https://drive.google.com/file/d/0B_2rjYSEYwRIQlhkUVhFdzEzQU0/view?usp=sharing" TargetMode="External"/><Relationship Id="rId83" Type="http://schemas.openxmlformats.org/officeDocument/2006/relationships/hyperlink" Target="https://drive.google.com/file/d/0B_2rjYSEYwRITllBbTlaeDY0dlE/view?usp=sharing" TargetMode="External"/><Relationship Id="rId84" Type="http://schemas.openxmlformats.org/officeDocument/2006/relationships/hyperlink" Target="https://drive.google.com/file/d/0B_2rjYSEYwRIOFJsUEREckFBOWc/view?usp=sharing" TargetMode="External"/><Relationship Id="rId85" Type="http://schemas.openxmlformats.org/officeDocument/2006/relationships/hyperlink" Target="http://bc-rada.gov.ua/sites/default/files/2017/170606_548.zip" TargetMode="External"/><Relationship Id="rId86" Type="http://schemas.openxmlformats.org/officeDocument/2006/relationships/hyperlink" Target="http://docs.google.com/viewer?embedded=true&amp;url=https://new.bc-rada.gov.ua/miska_rada/normatyvni_akty/2-11-1060_pro_zvernennia_do_kontroliuiuchykh_orhaniv_kyivskoi_oblasti_ta_m_bila_tserkva_shchodo_perevirky_faktiv_mozhlyvoho_netsilovoho_vykorystannia_biudzhetnykh_koshtiv__vydilenykh_po_prohrami__turbota__dlia_kp_bmr__bilotserkivskyi_miskyi_park_kultury_t/23123.pdf" TargetMode="External"/><Relationship Id="rId87" Type="http://schemas.openxmlformats.org/officeDocument/2006/relationships/hyperlink" Target="https://drive.google.com/file/d/0B_2rjYSEYwRIYmRyX1l4eWF6aG8/view?usp=sharing" TargetMode="External"/><Relationship Id="rId88" Type="http://schemas.openxmlformats.org/officeDocument/2006/relationships/hyperlink" Target="https://drive.google.com/file/d/0B_2rjYSEYwRIcXhxakk3YU9OV28/view?usp=sharing" TargetMode="External"/><Relationship Id="rId89" Type="http://schemas.openxmlformats.org/officeDocument/2006/relationships/hyperlink" Target="https://drive.google.com/file/d/0B_2rjYSEYwRITXh0UkphVWtUaTQ/view?usp=sharing" TargetMode="External"/><Relationship Id="rId90" Type="http://schemas.openxmlformats.org/officeDocument/2006/relationships/hyperlink" Target="https://drive.google.com/file/d/0B_2rjYSEYwRIU2I0bHh4dUxqTFU/view?usp=sharing" TargetMode="External"/><Relationship Id="rId91" Type="http://schemas.openxmlformats.org/officeDocument/2006/relationships/hyperlink" Target="http://bc-rada.gov.ua/node/5470" TargetMode="External"/><Relationship Id="rId92" Type="http://schemas.openxmlformats.org/officeDocument/2006/relationships/hyperlink" Target="https://drive.google.com/file/d/0B_2rjYSEYwRIOFJsUEREckFBOWc/view?usp=sharing" TargetMode="External"/><Relationship Id="rId93" Type="http://schemas.openxmlformats.org/officeDocument/2006/relationships/hyperlink" Target="https://drive.google.com/file/d/0B_2rjYSEYwRIOFJsUEREckFBOWc/view?usp=sharing" TargetMode="External"/><Relationship Id="rId94" Type="http://schemas.openxmlformats.org/officeDocument/2006/relationships/hyperlink" Target="https://drive.google.com/file/d/0B_2rjYSEYwRIOFJsUEREckFBOWc/view?usp=sharing" TargetMode="External"/><Relationship Id="rId95" Type="http://schemas.openxmlformats.org/officeDocument/2006/relationships/hyperlink" Target="http://docs.google.com/viewer?embedded=true&amp;url=https://new.bc-rada.gov.ua/miska_rada/normatyvni_akty/2-11-1060_pro_zvernennia_do_kontroliuiuchykh_orhaniv_kyivskoi_oblasti_ta_m_bila_tserkva_shchodo_perevirky_faktiv_mozhlyvoho_netsilovoho_vykorystannia_biudzhetnykh_koshtiv__vydilenykh_po_prohrami__turbota__dlia_kp_bmr__bilotserkivskyi_miskyi_park_kultury_t/23123.pdf" TargetMode="External"/><Relationship Id="rId96" Type="http://schemas.openxmlformats.org/officeDocument/2006/relationships/hyperlink" Target="http://docs.google.com/viewer?embedded=true&amp;url=https://new.bc-rada.gov.ua/miska_rada/normatyvni_akty/2-11-1060_pro_zvernennia_do_kontroliuiuchykh_orhaniv_kyivskoi_oblasti_ta_m_bila_tserkva_shchodo_perevirky_faktiv_mozhlyvoho_netsilovoho_vykorystannia_biudzhetnykh_koshtiv__vydilenykh_po_prohrami__turbota__dlia_kp_bmr__bilotserkivskyi_miskyi_park_kultury_t/23123.pdf" TargetMode="External"/><Relationship Id="rId97" Type="http://schemas.openxmlformats.org/officeDocument/2006/relationships/hyperlink" Target="https://drive.google.com/file/d/0B_2rjYSEYwRIOHBXOFlIc1YyRnM/view?usp=sharing" TargetMode="External"/><Relationship Id="rId98" Type="http://schemas.openxmlformats.org/officeDocument/2006/relationships/hyperlink" Target="https://drive.google.com/file/d/0B_2rjYSEYwRIYU9jUXd3czlGdUE/view?usp=sharing" TargetMode="External"/><Relationship Id="rId99" Type="http://schemas.openxmlformats.org/officeDocument/2006/relationships/hyperlink" Target="https://drive.google.com/file/d/0B_2rjYSEYwRIaHF2cG9lV3N1Z2M/view?usp=sharing" TargetMode="External"/><Relationship Id="rId100" Type="http://schemas.openxmlformats.org/officeDocument/2006/relationships/hyperlink" Target="https://drive.google.com/file/d/0B_2rjYSEYwRIcFRKMHdKOE96NGM/view?usp=sharing" TargetMode="External"/><Relationship Id="rId101" Type="http://schemas.openxmlformats.org/officeDocument/2006/relationships/hyperlink" Target="https://drive.google.com/file/d/0B_2rjYSEYwRIdjRsRzVDc1Y3S3c/view?usp=sharing" TargetMode="External"/><Relationship Id="rId102" Type="http://schemas.openxmlformats.org/officeDocument/2006/relationships/hyperlink" Target="https://drive.google.com/file/d/0B_2rjYSEYwRIT0tZTXdMMTUxQzA/view?usp=sharing" TargetMode="External"/><Relationship Id="rId103" Type="http://schemas.openxmlformats.org/officeDocument/2006/relationships/hyperlink" Target="https://drive.google.com/file/d/0B_2rjYSEYwRIeERIaHgtY1hsLU0/view?usp=sharing" TargetMode="External"/><Relationship Id="rId104" Type="http://schemas.openxmlformats.org/officeDocument/2006/relationships/hyperlink" Target="https://drive.google.com/file/d/0B_2rjYSEYwRIVkFyR05Ic0pfN0E/view?usp=sharing" TargetMode="External"/><Relationship Id="rId105" Type="http://schemas.openxmlformats.org/officeDocument/2006/relationships/hyperlink" Target="https://drive.google.com/file/d/0B_2rjYSEYwRIcllFSnNfRkxsemM/view?usp=sharing" TargetMode="External"/><Relationship Id="rId106" Type="http://schemas.openxmlformats.org/officeDocument/2006/relationships/hyperlink" Target="https://drive.google.com/file/d/0B_2rjYSEYwRIbU9ULTQ2UkFYTG8/view?usp=sharing" TargetMode="External"/><Relationship Id="rId107" Type="http://schemas.openxmlformats.org/officeDocument/2006/relationships/hyperlink" Target="https://drive.google.com/file/d/0B_2rjYSEYwRIZTVGZFYzQmZjTWs/view?usp=sharing" TargetMode="External"/><Relationship Id="rId108" Type="http://schemas.openxmlformats.org/officeDocument/2006/relationships/hyperlink" Target="https://drive.google.com/file/d/0B_2rjYSEYwRIVVBKUXFqdUhHRVE/view?usp=sharing" TargetMode="External"/><Relationship Id="rId109" Type="http://schemas.openxmlformats.org/officeDocument/2006/relationships/hyperlink" Target="http://bc-rada.gov.ua/sites/default/files/2017/170606_547.zip" TargetMode="External"/><Relationship Id="rId110" Type="http://schemas.openxmlformats.org/officeDocument/2006/relationships/hyperlink" Target="http://bc-rada.gov.ua/sites/default/files/2017/170606_548.zip" TargetMode="External"/><Relationship Id="rId111" Type="http://schemas.openxmlformats.org/officeDocument/2006/relationships/hyperlink" Target="https://bc-rada.gov.ua/sites/default/files/2017/2-11-713.zip" TargetMode="External"/><Relationship Id="rId112" Type="http://schemas.openxmlformats.org/officeDocument/2006/relationships/hyperlink" Target="https://drive.google.com/file/d/0B_2rjYSEYwRIV3JkVll3UTk5TjQ/view?usp=sharing" TargetMode="External"/><Relationship Id="rId113" Type="http://schemas.openxmlformats.org/officeDocument/2006/relationships/hyperlink" Target="https://drive.google.com/file/d/0B_2rjYSEYwRIRkUwZmJLSGNRbk0/view?usp=sharing" TargetMode="External"/><Relationship Id="rId114" Type="http://schemas.openxmlformats.org/officeDocument/2006/relationships/hyperlink" Target="https://drive.google.com/file/d/0B_2rjYSEYwRIbHNRYVdFeTlBSDg/view?usp=sharing" TargetMode="External"/><Relationship Id="rId115" Type="http://schemas.openxmlformats.org/officeDocument/2006/relationships/hyperlink" Target="https://drive.google.com/file/d/0B_2rjYSEYwRIb080NmF4T3IzeTQ/view?usp=sharing" TargetMode="External"/><Relationship Id="rId116" Type="http://schemas.openxmlformats.org/officeDocument/2006/relationships/hyperlink" Target="https://drive.google.com/file/d/0B_2rjYSEYwRIQjBTRFdXbmpJS1U/view?usp=sharing" TargetMode="External"/><Relationship Id="rId117" Type="http://schemas.openxmlformats.org/officeDocument/2006/relationships/hyperlink" Target="https://drive.google.com/file/d/0B_2rjYSEYwRIX0tPQUN4UERJWnM/view?usp=sharing" TargetMode="External"/><Relationship Id="rId118" Type="http://schemas.openxmlformats.org/officeDocument/2006/relationships/hyperlink" Target="https://drive.google.com/file/d/0B_2rjYSEYwRIM0I0eDB5SXNPcGM/view?usp=sharing" TargetMode="External"/><Relationship Id="rId119" Type="http://schemas.openxmlformats.org/officeDocument/2006/relationships/hyperlink" Target="https://drive.google.com/file/d/0B_2rjYSEYwRIYWs0N1ZOU0RJRFE/view?usp=sharing" TargetMode="External"/><Relationship Id="rId120" Type="http://schemas.openxmlformats.org/officeDocument/2006/relationships/hyperlink" Target="http://bc-rada.gov.ua/sites/default/files/2017/170606_546.zip" TargetMode="External"/><Relationship Id="rId121" Type="http://schemas.openxmlformats.org/officeDocument/2006/relationships/hyperlink" Target="https://drive.google.com/file/d/0B_2rjYSEYwRIbGZwYjBfbDh1ZG8/view?usp=sharing" TargetMode="External"/><Relationship Id="rId122" Type="http://schemas.openxmlformats.org/officeDocument/2006/relationships/hyperlink" Target="http://bc-rada.gov.ua/sites/default/files/2017/170524_521.zip" TargetMode="External"/><Relationship Id="rId123" Type="http://schemas.openxmlformats.org/officeDocument/2006/relationships/hyperlink" Target="https://bc-rada.gov.ua/sites/default/files/2017/170609_699.zip" TargetMode="External"/><Relationship Id="rId124" Type="http://schemas.openxmlformats.org/officeDocument/2006/relationships/hyperlink" Target="https://drive.google.com/file/d/0B_2rjYSEYwRIQWVZaTFyOHRsM1k/view?usp=sharing" TargetMode="External"/><Relationship Id="rId125" Type="http://schemas.openxmlformats.org/officeDocument/2006/relationships/hyperlink" Target="https://drive.google.com/file/d/0B_2rjYSEYwRISVpTNGZ5ZUFZQXM/view?usp=sharing" TargetMode="External"/><Relationship Id="rId126" Type="http://schemas.openxmlformats.org/officeDocument/2006/relationships/hyperlink" Target="https://drive.google.com/file/d/0B_2rjYSEYwRIQlhkUVhFdzEzQU0/view?usp=sharing" TargetMode="External"/><Relationship Id="rId127" Type="http://schemas.openxmlformats.org/officeDocument/2006/relationships/hyperlink" Target="https://drive.google.com/file/d/0B_2rjYSEYwRITllBbTlaeDY0dlE/view?usp=sharing" TargetMode="External"/><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1:52:00Z</dcterms:created>
  <dc:creator>MIS_BCER2</dc:creator>
  <dc:description/>
  <cp:keywords/>
  <dc:language>en-US</dc:language>
  <cp:lastModifiedBy>IVAN</cp:lastModifiedBy>
  <cp:lastPrinted>2017-09-20T11:23:00Z</cp:lastPrinted>
  <dcterms:modified xsi:type="dcterms:W3CDTF">2017-10-01T11:52:00Z</dcterms:modified>
  <cp:revision>2</cp:revision>
  <dc:subject/>
  <dc:title/>
</cp:coreProperties>
</file>