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440722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0 </w:t>
      </w:r>
      <w:r>
        <w:rPr>
          <w:color w:val="000000"/>
          <w:lang w:val="uk-UA"/>
        </w:rPr>
        <w:t>січня</w:t>
      </w:r>
      <w:r>
        <w:rPr>
          <w:color w:val="000000"/>
        </w:rPr>
        <w:t xml:space="preserve">  20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 року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02</w:t>
      </w:r>
    </w:p>
    <w:p>
      <w:pPr>
        <w:pStyle w:val="Normal"/>
        <w:jc w:val="both"/>
        <w:rPr>
          <w:rFonts w:cs="Courier New"/>
          <w:lang w:val="uk-UA"/>
        </w:rPr>
      </w:pPr>
      <w:r>
        <w:rPr>
          <w:rFonts w:cs="Courier New"/>
          <w:lang w:val="uk-UA"/>
        </w:rPr>
      </w:r>
    </w:p>
    <w:p>
      <w:pPr>
        <w:pStyle w:val="Normal"/>
        <w:jc w:val="both"/>
        <w:rPr>
          <w:rFonts w:cs="Courier New"/>
          <w:lang w:val="uk-UA"/>
        </w:rPr>
      </w:pPr>
      <w:r>
        <w:rPr>
          <w:rFonts w:cs="Courier New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комісію по здійсненню контролю 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ово-господарською діяльніст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приємств комунальної власності міс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 метою контролю за ефективним використанням та збереженням комунального майна і фінансових ресурсів стосовно суб’єктів господарювання комунальної форми власності, відповідно до ст. 29 Закону України «Про місцеве самоврядування в Україні», Постанови Кабінету Міністрів України від 29 листопада 2006 року № 1673 «Про стан фінансово-бюджетної дисципліни, заходи щодо посилення боротьби з корупцією та контролю за використанням державного майна і фінансових ресурсів», наказу Міністерства економічного розвитку і торгівлі України від 02 березня 2015 року № 205 «Про затвердження Порядку складання, затвердження та контролю виконання фінансового плану суб’єкта господарювання державного сектору економіки», виконавчий комітет міської ради вирішив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1. Затвердити склад комісії по здійсненню контролю за фінансово-господарською діяльністю підприємств комунальної власності міста (згідно з додатком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Комісії по здійсненню контролю за фінансово-господарською діяльністю підприємств комунальної власності міста щоквартально переглядати фінансові плани комунальних підприємств та, в разі необхідності, ініціювати внесення відповідних змін до фінансових планів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3. Рішення виконавчого комітету міської ради від 12 липня 2016 року № 292 «Про комісію по здійсненню контролю за фінансово-господарською діяльністю підприємств комунальної власності міста» вважати таким, що втратило чинність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Новогребельську І. В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Г. Дикий</w:t>
      </w:r>
      <w:r>
        <w:br w:type="page"/>
      </w:r>
    </w:p>
    <w:p>
      <w:pPr>
        <w:pStyle w:val="Normal"/>
        <w:ind w:left="666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660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left="6660" w:hanging="0"/>
        <w:jc w:val="both"/>
        <w:rPr>
          <w:lang w:val="uk-UA"/>
        </w:rPr>
      </w:pPr>
      <w:r>
        <w:rPr>
          <w:lang w:val="uk-UA"/>
        </w:rPr>
        <w:t>від 10 січня 2018 р. № 0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по здійсненню контролю за фінансово-господарсько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іяльністю підприємств комунальної власності міс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огребель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комісії, заступник міського голов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емец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лія Ю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тупник голови комісії, заступник начальника управління економіки – начальник відділу аналізу і прогнозів соціально – економічного розвитку міста управління економіки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к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Ю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секретар комісії,  головний спеціаліст відділу аналізу та прогнозів соціально-економічного розвитку міста управління економіки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н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з маркетингу МПЗ «Баварія» ,член виконавчого комітету міської ради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оч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а Пе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відділу обліку комунального майна та концесії управління комунальної власності та концесії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пра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Ю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бухгалтерського обліку та звітності департаменту житлово – комунального господарства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о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путат міської ради, голова постійної комісії з питань планування соціально-економічного розвитку, бюджету та фінансів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е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міського фінансового управління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устіл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Пе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ерший заступник начальника Білоцерківської об’єднаної державної податкової інспекції Головного управління Державної фіскальної служби у Київській області (за згодою)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>С. Постів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kern w:val="2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38:00Z</dcterms:created>
  <dc:creator>Customer</dc:creator>
  <dc:description/>
  <cp:keywords/>
  <dc:language>en-US</dc:language>
  <cp:lastModifiedBy>БЦ09</cp:lastModifiedBy>
  <cp:lastPrinted>2018-01-03T14:14:00Z</cp:lastPrinted>
  <dcterms:modified xsi:type="dcterms:W3CDTF">2018-01-12T14:29:00Z</dcterms:modified>
  <cp:revision>3</cp:revision>
  <dc:subject/>
  <dc:title>Проект</dc:title>
</cp:coreProperties>
</file>