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ru-RU" w:eastAsia="ru-RU"/>
        </w:rPr>
      </w:pPr>
      <w:r>
        <w:rPr>
          <w:rFonts w:cs="Times New Roman" w:ascii="Times New Roman" w:hAnsi="Times New Roman"/>
          <w:sz w:val="36"/>
          <w:szCs w:val="36"/>
          <w:lang w:val="ru-RU"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9553053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 січня  2018 року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0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повідомну реєстрацію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ктивних договорі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4"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Розглянувши подання управління економіки міської ради від 03 січня 2018 року, відповідно до ст. 40 Закону України «Про місцеве самоврядування в Україні», ст. 15 Кодексу законів про працю України, ст. 40 Закону України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«Про колективні договори і угоди», на підставі постанови Кабінету Міністрів України від 13 лютого 2013 року №115 «Про порядок повідомної реєстрації галузевих (міжгалузевих) і територіальних угод, колективних договорів»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иконавчий комітет міської ради вирішив: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Здійснити повідомну реєстрацію колективних договорів суб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єктів господарювання міста Біла Церква, а саме: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.Колективний договір між адміністрацією дошкільного навчального закладу (ясел-садка) №4 «Снігуронька» та первинною організацією Профспілки працівників освіти і науки України  на 2017-2022 роки;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2.Колективний договір між уповноваженим представником засновника  Товариства з обмеженою відповідальністю «Чепурниця» та уповноваженим представником трудового колективу на 2017-2022 роки; 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3.Колективний договір між командуванням 7 спортивного клубу та  уповноваженим представником трудового колективу на 2017-2021 роки;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4.Колективний договір між адміністрацією Білоцерківського технічного коледжу Товариства сприяння обороні України та профспілковим комітетом трудового колективу на  2018-2021 роки;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5.Колективний договір між адміністрацією Товариства з обмеженою відповідальністю «Контракт 61» та уповноваженим представником трудового колективу на 2017-2021 рок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Відділу з питань охорони праці управління економіки Білоцерківської міської ради провести   повідомну реєстрацію даних  колективних договор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  <w:t>3.</w:t>
      </w:r>
      <w:r>
        <w:rPr>
          <w:rFonts w:cs="Times New Roman" w:ascii="Times New Roman" w:hAnsi="Times New Roman"/>
          <w:sz w:val="24"/>
          <w:szCs w:val="24"/>
          <w:lang w:eastAsia="ru-RU"/>
        </w:rPr>
        <w:t>Відділу інформаційний ресурсів та зв’язків з громадськістю міської ради  дане рішення оприлюднити  в засобах масової інформації.</w:t>
      </w:r>
    </w:p>
    <w:p>
      <w:pPr>
        <w:pStyle w:val="Normal"/>
        <w:tabs>
          <w:tab w:val="clear" w:pos="708"/>
          <w:tab w:val="left" w:pos="720" w:leader="none"/>
        </w:tabs>
        <w:spacing w:lineRule="auto" w:line="2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4.Контроль за виконанням даного рішення покласти на заступника міського голови Новогребельську І.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Г. Ди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44">
    <w:name w:val="rvts44"/>
    <w:qFormat/>
    <w:rPr>
      <w:rFonts w:ascii="Times New Roman" w:hAnsi="Times New Roman" w:cs="Times New Roman"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43:00Z</dcterms:created>
  <dc:creator>Админ</dc:creator>
  <dc:description/>
  <cp:keywords/>
  <dc:language>en-US</dc:language>
  <cp:lastModifiedBy>БЦ09</cp:lastModifiedBy>
  <cp:lastPrinted>2018-01-03T12:57:00Z</cp:lastPrinted>
  <dcterms:modified xsi:type="dcterms:W3CDTF">2018-01-12T14:31:00Z</dcterms:modified>
  <cp:revision>3</cp:revision>
  <dc:subject/>
  <dc:title/>
</cp:coreProperties>
</file>