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312049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0 січня  2018 року 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начальника відділу з питань торгово-побутового обслуговування населення  і  громадського  харчування  Білоцерківської міської ради  від </w:t>
      </w:r>
    </w:p>
    <w:p>
      <w:pPr>
        <w:pStyle w:val="Normal"/>
        <w:jc w:val="both"/>
        <w:rPr/>
      </w:pPr>
      <w:r>
        <w:rPr/>
        <w:t>02 січня 2018 року №12-10-01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/>
        <w:t>1.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Фізичній особі-підприємцю Секан Н.Ф. у стоматологічному кабінеті за адресою: вул.Східна,28, приміщення 3, з 08-00 до 20-00, перерва з 13-00 до 14-00, вихідний – неді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2.Фізичній особі-підприємцю Рудківській А.М. у магазині продовольчих товарів за адресою: вул.Першотравнева, 35-а, з 08-00 до 22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1.3.Фізичній  особі-підприємцю Базак Л.О. у магазині промислових товарів «Сніжний барс» за адресою: Торгова площа, 18, приміщення 18, з 09-00 до 19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4. Фізичній особі-підприємцю Базак А.А. у магазині промислових товарів «Умка» за адресою: бул.Олександрійський,20, приміщення 2, з 09-00 до 19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</w:t>
      </w:r>
      <w:r>
        <w:rPr/>
        <w:t xml:space="preserve">2.Контроль за виконанням даного рішення  залишаю за собою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 Ди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47:00Z</dcterms:created>
  <dc:creator>Torg</dc:creator>
  <dc:description/>
  <cp:keywords/>
  <dc:language>en-US</dc:language>
  <cp:lastModifiedBy>БЦ09</cp:lastModifiedBy>
  <cp:lastPrinted>2017-07-31T09:35:00Z</cp:lastPrinted>
  <dcterms:modified xsi:type="dcterms:W3CDTF">2018-01-12T14:34:00Z</dcterms:modified>
  <cp:revision>3</cp:revision>
  <dc:subject/>
  <dc:title>Про відкриття торговельної мережі</dc:title>
</cp:coreProperties>
</file>