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4077934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20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ку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тимчасові зміни в  організ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рожнього руху по вул. Офіцерсь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істі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департаменту житлово-комунального господарства Білоцерківської міської ради від 02 січня 2018 року № 01, для зменшення транспортного навантаження по вул. Івана Мазепи на час проведення ремонту шляхопроводу по                            вул. Сквирське шосе в м. Біла Церква, відповідно  до пп. 10 п. «а» ст. 30, ст. 40 Закону України «Про місцеве самоврядування в Україні», ст.ст. 6, 9 Закону України «Про дорожній рух», п.10 Постанови Кабінету Міністрів України від 18 січня 2001 року № 30 «Про проїзд великогабаритних та великовагових транспортних засобів автомобільними дорогами, вулицями та залізничними переїздами», виконавчий комітет міської ради виріш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мчасово організувати  двосторонній рух по вул. Офіцерській в м. Біла Церква згідно з розробленою схемою організації дорожнього рух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партаменту житлово-комунального господарства Білоцерківської міської ради забезпечити встановлення відповідних дорожніх знаків після погодження схеми організації  двостороннього дорожнього руху у відповідних підрозділах Національної   поліції Україн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Г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1" w:hanging="6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44:00Z</dcterms:created>
  <dc:creator>Артем</dc:creator>
  <dc:description/>
  <cp:keywords/>
  <dc:language>en-US</dc:language>
  <cp:lastModifiedBy>МВК-3</cp:lastModifiedBy>
  <cp:lastPrinted>2018-01-03T09:05:00Z</cp:lastPrinted>
  <dcterms:modified xsi:type="dcterms:W3CDTF">2018-01-12T14:44:00Z</dcterms:modified>
  <cp:revision>2</cp:revision>
  <dc:subject/>
  <dc:title/>
</cp:coreProperties>
</file>