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sz w:val="36"/>
          <w:szCs w:val="36"/>
          <w:lang w:val="ru-RU"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6541552" r:id="rId2"/>
        </w:objec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 січня  2018 року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по вулиці Гетьманська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25  в місті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департаменту житлово-комунального господарства Білоцерківської міської ради від 28 грудня  2017 року № 2147, з метою визначення стану зелених насаджень та їх відновної вартості, які знаходяться на території Білоцерківської гімназії № 2 Білоцерківської міської ради,   по вулиці Гетьманська, 25, 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Затвердити  склад  комісії  з  питань  визначення  стану  зелених  насаджень та їх  відновної  вартості,  розташованих   по вулиці Гетьманська, 25 в місті Біла Церква, на території Білоцерківської гімназії № 2 Білоцерківської міської ради: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770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отниц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льона Володимирівна </w:t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заступник директора департаменту – начальник управління благоустрою та екології департаменту житлово-комунального господарства Білоцерківської міської ради</w:t>
            </w:r>
          </w:p>
        </w:tc>
      </w:tr>
      <w:tr>
        <w:trPr>
          <w:trHeight w:val="285" w:hRule="atLeast"/>
        </w:trPr>
        <w:tc>
          <w:tcPr>
            <w:tcW w:w="94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езд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ина Валенти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.о. начальника відділу охорони навколишнього природного середовища управління благоустрою та екології департаменту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одн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 І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ind w:left="39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ний спеціаліст Державної екологічної інспекції у Київській області (за згодою);</w:t>
            </w:r>
          </w:p>
        </w:tc>
      </w:tr>
      <w:tr>
        <w:trPr>
          <w:trHeight w:val="401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б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 Воло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ind w:left="30" w:hanging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начальника комунальної установи Білоцерківської міської ради «Інспекція з благоустрою міста Біла Церкв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єша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Васильович</w:t>
            </w:r>
          </w:p>
        </w:tc>
        <w:tc>
          <w:tcPr>
            <w:tcW w:w="67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1" w:hanging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Білоцерківської   гімназії № 2  Білоцерківської міської ради (заявник);</w:t>
            </w:r>
          </w:p>
        </w:tc>
      </w:tr>
      <w:tr>
        <w:trPr>
          <w:trHeight w:val="68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ій Михайл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ітлана Вікто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ind w:left="75" w:hanging="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ний спеціаліст відділу санітарного утримання та озеленення об’єктів благоустрою управління благоустрою та екології департаменту житлово-комунального господарства Білоцерківської міськ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Контроль за виконанням даного рішення покласти на заступника міського голови згідно з розподілом обов’язків.</w:t>
      </w:r>
    </w:p>
    <w:p>
      <w:pPr>
        <w:pStyle w:val="1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 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91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8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00:00Z</dcterms:created>
  <dc:creator>Наташа</dc:creator>
  <dc:description/>
  <cp:keywords/>
  <dc:language>en-US</dc:language>
  <cp:lastModifiedBy>БЦ09</cp:lastModifiedBy>
  <cp:lastPrinted>2018-01-02T14:20:00Z</cp:lastPrinted>
  <dcterms:modified xsi:type="dcterms:W3CDTF">2018-01-12T14:35:00Z</dcterms:modified>
  <cp:revision>5</cp:revision>
  <dc:subject/>
  <dc:title>Про склад комісії з питань визначення стану</dc:title>
</cp:coreProperties>
</file>