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4675248" r:id="rId2"/>
        </w:object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 вулиці Семашка, 7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28 грудня  2017 року № 2148, з метою визначення стану зелених насаджень та їх відновної вартості, які знаходяться на території комунального закладу Білоцерківської міської ради Білоцерківського пологового будинку,   по вулиці Семашка, 7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 відновної  вартості,  розташованих   по вулиці Семашка, 7 в місті Біла Церква, на території комунального закладу Білоцерківської міської ради Білоцерківського пологового будинку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нд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Андрі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ний лікар комунального закладу Білоцерківської міської ради Білоцерківського пологового будинку (заявник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</w:tc>
      </w:tr>
      <w:tr>
        <w:trPr>
          <w:trHeight w:val="401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9:01:00Z</dcterms:created>
  <dc:creator>Наташа</dc:creator>
  <dc:description/>
  <cp:keywords/>
  <dc:language>en-US</dc:language>
  <cp:lastModifiedBy>БЦ09</cp:lastModifiedBy>
  <cp:lastPrinted>2018-01-02T14:22:00Z</cp:lastPrinted>
  <dcterms:modified xsi:type="dcterms:W3CDTF">2018-01-12T14:36:00Z</dcterms:modified>
  <cp:revision>4</cp:revision>
  <dc:subject/>
  <dc:title>Про склад комісії з питань визначення стану</dc:title>
</cp:coreProperties>
</file>