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даток </w:t>
      </w:r>
    </w:p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>до рішення виконавчого комітету</w:t>
      </w:r>
    </w:p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>міської ради</w:t>
      </w:r>
    </w:p>
    <w:p>
      <w:pPr>
        <w:pStyle w:val="TextBody"/>
        <w:ind w:left="5664" w:hanging="0"/>
        <w:rPr>
          <w:sz w:val="22"/>
          <w:szCs w:val="22"/>
        </w:rPr>
      </w:pPr>
      <w:r>
        <w:rPr>
          <w:sz w:val="22"/>
          <w:szCs w:val="22"/>
        </w:rPr>
        <w:t>від 10 січня  2018 р. № 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Склад конкурсного комітету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з визначення автомобільних перевізників на міських автобусних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маршрутах загального користування та з визначення на конкурсних засадах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підприємства (організації) для здійснення функцій робочого орган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6"/>
      </w:tblGrid>
      <w:tr>
        <w:trPr/>
        <w:tc>
          <w:tcPr>
            <w:tcW w:w="280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Дикий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ій  Анатолійович</w:t>
            </w:r>
          </w:p>
        </w:tc>
        <w:tc>
          <w:tcPr>
            <w:tcW w:w="666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олова конкурсного комітету,  міський голова;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руш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 Олексійович</w:t>
            </w:r>
          </w:p>
        </w:tc>
        <w:tc>
          <w:tcPr>
            <w:tcW w:w="666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тупник голови конкурсного комітету, заступник міського голови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 Сергіївна</w:t>
            </w:r>
          </w:p>
        </w:tc>
        <w:tc>
          <w:tcPr>
            <w:tcW w:w="666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ретар конкурсного комітету, начальник відділу транспорту та зв’язку  міської ради;</w:t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Члени конкурсного комітету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6"/>
        <w:gridCol w:w="49"/>
      </w:tblGrid>
      <w:tr>
        <w:trPr/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юк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 Васильович</w:t>
            </w:r>
          </w:p>
        </w:tc>
        <w:tc>
          <w:tcPr>
            <w:tcW w:w="666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вний спеціаліст відділу державного контролю та нагляду за безпекою на автомобільному та міському електричному транспорті Київського міжрегіонального управління Укртрансбезпеки (за згодою)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ган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Петр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ва Білоцерківської міської  громадської організації «Інвалідів, ветеранів Чорнобиля» (за згодою);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ценко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 Володимир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іце-президент федерації спортивних видів боротьби м. Біла Церква, член громадського формування «Щит»   (за згодою);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плястий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Ігор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лен громадської організації «Асоціація учасників бойових дій та учасників АТО » (за згодою);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ченко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Руслан Анатолій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-член громадської організації «Біла Церква туристична» (за згодою);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дній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 Юрій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тупник начальника відділу поліції -  керівник патрульної поліції Білоцерківського відділу поліції  Головного  управління  Національної поліції  України  в Київській області (за згодою);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сій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ій Олег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ступник директора департаменту – начальник дорожнього  управління департаменту  житлово-комунального господарства   міської ради;      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івий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й Олександр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- керуючий справами виконавчого комітету міської ради;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арь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ія  Василівна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громадської організації  «Зміни Білу Церкву»  (за згодою);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ко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 Леонід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ind w:lef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ідний консультант – адміністратор територіального сервісного центру 3242 (за згодою);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тюнник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 Федорович</w:t>
            </w:r>
          </w:p>
        </w:tc>
        <w:tc>
          <w:tcPr>
            <w:tcW w:w="6715" w:type="dxa"/>
            <w:gridSpan w:val="2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ва Коаліції громадських організацій  міста Біла Церква «Громадська довіра» (за згодою)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5"/>
      </w:tblGrid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ус 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 Володимирович</w:t>
            </w:r>
          </w:p>
        </w:tc>
        <w:tc>
          <w:tcPr>
            <w:tcW w:w="671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705" w:hRule="atLeast"/>
        </w:trPr>
        <w:tc>
          <w:tcPr>
            <w:tcW w:w="2802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фан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 Валерійович</w:t>
            </w:r>
          </w:p>
        </w:tc>
        <w:tc>
          <w:tcPr>
            <w:tcW w:w="671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Асоціації  учасників АТО (за згодою)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Керуючий справами виконавчого </w:t>
      </w:r>
    </w:p>
    <w:p>
      <w:pPr>
        <w:pStyle w:val="TextBody"/>
        <w:rPr/>
      </w:pPr>
      <w:r>
        <w:rPr>
          <w:sz w:val="22"/>
          <w:szCs w:val="22"/>
        </w:rPr>
        <w:t xml:space="preserve">комітету міської ради   </w:t>
        <w:tab/>
        <w:tab/>
        <w:tab/>
        <w:tab/>
        <w:tab/>
        <w:tab/>
        <w:tab/>
        <w:t>С. Постів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7:00Z</dcterms:created>
  <dc:creator>Admin</dc:creator>
  <dc:description/>
  <cp:keywords/>
  <dc:language>en-US</dc:language>
  <cp:lastModifiedBy>БЦ09</cp:lastModifiedBy>
  <cp:lastPrinted>2018-01-03T11:29:00Z</cp:lastPrinted>
  <dcterms:modified xsi:type="dcterms:W3CDTF">2018-01-12T14:20:00Z</dcterms:modified>
  <cp:revision>29</cp:revision>
  <dc:subject/>
  <dc:title/>
</cp:coreProperties>
</file>