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9378999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1</w:t>
      </w:r>
      <w:r>
        <w:rPr>
          <w:color w:val="000000"/>
        </w:rPr>
        <w:t xml:space="preserve">0 </w:t>
      </w:r>
      <w:r>
        <w:rPr>
          <w:color w:val="000000"/>
          <w:lang w:val="uk-UA"/>
        </w:rPr>
        <w:t>січня</w:t>
      </w:r>
      <w:r>
        <w:rPr>
          <w:color w:val="000000"/>
        </w:rPr>
        <w:t xml:space="preserve">  201</w:t>
      </w:r>
      <w:r>
        <w:rPr>
          <w:color w:val="000000"/>
          <w:lang w:val="uk-UA"/>
        </w:rPr>
        <w:t>8</w:t>
      </w:r>
      <w:r>
        <w:rPr>
          <w:color w:val="000000"/>
        </w:rPr>
        <w:t xml:space="preserve"> року     </w:t>
      </w:r>
      <w:r>
        <w:rPr>
          <w:color w:val="000000"/>
          <w:lang w:val="uk-UA"/>
        </w:rPr>
        <w:t xml:space="preserve">           </w:t>
      </w:r>
      <w:r>
        <w:rPr>
          <w:color w:val="000000"/>
        </w:rPr>
        <w:t xml:space="preserve">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14</w:t>
      </w:r>
    </w:p>
    <w:p>
      <w:pPr>
        <w:pStyle w:val="Normal"/>
        <w:jc w:val="both"/>
        <w:rPr>
          <w:rFonts w:cs="Courier New"/>
          <w:lang w:val="uk-UA"/>
        </w:rPr>
      </w:pPr>
      <w:r>
        <w:rPr>
          <w:rFonts w:cs="Courier New"/>
          <w:lang w:val="uk-UA"/>
        </w:rPr>
      </w:r>
    </w:p>
    <w:p>
      <w:pPr>
        <w:pStyle w:val="Normal"/>
        <w:rPr>
          <w:rFonts w:cs="Courier New"/>
          <w:lang w:val="uk-UA"/>
        </w:rPr>
      </w:pPr>
      <w:r>
        <w:rPr>
          <w:rFonts w:cs="Courier New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 в додаток 1  рішення виконавчого комітету Білоцерківської 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 від 11 жовтня 2016 року № 437 «Про затвердження складу конкурсного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з визначення автомобільних перевізників на міських автобусних маршрутах загального користування та з визначення на конкурсних засадах підприємства (організації) для здійснення функцій робочого органа» шляхом викладення його в новій редак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відділу транспорту  та зв’язку міської ради, відповідно до Закону України «Про місцеве самоврядування в Україні»,  статті 7 Закону України «Про автомобільний транспорт»,  постанови Кабінету Міністрів України від 03 грудня 2008 року № 1081 «Про затвердження Порядку проведення конкурсу з перевезення пасажирів на автобусному маршруті загального користування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Внести зміни в додаток 1 рішення виконавчого комітету Білоцерківської міської ради від 11 жовтня 2016 року № 437 «Про затвердження складу конкурсного комітету з визначення автомобільних перевізників на міських  автобусних маршрутах загального користування та з визначення на конкурсних засадах підприємства (організації) для здійснення функцій робочого органа» шляхом викладення  його  в новій редакції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2. Вважати таким, що втратило чинність рішення виконавчого комітету міської ради  від 14 лютого 2017 року №23 «Про внесення змін  в додаток 1  рішення виконавчого комітету Білоцерківської міської ради від 11 жовтня 2016 року № 437 «Про затвердження складу конкурсного комітету з визначення автомобільних перевізників на міських автобусних маршрутах загального користування та з визначення на конкурсних засадах підприємства (організації) для здійснення функцій робочого органа». 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Контроль за виконанням даного рішення покласти на заступника міського голови Поляруша 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               Г. 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40:00Z</dcterms:created>
  <dc:creator>Admin</dc:creator>
  <dc:description/>
  <cp:keywords/>
  <dc:language>en-US</dc:language>
  <cp:lastModifiedBy>БЦ09</cp:lastModifiedBy>
  <cp:lastPrinted>2017-02-06T17:11:00Z</cp:lastPrinted>
  <dcterms:modified xsi:type="dcterms:W3CDTF">2018-01-12T14:19:00Z</dcterms:modified>
  <cp:revision>26</cp:revision>
  <dc:subject/>
  <dc:title/>
</cp:coreProperties>
</file>