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4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 1</w:t>
      </w:r>
    </w:p>
    <w:p>
      <w:pPr>
        <w:pStyle w:val="Normal"/>
        <w:ind w:firstLine="41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firstLine="510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Normal"/>
        <w:ind w:firstLine="510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від 10 січня 2018 р. № 15</w:t>
      </w:r>
    </w:p>
    <w:p>
      <w:pPr>
        <w:pStyle w:val="Normal"/>
        <w:ind w:firstLine="510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ind w:right="-31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ХОДІВ</w:t>
      </w:r>
    </w:p>
    <w:p>
      <w:pPr>
        <w:pStyle w:val="Normal"/>
        <w:spacing w:lineRule="exact" w:line="2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 покращення функціонування системи військового обліку громадян Україн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бронювання військовозобов’язаних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ідприємствах, в установах та організаціях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  <w:r>
        <w:rPr>
          <w:rFonts w:cs="Times New Roman" w:ascii="Times New Roman" w:hAnsi="Times New Roman"/>
          <w:sz w:val="24"/>
          <w:szCs w:val="24"/>
        </w:rPr>
        <w:t xml:space="preserve"> у 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оці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 Стан військового обліку в органах місцевого самоврядування, на підприємствах, в установах та організаціях міста Біла Церк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оц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ійськовий облік призовників і військовозобов’язаних та бронювання у 2017 році в органах місцевого самоврядування, підприємствах, установах, організаціях, навчальних закладах міста Біла Церква був організований та проводився відповідно вимог Закону України “Про військовий обов’язок і військову службу”, Закону України “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 мобілізаційну підготовку та мобілізацію”, </w:t>
      </w:r>
      <w:r>
        <w:rPr>
          <w:rFonts w:cs="Times New Roman" w:ascii="Times New Roman" w:hAnsi="Times New Roman"/>
          <w:sz w:val="24"/>
          <w:szCs w:val="24"/>
        </w:rPr>
        <w:t>Закону України “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 оборону України”,</w:t>
      </w:r>
      <w:r>
        <w:rPr>
          <w:rFonts w:cs="Times New Roman" w:ascii="Times New Roman" w:hAnsi="Times New Roman"/>
          <w:sz w:val="24"/>
          <w:szCs w:val="24"/>
        </w:rPr>
        <w:t xml:space="preserve">Постанови Кабінету Міністрів України від 07.12.2016 року № 921 “Про затвердження Порядку організації та ведення військового обліку призовників і військовозобов’язаних”,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станови Кабінету Міністрів України від </w:t>
      </w:r>
      <w:r>
        <w:rPr>
          <w:rFonts w:cs="Times New Roman" w:ascii="Times New Roman" w:hAnsi="Times New Roman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sz w:val="24"/>
          <w:szCs w:val="24"/>
        </w:rPr>
        <w:t>4.02.2015 року № 45 “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”, Положення про військові комісаріати, затвердженого постановою Кабінету Міністрів України від 03.06.2013 року № 389, нормативно-правових актів Міністерства о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рони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</w:t>
      </w:r>
      <w:r>
        <w:rPr>
          <w:rFonts w:cs="Times New Roman" w:ascii="Times New Roman" w:hAnsi="Times New Roman"/>
          <w:sz w:val="24"/>
          <w:szCs w:val="24"/>
        </w:rPr>
        <w:t xml:space="preserve">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навчого комітету </w:t>
      </w:r>
      <w:r>
        <w:rPr>
          <w:rFonts w:cs="Times New Roman" w:ascii="Times New Roman" w:hAnsi="Times New Roman"/>
          <w:sz w:val="24"/>
          <w:szCs w:val="24"/>
        </w:rPr>
        <w:t>Білоцерківської міської ради від 13</w:t>
      </w:r>
      <w:r>
        <w:rPr>
          <w:rFonts w:cs="Times New Roman" w:ascii="Times New Roman" w:hAnsi="Times New Roman"/>
          <w:sz w:val="24"/>
          <w:szCs w:val="24"/>
          <w:lang w:val="uk-UA"/>
        </w:rPr>
        <w:t>.06.</w:t>
      </w:r>
      <w:r>
        <w:rPr>
          <w:rFonts w:cs="Times New Roman" w:ascii="Times New Roman" w:hAnsi="Times New Roman"/>
          <w:sz w:val="24"/>
          <w:szCs w:val="24"/>
        </w:rPr>
        <w:t>2017 року № 204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відн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>графіку звіряння облікових даних підприємств, установ та організацій, виконавчих комітетів з обліковими даними Білоцерківського об’єднаного міського військового комісаріату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лану перевірок стану військового обліку і бронювання військовозобов’язаних у 2017 році, було заплановано проведення звіряння з 100 % підприємств, устано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</w:t>
      </w:r>
      <w:r>
        <w:rPr>
          <w:rFonts w:cs="Times New Roman" w:ascii="Times New Roman" w:hAnsi="Times New Roman"/>
          <w:sz w:val="24"/>
          <w:szCs w:val="24"/>
        </w:rPr>
        <w:t xml:space="preserve"> організацій міста Біла Церква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перевірки 50 % підприємств, устано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</w:t>
      </w:r>
      <w:r>
        <w:rPr>
          <w:rFonts w:cs="Times New Roman" w:ascii="Times New Roman" w:hAnsi="Times New Roman"/>
          <w:sz w:val="24"/>
          <w:szCs w:val="24"/>
        </w:rPr>
        <w:t xml:space="preserve"> організацій, навчальних закладів, а саме: 76 підприємств, установ, організацій (з них – 20 підприємств, які раніше не перевірялис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>) та 12 військових частин (установ) Міністерства оборони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 час перевірки підприємств, організацій та установ, навчальних закладів були виявле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такі основні недолік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ерівники підприємств, установ, організацій, навчальних закладів не приділяють належної уваги організації ведення військового облік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кументація по військовому обліку не реєструється в діловодстві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 ведеться справа зберігання відпрацьованої документації (архі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відомлення про зміну облікових даних призовників і військовозобов’язаних надаються з порушенням визначених термін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обота щодо поновлення на військовому обліку громадян України, які не досягли граничного віку перебування у запасі Збройних Сил України, інших військових формувань та підлягають взяттю на військовий облік військовозобов’язаних проводиться формальн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 проводиться звіряння військовозобов’язаних працівників з іншими Р(М)В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кра</w:t>
      </w:r>
      <w:r>
        <w:rPr>
          <w:rFonts w:cs="Times New Roman" w:ascii="Times New Roman" w:hAnsi="Times New Roman"/>
          <w:sz w:val="24"/>
          <w:szCs w:val="24"/>
          <w:lang w:val="uk-UA"/>
        </w:rPr>
        <w:t>щого боку</w:t>
      </w:r>
      <w:r>
        <w:rPr>
          <w:rFonts w:cs="Times New Roman" w:ascii="Times New Roman" w:hAnsi="Times New Roman"/>
          <w:sz w:val="24"/>
          <w:szCs w:val="24"/>
        </w:rPr>
        <w:t xml:space="preserve"> щодо ведення військового обліку призовників і військовозобо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в’язаних, відмічаю організацію роботи в наступних підприємствах, організаціях та установах, навчальних закладах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Т “Росава”, підприємство об'єдн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адян Білоцерківське учбово-виробниче підприємство українського товариства сліпих (УТОС), комунальний заклад Білоцерківської міської ради “Міський центр первинної медико-санітарної допомоги № 1”, комунальні підприємства Білоцерківської міської ради житлово-експлуатаційні контори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,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,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 техніко-економічний коледж Білоцерківського Національного аграрного університету, комунальний заклад Київської обласної ради “Київський обласний центр крові”, ТОВ НСТ “Альянс”, ПП “Юр’ївліфт”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ращити роботу щодо ведення військового обліку призовників і військовозобо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в’язаних в наступних підприємствах, організаціях та установах, навчальних закладах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ОВ “Білоцерківхлібопродукт”, Білоцерківський Національний аграрний університет, Державний вищий навчальний заклад “Білоцерківський механіко-енергетичний технікум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 урахуванням усунення недоліків, виявлених в ході перевірок та звіряння протягом 2017 року облікових даних підприємств, установ та організацій, виконавчих комітетів з обліковими даними Білоцерківського об’єднаного міського військового комісаріа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ійськовий облік призовників і військовозобов’язаних на підприємствах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установах, організація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</w:t>
      </w:r>
      <w:r>
        <w:rPr>
          <w:rFonts w:cs="Times New Roman" w:ascii="Times New Roman" w:hAnsi="Times New Roman"/>
          <w:sz w:val="24"/>
          <w:szCs w:val="24"/>
        </w:rPr>
        <w:t xml:space="preserve"> навчальних закладах на території міста Біла Церква, </w:t>
      </w:r>
      <w:r>
        <w:rPr>
          <w:rFonts w:cs="Times New Roman" w:ascii="Times New Roman" w:hAnsi="Times New Roman"/>
          <w:bCs/>
          <w:sz w:val="24"/>
          <w:szCs w:val="24"/>
        </w:rPr>
        <w:t>в цілому, організовано та здійснюється відповідно до вимог нормативно-правових актів, але мають місце окремі недоліки та порушення, які потребують негайного усунення та вжиття заходів відповідного реагування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Завдання щодо покращення стану військового обліку та бронювання військово-зобов’язаних в органах місцевого самоврядування, на підприємствах, в установах та організаціях міста Біла Церква на 2018 рік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701"/>
        <w:gridCol w:w="2835"/>
      </w:tblGrid>
      <w:tr>
        <w:trPr>
          <w:trHeight w:val="6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4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5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spacing w:lineRule="exact" w:line="260"/>
              <w:ind w:firstLine="25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вц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522"/>
        <w:gridCol w:w="1675"/>
        <w:gridCol w:w="2748"/>
      </w:tblGrid>
      <w:tr>
        <w:trPr>
          <w:tblHeader w:val="true"/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4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йськ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ік</w:t>
            </w:r>
          </w:p>
        </w:tc>
      </w:tr>
      <w:tr>
        <w:trPr>
          <w:trHeight w:val="7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ти інформацію вик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вч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тету Білоцерківс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стан військового обліку та бронювання військовозобов’язаних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ах, установах та організаціях міста Біла Церк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 гр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об’єднаний міський військовий комісаріат</w:t>
            </w:r>
          </w:p>
        </w:tc>
      </w:tr>
      <w:tr>
        <w:trPr>
          <w:trHeight w:val="28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ювати:</w:t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и стану військового обліку в органах місцевого самоврядування, на підприємствах, установах та організаціях, міста Біла Церква згідно із затвердженими планами перевірок.</w:t>
            </w:r>
          </w:p>
          <w:p>
            <w:pPr>
              <w:pStyle w:val="Normal"/>
              <w:spacing w:lineRule="exact" w:line="260"/>
              <w:ind w:firstLine="3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ряння облікових даних підприємств, установ та організацій, виконавчих коміт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ів з обліковими даними Білоцерківського об’єднаного міського військового коміс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а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із затвердженими графіками звіряння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4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тягом</w:t>
            </w:r>
          </w:p>
          <w:p>
            <w:pPr>
              <w:pStyle w:val="Normal"/>
              <w:spacing w:lineRule="exact" w:line="260"/>
              <w:ind w:firstLine="14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планами)</w:t>
            </w:r>
          </w:p>
          <w:p>
            <w:pPr>
              <w:pStyle w:val="Normal"/>
              <w:spacing w:lineRule="exact" w:line="260"/>
              <w:ind w:firstLine="14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ind w:firstLine="14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тяг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 (за графіками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об’єднаний міський військовий комісаріат</w:t>
            </w:r>
          </w:p>
        </w:tc>
      </w:tr>
      <w:tr>
        <w:trPr>
          <w:trHeight w:val="9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ити та погодити 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:</w:t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іки проведення медичних оглядів військовозобов’язаних;</w:t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іки проведення медичних оглядів призовників;</w:t>
            </w:r>
          </w:p>
          <w:p>
            <w:pPr>
              <w:pStyle w:val="Normal"/>
              <w:spacing w:lineRule="exact" w:line="260"/>
              <w:ind w:firstLine="3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ряд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оти постійно діючої позаштатної військово-лікарської комісії при Білоцерківському об’єднаному міському військовому комісаріа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лікарів, які входять до складу призовної комісії та забезпечують її ро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4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6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 w:before="36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об’єднаний міський військовий комісаріат;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орони здоров’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ої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увати та забезпечити проведення згідно із розробленими графіками медичних оглядів юнаків, які підлягають приписці до призовних дільниць, приз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ів, військовозобов’язаних, резервістів та громадян України, які поновлюються на військовому облік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’язку зі змінами в законодавстві України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тягом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 (за графіками)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об’єднаний міський військовий комісаріат;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орони здоров’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ої міської ради</w:t>
            </w:r>
          </w:p>
        </w:tc>
      </w:tr>
      <w:tr>
        <w:trPr>
          <w:trHeight w:val="9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уточнення зведених списків громадян України, які не досягли грани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віку перебування у запасі та підл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ють поновленню (відновленню) на військовому облік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’язку зі змінами у законодавстві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відповідності із вимогами статті 27 Закону України «Про військовий обов’язок і військ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ж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забезпечити надання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ого об’єднаного міського військового коміса-ріату:</w:t>
            </w:r>
          </w:p>
          <w:p>
            <w:pPr>
              <w:pStyle w:val="Normal"/>
              <w:spacing w:lineRule="exact" w:line="260"/>
              <w:ind w:firstLine="3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х списків (за наданою військовими комісаріатами формою) про наявність зареєстрованих (постійно проживаючих) громадян України (чоловічої статі 19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ів на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ення);</w:t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х списків (за наданою військовими комісаріатами формою) про наявність працюючих громадян України (чоловічої статі 19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ів на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ення) на підприємствах, в установах, організаціях та навчальних закладах.</w:t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34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34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і підприєм-ства Білоцерківської міської ради ЖЕК №№ 1 - 6; об’єднання співвлас-ників багатоквартирних будинків міста; інші організації або підпри-ємства та установи, що здійснюють експлуата-цію будинків, а також власники будинків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і підрозділи Білоцерківської міської ради, підприємства, установи та організації незалежно від форми власності.</w:t>
            </w:r>
          </w:p>
        </w:tc>
      </w:tr>
      <w:tr>
        <w:trPr>
          <w:trHeight w:val="9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, здійснення заходів та надання повідомлень до Білоцерківського об’єднаного міського військового комісаріату стосовно:</w:t>
            </w:r>
          </w:p>
          <w:p>
            <w:pPr>
              <w:pStyle w:val="Normal"/>
              <w:spacing w:lineRule="exact" w:line="260"/>
              <w:ind w:firstLine="3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ї (зняття з реєстрації) місця проживання призовників і військовозобо-в’язаних у порядку, визначеному п. 58 постанови КМ України від 7 грудня 2016 року № 921;</w:t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хилення громадян від військового обліку та виконання військового обов’язку у порядку, визначеному п. 59 постанови КМ України від 7 грудня 2016 р. № 921;</w:t>
            </w:r>
          </w:p>
          <w:p>
            <w:pPr>
              <w:pStyle w:val="Normal"/>
              <w:spacing w:lineRule="exact" w:line="260"/>
              <w:ind w:firstLine="3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 цивільного стану військовозобо-в’язаних та призовників у порядку, визначеному п. 60 постанови КМ України від 7 грудня 2016 року № 921;</w:t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зовників і військовозобов’язаних, щодо яких повідомлено про підозру у вчиненні кримінального правопоруш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порядку, визначеному п. 61 постанови КМ України від 7 грудня 2016 року № 921;</w:t>
            </w:r>
          </w:p>
          <w:p>
            <w:pPr>
              <w:pStyle w:val="Normal"/>
              <w:spacing w:lineRule="exact" w:line="260"/>
              <w:ind w:firstLine="3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зовників, щодо яких кримінальні справи розглядаються суд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р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щодо призовників і військовозобов’яз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их, які набрали законної сил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зовників і військовозобов’язаних, засуджених до позбавлення волі, обмеження волі або ареш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порядку, визначеному п. 62 постанови КМ України від 7 грудня 2016 року № 921;</w:t>
            </w:r>
          </w:p>
          <w:p>
            <w:pPr>
              <w:pStyle w:val="Normal"/>
              <w:spacing w:lineRule="exact" w:line="260"/>
              <w:ind w:firstLine="3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зовників і військовозобов’язаних, яких визнано інвалід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у порядку, визначеном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63 постанови КМ України від 7 грудня 2016 року № 921;</w:t>
            </w:r>
          </w:p>
          <w:p>
            <w:pPr>
              <w:pStyle w:val="Normal"/>
              <w:spacing w:lineRule="exact" w:line="260"/>
              <w:ind w:firstLine="3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ромадян призовного віку, які перебувають на стаціонарному лікуванні у порядку, визначеном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64 постанови КМ України від 7 грудня 2016 року № 921;</w:t>
            </w:r>
          </w:p>
          <w:p>
            <w:pPr>
              <w:pStyle w:val="Normal"/>
              <w:spacing w:lineRule="exact" w:line="260"/>
              <w:ind w:firstLine="3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ових відомостей про призовників і військовозобов’язаних за місцем меш-кання та сповіщення призовників і військовозобов’язаних про виклик до Білоцерківського об’єднаного міського військового комісаріа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у порядку, визначеном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65 постанови КМ України від 7 грудня 2016 року № 92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8 року</w:t>
            </w:r>
          </w:p>
          <w:p>
            <w:pPr>
              <w:pStyle w:val="Normal"/>
              <w:spacing w:lineRule="exact" w:line="260"/>
              <w:ind w:firstLine="34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8 року</w:t>
            </w:r>
          </w:p>
          <w:p>
            <w:pPr>
              <w:pStyle w:val="Normal"/>
              <w:spacing w:lineRule="exact" w:line="260"/>
              <w:ind w:firstLine="34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8 року</w:t>
            </w:r>
          </w:p>
          <w:p>
            <w:pPr>
              <w:pStyle w:val="Normal"/>
              <w:spacing w:lineRule="exact" w:line="260"/>
              <w:ind w:firstLine="34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8 року</w:t>
            </w:r>
          </w:p>
          <w:p>
            <w:pPr>
              <w:pStyle w:val="Normal"/>
              <w:spacing w:lineRule="exact" w:line="260"/>
              <w:ind w:firstLine="34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8 року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8 року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8 року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8 ро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адміністративних послуг Білоцерківської міської ра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міський відділ поліції ГУ Національної поліції у Київській обла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и державної реєстрації актів цивільного стан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и досудового розслід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міськрайонний суд Київської обла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дико-соціальні експертні коміс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увальні заклади міста Біла Церк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і підприємства Білоцерківської міської ради ЖЕК №№ 1- 6; об’єднання співвласни-ків багатоквартирних будинків міста; інші організації або підприєм-ства та установи, що здійснюють експлуа-тацію будинків, а також власники будинків.</w:t>
            </w:r>
          </w:p>
        </w:tc>
      </w:tr>
      <w:tr>
        <w:trPr>
          <w:trHeight w:val="32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онювання військовозобов’язаних</w:t>
            </w:r>
          </w:p>
          <w:p>
            <w:pPr>
              <w:pStyle w:val="Normal"/>
              <w:shd w:fill="FFFFFF" w:val="clear"/>
              <w:spacing w:lineRule="exact" w:line="2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здійснення заходів та надання повідомлень до Білоцерківського об’єднаного міського військового коміса-ріа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одо бронювання військовозоб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’язаних за органами місцевого самовр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вання та підприємствами, установами і організаціями на період мобілізації та на воєнний ча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осов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у військовозобов’язаних із числа працюючих осіб;</w:t>
            </w:r>
          </w:p>
          <w:p>
            <w:pPr>
              <w:pStyle w:val="Normal"/>
              <w:spacing w:lineRule="exact" w:line="260"/>
              <w:ind w:firstLine="3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формлення разом з Білоцерківським об’єднаним міським військовим коміса-ріатом бронюв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йськовозобов’язаних за органами місцевого самоврядування та підприємствами, установами і організ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у забезпеченості трудовими ресурсами в особливий період, заміни фахівців, що вибувають у разі мобілізації та у воєнний час;</w:t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ручення посвідчень про відстрочку;</w:t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ання, погодження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-ським ОМВ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подання за визначеним порядком звітів про чисельність прац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чих та військовозобов’язаних, які заброньовані згідно з переліками посад і професій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8 року у порядку та за формами, визначеними п.п. 18 – 20 постанови КМ України від    4 лютого 2015 року № 45 дск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наказом Мінпраці та Мінекономіки України від 19.06.2009 р. № 321/577 дс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і підрозділи Білоцерківської міської ради, підприємства, установи та організації незалежно від форми власності, яким встанов-лено мобілізаційні зав-дання (замовлення);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об’єд-наний міський військо-вий комісаріат;</w:t>
            </w:r>
          </w:p>
          <w:p>
            <w:pPr>
              <w:pStyle w:val="Heading4"/>
              <w:shd w:fill="FAFAFA" w:val="clear"/>
              <w:tabs>
                <w:tab w:val="clear" w:pos="0"/>
              </w:tabs>
              <w:ind w:firstLine="3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uk-UA" w:eastAsia="ru-RU" w:bidi="ar-SA"/>
              </w:rPr>
              <w:t>відділ кадрової роботи та з питань служби в органах місцевого само-врядування і нагород Білоцерківської міської ра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боронно-мобілі-заційної роботи Білоцер-ківської міської ради</w:t>
            </w:r>
          </w:p>
        </w:tc>
      </w:tr>
      <w:tr>
        <w:trPr>
          <w:trHeight w:val="28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чне забезпечення військового обліку та бронювання військовозобов’язан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8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і проведення інстру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ько-методичних занять з відповідальними посадовими особами місцевих органів виконавчої влади, органів місцевого самоврядування, підприємств, установ, організацій та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питань організації та ведення військового обліку і бронювання військовозобов’яз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х і призовникі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 (з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р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 планами)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об’єд-наний міський військо-вий комісаріат;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боронно-мобілі-заційної роботи Білоцер-ківської міської ради</w:t>
            </w:r>
          </w:p>
        </w:tc>
      </w:tr>
      <w:tr>
        <w:trPr>
          <w:trHeight w:val="9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9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:</w:t>
            </w:r>
          </w:p>
          <w:p>
            <w:pPr>
              <w:pStyle w:val="Normal"/>
              <w:spacing w:lineRule="exact" w:line="260"/>
              <w:ind w:firstLine="3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друкарським способом карток первинного обліку згідно з новим зразком, встановленим додатком 8 до Порядку організації та ведення військов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обліку, побудування картотек війсь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го обліку призовників і військовозоб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’язаних відповідно до вимог Порядку організації та ведення військового облі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ind w:firstLine="3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друкарським способом та відпрацювання (заповнення) карток первинного обліку згідно з новим зразком, встановленим додатком 8 до Порядку організації та ведення військового обліку, побудування картотек військового обліку призовників і військовозобов’язаних в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ідно до вимог Порядку організації та ведення військового облі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ind w:firstLine="34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друкарським способом Правил військового обліку (додаток 1 до Порядку організації та ведення війсь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го обліку) і вивішування їх на видному місці у відповідних приміщеннях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оку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оку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об’єд-наний міський військо-вий комісаріат;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об’єд-наний міський військо-вий комісаріат;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Білоцерківської міської ради</w:t>
            </w:r>
          </w:p>
        </w:tc>
      </w:tr>
      <w:tr>
        <w:trPr>
          <w:trHeight w:val="5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0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зультатами проведеної роботи поінформува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иївську обласну держав-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мініст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30 груд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боронно-мобілі-заційної роботи Білоцер-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n249"/>
      <w:bookmarkStart w:id="1" w:name="n242"/>
      <w:bookmarkStart w:id="2" w:name="n234"/>
      <w:bookmarkStart w:id="3" w:name="n249"/>
      <w:bookmarkStart w:id="4" w:name="n242"/>
      <w:bookmarkStart w:id="5" w:name="n234"/>
      <w:bookmarkEnd w:id="3"/>
      <w:bookmarkEnd w:id="4"/>
      <w:bookmarkEnd w:id="5"/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авч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20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міської ради                                                                       С. Постівий</w:t>
      </w:r>
      <w:bookmarkStart w:id="6" w:name="_GoBack"/>
      <w:bookmarkEnd w:id="6"/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Calibri" w:cs="Antiqua;Century Gothic"/>
      <w:color w:val="auto"/>
      <w:sz w:val="28"/>
      <w:szCs w:val="20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overflowPunct w:val="true"/>
      <w:autoSpaceDE w:val="true"/>
      <w:ind w:firstLine="5387"/>
      <w:outlineLvl w:val="3"/>
    </w:pPr>
    <w:rPr>
      <w:rFonts w:ascii="Liberation Serif;Times New Roman" w:hAnsi="Liberation Serif;Times New Roman" w:eastAsia="Arial Unicode MS" w:cs="FreeSans;Times New Roman"/>
      <w:b/>
      <w:kern w:val="2"/>
      <w:sz w:val="20"/>
      <w:lang w:val="ru-RU" w:eastAsia="zh-CN" w:bidi="hi-I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eastAsia="Times New Roman" w:cs="Times New Roman"/>
      <w:b/>
      <w:sz w:val="20"/>
      <w:szCs w:val="20"/>
      <w:lang w:val="hr-HR"/>
    </w:rPr>
  </w:style>
  <w:style w:type="character" w:styleId="Heading4Char">
    <w:name w:val="Heading 4 Char"/>
    <w:basedOn w:val="Style12"/>
    <w:qFormat/>
    <w:rPr>
      <w:rFonts w:ascii="Liberation Serif;Times New Roman" w:hAnsi="Liberation Serif;Times New Roman" w:eastAsia="Arial Unicode MS" w:cs="FreeSans;Times New Roman"/>
      <w:b/>
      <w:kern w:val="2"/>
      <w:sz w:val="20"/>
      <w:szCs w:val="20"/>
      <w:lang w:val="ru-RU" w:eastAsia="zh-CN" w:bidi="hi-IN"/>
    </w:rPr>
  </w:style>
  <w:style w:type="character" w:styleId="HeaderChar">
    <w:name w:val="Header Char"/>
    <w:basedOn w:val="Style12"/>
    <w:qFormat/>
    <w:rPr>
      <w:rFonts w:ascii="Liberation Serif;Times New Roman" w:hAnsi="Liberation Serif;Times New Roman" w:eastAsia="Times New Roman" w:cs="FreeSans;Times New Roman"/>
      <w:kern w:val="2"/>
      <w:sz w:val="24"/>
      <w:szCs w:val="24"/>
      <w:lang w:val="en-US" w:eastAsia="zh-CN" w:bidi="hi-IN"/>
    </w:rPr>
  </w:style>
  <w:style w:type="character" w:styleId="FooterChar">
    <w:name w:val="Footer Char"/>
    <w:basedOn w:val="Style12"/>
    <w:qFormat/>
    <w:rPr>
      <w:rFonts w:ascii="Antiqua;Century Gothic" w:hAnsi="Antiqua;Century Gothic" w:cs="Times New Roman"/>
      <w:sz w:val="20"/>
      <w:szCs w:val="20"/>
      <w:lang w:val="hr-HR"/>
    </w:rPr>
  </w:style>
  <w:style w:type="character" w:styleId="DocumentMapChar">
    <w:name w:val="Document Map Char"/>
    <w:basedOn w:val="Style12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Liberation Serif;Times New Roman" w:hAnsi="Liberation Serif;Times New Roman" w:eastAsia="Times New Roman" w:cs="FreeSans;Times New Roman"/>
      <w:kern w:val="2"/>
      <w:sz w:val="24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59:00Z</dcterms:created>
  <dc:creator>БЦ09</dc:creator>
  <dc:description/>
  <cp:keywords/>
  <dc:language>en-US</dc:language>
  <cp:lastModifiedBy>МВК-3</cp:lastModifiedBy>
  <dcterms:modified xsi:type="dcterms:W3CDTF">2018-08-02T13:59:00Z</dcterms:modified>
  <cp:revision>2</cp:revision>
  <dc:subject/>
  <dc:title>                                                                                                              Додаток  1</dc:title>
</cp:coreProperties>
</file>