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3</w:t>
      </w:r>
    </w:p>
    <w:p>
      <w:pPr>
        <w:pStyle w:val="Normal"/>
        <w:ind w:right="-1" w:firstLine="538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0 січня 2018р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№ 15</w:t>
      </w:r>
    </w:p>
    <w:p>
      <w:pPr>
        <w:pStyle w:val="Heading3"/>
        <w:ind w:left="9639" w:firstLine="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графік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іряння даних військово-облікових документів органів місцевого самоврядування, підприємств, установ і організацій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що перебувають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,</w:t>
      </w:r>
      <w:r>
        <w:rPr>
          <w:rFonts w:cs="Times New Roman" w:ascii="Times New Roman" w:hAnsi="Times New Roman"/>
          <w:sz w:val="24"/>
          <w:szCs w:val="24"/>
        </w:rPr>
        <w:t xml:space="preserve"> з обліковими дани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го об’єднаного міського військового </w:t>
      </w:r>
      <w:r>
        <w:rPr>
          <w:rFonts w:cs="Times New Roman" w:ascii="Times New Roman" w:hAnsi="Times New Roman"/>
          <w:sz w:val="24"/>
          <w:szCs w:val="24"/>
        </w:rPr>
        <w:t>комісаріа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ц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9"/>
        <w:gridCol w:w="5546"/>
        <w:gridCol w:w="1849"/>
        <w:gridCol w:w="49"/>
        <w:gridCol w:w="1159"/>
      </w:tblGrid>
      <w:tr>
        <w:trPr>
          <w:trHeight w:val="629" w:hRule="atLeast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ідприємства, організації, установ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вірянн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"/>
                <w:szCs w:val="4"/>
              </w:rPr>
              <w:t xml:space="preserve">   </w:t>
            </w:r>
            <w:r>
              <w:rPr>
                <w:rFonts w:cs="Times New Roman" w:ascii="Times New Roman" w:hAnsi="Times New Roman"/>
                <w:sz w:val="4"/>
                <w:szCs w:val="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ілоцерківбуд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шен-Зодіак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і будматеріали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АЛТЕКС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ЕРКЕР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МД ПАТ «Укрпошт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ЮГ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НСТ «Альянс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Білоцерківська книжкова фабрик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ЖК-БУД БЦ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“Тролейбусне управління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приємство "Київський обласний науково-виробничий центр стандартизації, метрології та сертифікації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“Спецкомбінат з надання ритуальних послуг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Білоцерківський консервний завод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8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НВП «БілоцерківМАЗ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БМР «Білоцерківтепломереж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житлово-експлуатаційна контора №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Т «Білоцерківський автобусний парк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Білоцерківське учбово-виробниче підприємство українського товариства сліпих (УТОС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ЖЛК-Україн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2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о-економічний коледж Білоцерківського Національного аграрного університету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ОЛАМ “Білоцерківський елеватор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е підприємство ВАЛСА-ГТВ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вищий навчальний заклад “Білоцерківський механіко-енергетичний технікум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Будмаркет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Рось Екотех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сейнове управління водних ресурсів річки Рос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нтер Продукт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ОЗЗІ-ФУД» м-н № 69 «Сільпо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ОЗЗІ-ФУД» м-н № 70 «Сільпо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авод «Термо-Пак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сич-Приват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реміорі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ТБ МАРКЕТ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Ексім Трейд Транс Фут” (Еко маркет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міськрайонний су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завод Трібо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хлібокомбінат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Білоцерківська міська лікарня № 1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Білоцерківська міська лікарня № 2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Київської обласної ради "Київський обласний центр крові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а установа "Білоцерківська виправна колонія (№35)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1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центр підвищення кваліфікації персоналу Державної кримінально-виконавчої служби Україн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й Державний пожежно-рятувальний загін Головного Управління Державної служби України з надзвичайних ситуацій у Київській област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2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«БЦ ДЕУ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Білоцерківхлібопродук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арійно-рятувальний загін спеціального призначення Головного Управління Державної служби України з надзвичайних ситуацій у Київській област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Білоцерківської міської рад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Київської обласної ради «Київська обласна дитяча лікарня № 2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"Білоцерківський пологовий будинок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Київської обласної ради "Білоцерківський протитуберкульозний диспансер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Білоцерківська міська лікарня № 3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Київської обласної ради «Білоцерківський обласний онкологічний диспансер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Київської обласної ради «Обласна стоматологічна поліклінік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"Дитяча стоматологічна поліклініка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Міська госпрозрахункова поліклініка профоглядів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"Білоцерківська міська госпрозрахункова стоматологічна поліклініка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районної ради “Районний центр первинної медико-санітарної допомоги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Міський центр первинної медико-санітарної допомоги № 1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Міський центр первинної медико-санітарної допомоги № 2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вищий навчальний заклад Київської обласної ради "Білоцерківський медичний коледж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"Білоцерківське міське патологоанатомічне бюро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комунального закладу Київської обласної ради «Київський обласний центр екстреної медичної допомоги та медицини катастроф «Білоцерківська станція екстреної медичної допомоги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Білоцерківська міська лікарня № 4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6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Київської обласної ради “Спеціалізований обласний будинок дитини в м. Біла Церква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психоневрологічний інтернат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дендрологічний парк "Олександрія" НАН Україн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Національний аграрний університет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а об'єднана державна податкова інспекція Головного управління ДФС у Київській област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НТЕР-ГТВ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8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іськбуд БЦ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ТЕЦ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8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а філія по експлуатації газового господарства ПАТ "Київоблгаз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контракт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Меблева фабрика «Вест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аревен Фуд Україн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об'єднане управління пенсійного фонду України Київської област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"Київський академічний обласний музично-драматичний театр ім. П.К.Саксаганського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сервісна філія "Сфера-Авто" ПАТ "Українська автомобільна корпорація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1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іТрейд ЛТД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РОСАВА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1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Фармацевтичний завод "БІОФАРМА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1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міський відділ лабораторних досліджень ДУКОЛЦ Державної епідеміологічної служби Україн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7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Спільне підприємство "УКРІНТЕРН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СП «БЕГ ЛЕНД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КБ “ПРИВАТБАНК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9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СВІТ ТОРГІВЛІ” (ТЦ “ГЕРМЕС”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КОМФОРТ МЕБЛІ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БІГСАН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Санаторій-профілакторій "ДІБРОВА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ЄВРО ГЛАС"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ЕЛ Март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ОСТОК», мережа АЗС Glusco Energ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Shell Retail Ukraine (ТОВ “Альянс Холдинг”) мережа АЗС Shel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10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юксвен рітейл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Amic Energy в Україні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SUNOIL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5.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                                                         С. Постівий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Arial" w:hAnsi="Antiqua;Arial" w:eastAsia="Calibri" w:cs="Antiqua;Arial"/>
      <w:color w:val="auto"/>
      <w:sz w:val="28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ind w:firstLine="5387"/>
      <w:outlineLvl w:val="3"/>
    </w:pPr>
    <w:rPr>
      <w:rFonts w:ascii="Liberation Serif;Times New Roman" w:hAnsi="Liberation Serif;Times New Roman" w:eastAsia="Arial Unicode MS" w:cs="FreeSans;Times New Roman"/>
      <w:b/>
      <w:kern w:val="2"/>
      <w:sz w:val="20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Times New Roman" w:cs="Times New Roman"/>
      <w:b/>
      <w:sz w:val="20"/>
      <w:szCs w:val="20"/>
      <w:lang w:val="hr-HR"/>
    </w:rPr>
  </w:style>
  <w:style w:type="character" w:styleId="Heading4Char">
    <w:name w:val="Heading 4 Char"/>
    <w:basedOn w:val="Style12"/>
    <w:qFormat/>
    <w:rPr>
      <w:rFonts w:ascii="Liberation Serif;Times New Roman" w:hAnsi="Liberation Serif;Times New Roman" w:eastAsia="Arial Unicode MS" w:cs="FreeSans;Times New Roman"/>
      <w:b/>
      <w:kern w:val="2"/>
      <w:sz w:val="20"/>
      <w:szCs w:val="20"/>
      <w:lang w:val="ru-RU" w:eastAsia="zh-CN" w:bidi="hi-IN"/>
    </w:rPr>
  </w:style>
  <w:style w:type="character" w:styleId="HeaderChar">
    <w:name w:val="Header Char"/>
    <w:basedOn w:val="Style12"/>
    <w:qFormat/>
    <w:rPr>
      <w:rFonts w:ascii="Liberation Serif;Times New Roman" w:hAnsi="Liberation Serif;Times New Roman" w:eastAsia="Times New Roman" w:cs="FreeSans;Times New Roman"/>
      <w:kern w:val="2"/>
      <w:sz w:val="24"/>
      <w:szCs w:val="24"/>
      <w:lang w:val="en-US" w:eastAsia="zh-CN" w:bidi="hi-IN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Liberation Serif;Times New Roman" w:hAnsi="Liberation Serif;Times New Roman" w:eastAsia="Times New Roman" w:cs="FreeSans;Times New Roman"/>
      <w:kern w:val="2"/>
      <w:sz w:val="24"/>
      <w:szCs w:val="24"/>
      <w:lang w:val="ru-RU" w:eastAsia="zh-CN" w:bidi="hi-I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01:00Z</dcterms:created>
  <dc:creator>БЦ09</dc:creator>
  <dc:description/>
  <cp:keywords/>
  <dc:language>en-US</dc:language>
  <cp:lastModifiedBy>МВК-3</cp:lastModifiedBy>
  <cp:lastPrinted>2017-12-27T17:24:00Z</cp:lastPrinted>
  <dcterms:modified xsi:type="dcterms:W3CDTF">2018-08-02T14:01:00Z</dcterms:modified>
  <cp:revision>2</cp:revision>
  <dc:subject/>
  <dc:title>                                                                                                        Додаток  3</dc:title>
</cp:coreProperties>
</file>