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2 </w:t>
      </w:r>
    </w:p>
    <w:p>
      <w:pPr>
        <w:pStyle w:val="Normal"/>
        <w:ind w:right="-1" w:firstLine="538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firstLine="538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Normal"/>
        <w:ind w:firstLine="538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0 січня 2018р.  №15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еревірок стану військового обліку в орган</w:t>
      </w:r>
      <w:r>
        <w:rPr>
          <w:rFonts w:cs="Times New Roman" w:ascii="Times New Roman" w:hAnsi="Times New Roman"/>
          <w:sz w:val="24"/>
          <w:szCs w:val="24"/>
          <w:lang w:val="uk-UA"/>
        </w:rPr>
        <w:t>ах</w:t>
      </w:r>
      <w:r>
        <w:rPr>
          <w:rFonts w:cs="Times New Roman" w:ascii="Times New Roman" w:hAnsi="Times New Roman"/>
          <w:sz w:val="24"/>
          <w:szCs w:val="24"/>
        </w:rPr>
        <w:t xml:space="preserve"> місцевого самовряд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підприємствах, установах та організаціях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що перебувають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</w:t>
      </w:r>
      <w:r>
        <w:rPr>
          <w:rFonts w:cs="Times New Roman" w:ascii="Times New Roman" w:hAnsi="Times New Roman"/>
          <w:sz w:val="24"/>
          <w:szCs w:val="24"/>
        </w:rPr>
        <w:t>, у 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/>
        <w:t xml:space="preserve"> році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941"/>
        <w:gridCol w:w="2118"/>
        <w:gridCol w:w="1974"/>
      </w:tblGrid>
      <w:tr>
        <w:trPr>
          <w:trHeight w:val="62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ідприємства, організації, установ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р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873"/>
        <w:gridCol w:w="2222"/>
        <w:gridCol w:w="2032"/>
      </w:tblGrid>
      <w:tr>
        <w:trPr>
          <w:tblHeader w:val="true"/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ошен-Зодіак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2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і будматеріали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3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НСТ «Альянс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ілоцерківської міської ради «Білоцерківводоканал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ілоцерківської міської ради “Тролейбусне управління”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10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е підприємство "Київський обласний науково-виробничий центр стандартизації, метрології та сертифікації"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0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НВП «БілоцерківМАЗ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БМР «Білоцерківтепломережа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6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ілоцерківської міської ради житлово-експлуатаційна контора № 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9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ілоцерківської міської ради житлово-експлуатаційна контора № 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ілоцерківської міської ради житлово-експлуатаційна контора №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10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Т «Білоцерківський автобусний парк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4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'єднання громадян Білоцерківське учбово-виробниче підприємство українського товариства сліпих (УТОС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ЖЛК-Україна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2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ий домобудівельний комбінат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3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ОЛАМ “Білоцерківський елеватор”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ауково-виробниче підприємство ВАЛСА-ГТВ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7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Будмаркет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7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Рось Екотех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7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Завод «Термо-Пак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4.2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873"/>
        <w:gridCol w:w="2415"/>
        <w:gridCol w:w="1837"/>
      </w:tblGrid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overflowPunct w:val="true"/>
              <w:autoSpaceDE w:val="true"/>
              <w:spacing w:before="0" w:after="20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реміорі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5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і підрозділи Білоцерківської міської р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9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міськрайонний су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8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ий завод Трібо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7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ий хлібокомбінат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Білоцерківської міської ради «Білоцерківська міська лікарня № 1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Білоцерківської міської ради «Білоцерківська міська лікарня № 2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3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Київської обласної ради "Київський обласний центр крові"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6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а установа "Білоцерківська виправна колонія (№35)"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1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центр підвищення кваліфікації персоналу Державної кримінально-виконавчої служби Україн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6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й Державний пожежно-рятувальний загін Головного Управління Державної служби України з надзвичайних ситуацій у Київській област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2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«БЦ ДЕУ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Білоцерківхлібопродукт”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9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арійно-рятувальний загін спеціального призначення Головного Управління Державної служби України з надзвичайних ситуацій у Київській област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Білоцерківської міської р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4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хорони здоров'я Білоцерківської міської р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9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комунального закладу Київської обласної ради «Київський обласний центр екстреної медичної допомоги та медицини катастроф «Білоцерківська станція екстреної медичної допомоги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6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Національний аграрний університ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7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ІНТЕР-ГТВ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8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ТЕЦ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8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а філія по експлуатації газового господарства ПАТ "Київоблгаз"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8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контракт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Маревен Фуд Україна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0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ДіТрейд ЛТД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1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РОСАВА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1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873"/>
        <w:gridCol w:w="2415"/>
        <w:gridCol w:w="1837"/>
      </w:tblGrid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overflowPunct w:val="true"/>
              <w:autoSpaceDE w:val="true"/>
              <w:spacing w:before="0" w:after="20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Фармацевтичний завод "БІОФАРМА"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1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міський відділ лабораторних досліджень ДУКОЛЦ Державної епідеміологічної служби Україн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7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Спільне підприємство "УКРІНТЕРН"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3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СП «БЕГ ЛЕНД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3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СВІТ ТОРГІВЛІ” (ТЦ “ГЕРМЕС”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3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піцентр К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10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"КОМФОРТ МЕБЛІ"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"БІГСАН"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3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Санаторій-профілакторій "ДІБРОВА"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2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"ЄВРО ГЛАС"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2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авчого комітету</w:t>
      </w:r>
    </w:p>
    <w:p>
      <w:pPr>
        <w:pStyle w:val="Normal"/>
        <w:shd w:fill="FFFFFF" w:val="clear"/>
        <w:spacing w:lineRule="exact" w:line="2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                                                                                               С. Постів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Arial" w:hAnsi="Antiqua;Arial" w:eastAsia="Calibri" w:cs="Antiqua;Arial"/>
      <w:color w:val="auto"/>
      <w:sz w:val="28"/>
      <w:szCs w:val="20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Times New Roman" w:cs="Times New Roman"/>
      <w:b/>
      <w:sz w:val="20"/>
      <w:szCs w:val="20"/>
      <w:lang w:val="hr-HR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59:00Z</dcterms:created>
  <dc:creator>БЦ09</dc:creator>
  <dc:description/>
  <cp:keywords/>
  <dc:language>en-US</dc:language>
  <cp:lastModifiedBy>МВК-3</cp:lastModifiedBy>
  <cp:lastPrinted>2017-12-27T17:08:00Z</cp:lastPrinted>
  <dcterms:modified xsi:type="dcterms:W3CDTF">2018-08-02T14:00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