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ru-RU" w:eastAsia="en-US"/>
        </w:rPr>
      </w:pPr>
      <w:r>
        <w:rPr>
          <w:sz w:val="36"/>
          <w:szCs w:val="36"/>
          <w:lang w:val="ru-RU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020636918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 січня  2018 року 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16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о створення комісії з питання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ймання - передачі май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глянувши подання начальника служби у справах дітей Білоцерківської міської ради від 09 січня 2018 року № 32 «Про створення комісії з питання приймання передачі майна» з метою забезпечення житлом та поліпшення житлових умов дітей – сиріт, дітей позбавлених батьківського піклування та осіб з їх числа, відповідно до законів України «Про забезпечення організаційно правових умов соціального захисту дітей-сиріт та дітей, позбавлених батьківського піклування», «Про житловий фонд соціального призначення», «Про місцеве самоврядування в Україні», Порядку та умов надання в 2017 році субвенцій з державного бюджету місцевим бюджетам на будівництво/капітальний ремонт/реконструкцію малих групових будинків сімейного типу, соціального житла для дітей-сиріт, дітей позбавлених батьківського піклування, осіб з їх числа, виготовлення проектно – кошторисної документації, затвердженого Постановою Кабінету Міністрів України від 15 листопада 2017 року № 877, Протоколу від 12 грудня 2017 року №2 комісії  Київської обласної державної адміністрації з визначення напрямків та об’єктів, на які буде спрямовано субвенцію, з будівництва/капітального ремонту/реконструкції малих групових будинків сімейного типу, соціального житла для дітей-сиріт, дітей позбавлених батьківського піклування, осіб з їх числа, виготовлення проектно – кошторисної документації, виконавчий комітет міської ради вирішив: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Створити комісію з питання </w:t>
      </w:r>
      <w:r>
        <w:rPr>
          <w:rFonts w:cs="Times New Roman" w:ascii="Times New Roman" w:hAnsi="Times New Roman"/>
          <w:sz w:val="24"/>
          <w:szCs w:val="24"/>
          <w:lang w:val="ru-RU"/>
        </w:rPr>
        <w:t>приймання - передачі майна у складі: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стіна                                            - голова комісії, заступник міського голов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ьга Іванівна</w:t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исельова                                       - секретар комісії, начальник служби 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лентина Миколаївна</w:t>
        <w:tab/>
        <w:t xml:space="preserve">            справах дітей Білоцерківської міської рад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Члени комісії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лас                                              - начальник комунального підприємства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Юрій Миколайович</w:t>
        <w:tab/>
        <w:t xml:space="preserve">                       Білоцерківської міської ради Житлово-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експлуатаційна контора №7;</w:t>
      </w:r>
    </w:p>
    <w:p>
      <w:pPr>
        <w:pStyle w:val="Normal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вець                                      - директор департаменту житлово-комунальн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Анатолій Васильович </w:t>
        <w:tab/>
        <w:t xml:space="preserve">       господарства Білоцерківської міської ради;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рошниченко           </w:t>
        <w:tab/>
        <w:t xml:space="preserve">     - начальник відділу обліку та розподілу жит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ов Олександрівна                 управління житлового господарства департаменту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житлово-комунального господарства Білоцерківської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іської рад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вериненко                             - директор Білоцерківського міського центру соціальних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Людмила Іванівна                       служб для  сім’ї, дітей та молоді;</w:t>
      </w:r>
    </w:p>
    <w:p>
      <w:pPr>
        <w:pStyle w:val="Normal"/>
        <w:spacing w:lineRule="auto" w:line="240" w:before="0" w:after="0"/>
        <w:ind w:left="4248" w:hanging="35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тепанюк                                  - начальник відділу бухгалтерії виконавчого комітету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лина Володимирівна</w:t>
        <w:tab/>
        <w:t xml:space="preserve">      міської ради – головний бухгалт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Доручити комісії прийняти згідно акту прийому - передачі майно за адресою:                 м. Біла Церква, вулиця Митрофанова, будинок 9, квартира 3, загальною площею  62,0 кв. 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Доручити службі у справах дітей  Білоцерківської міської ради після підписання акту приймання – передачі майна винести його на затвердження наступного чергового виконавчого комітету міськ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 Службі у справах дітей  Білоцерківської міської ради організувати підготовку проекту рішення міської ради щодо визначення балансоутримувачем майна за адресою:                м. Біла Церква, вулиця Митрофанова, будинок 9, квартира 3, загальною площею 62,0 кв. м. – Комунальне підприємство Білоцерківської міської ради Житлово-експлуатаційна контора №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Контроль за виконанням даного рішення покласти на заступника міського голови       Настіну   О.І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іський голова </w:t>
        <w:tab/>
        <w:tab/>
        <w:tab/>
        <w:tab/>
        <w:tab/>
        <w:tab/>
        <w:tab/>
        <w:tab/>
        <w:t>Г. Дикий</w:t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BalloonTextChar">
    <w:name w:val="Balloon Text Char"/>
    <w:basedOn w:val="Style14"/>
    <w:qFormat/>
    <w:rPr>
      <w:rFonts w:ascii="Segoe UI" w:hAnsi="Segoe UI" w:cs="Segoe UI"/>
      <w:sz w:val="18"/>
      <w:szCs w:val="18"/>
    </w:rPr>
  </w:style>
  <w:style w:type="character" w:styleId="PlainTextChar">
    <w:name w:val="Plain Text Char"/>
    <w:basedOn w:val="Style14"/>
    <w:qFormat/>
    <w:rPr>
      <w:rFonts w:ascii="Courier New" w:hAnsi="Courier New" w:cs="Courier New"/>
      <w:sz w:val="20"/>
      <w:szCs w:val="2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4:44:00Z</dcterms:created>
  <dc:creator>BC15</dc:creator>
  <dc:description/>
  <cp:keywords/>
  <dc:language>en-US</dc:language>
  <cp:lastModifiedBy>МВК-3</cp:lastModifiedBy>
  <cp:lastPrinted>2018-01-10T11:24:00Z</cp:lastPrinted>
  <dcterms:modified xsi:type="dcterms:W3CDTF">2018-01-12T14:44:00Z</dcterms:modified>
  <cp:revision>2</cp:revision>
  <dc:subject/>
  <dc:title/>
</cp:coreProperties>
</file>