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становлення тарифів на платні послуг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що надаються  Комунальним заклад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«Льодовий стадіон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фізичної культури та спорту Білоцерківської міської ради від 28 грудня  2017 року, відповідно до пп.. 2 п. а ст. 28 і ч. 6 ст. 59 Закону України «Про місц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ве самоврядування в Україні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з 10 березня 2018 року тарифи на платні послуги, що надаються Комунальним закладом Білоцерківської міської ради «Льодовий стадіон» згідно з додатком.   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інформаційних ресурсів та зв’язків з громадськістю надати дане рішення для оприлюднення в засобах масової інформації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міського голови згідно розподілу обов’язкі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</w:t>
        <w:tab/>
        <w:t xml:space="preserve">         Г. Дикий</w:t>
      </w:r>
      <w:r>
        <w:br w:type="page"/>
      </w:r>
    </w:p>
    <w:p>
      <w:pPr>
        <w:pStyle w:val="NoSpacing"/>
        <w:ind w:left="2832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Spacing"/>
        <w:ind w:left="2832"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Spacing"/>
        <w:ind w:left="2832"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___» _____________2018 року № ____ 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-709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арифи на платні послуги, </w:t>
      </w:r>
    </w:p>
    <w:p>
      <w:pPr>
        <w:pStyle w:val="NoSpacing"/>
        <w:ind w:left="-709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що надаються Комунальним закладом Білоцерківської міської ради </w:t>
      </w:r>
    </w:p>
    <w:p>
      <w:pPr>
        <w:pStyle w:val="NoSpacing"/>
        <w:ind w:left="-709" w:firstLine="708"/>
        <w:jc w:val="center"/>
        <w:rPr/>
      </w:pPr>
      <w:r>
        <w:rPr/>
        <w:t>«Льодовий стадіон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06"/>
        <w:gridCol w:w="1980"/>
        <w:gridCol w:w="1800"/>
      </w:tblGrid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              </w:t>
            </w:r>
            <w:r>
              <w:rPr>
                <w:lang w:val="uk-UA"/>
              </w:rPr>
              <w:t>Плат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а варт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 ПДВ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на варт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ПДВ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  <w:tr>
        <w:trPr>
          <w:trHeight w:val="55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зимових видів спорту для дорослих в буден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          </w:t>
            </w:r>
            <w:r>
              <w:rPr>
                <w:lang w:val="uk-UA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зимових видів спорту для учнів та студентів буден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 xml:space="preserve">3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дітям з зимових видів спорту до 12-років в буден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зимових видів спорту для дорослих в вихідні та святков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зимових видів спорту для учнів та студентів  в вихідні та святков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зимових видів спорту для дітей віком до 12 років вихідні та святков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оренди льоду за 1 годи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</w:tr>
      <w:tr>
        <w:trPr>
          <w:trHeight w:val="3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з реклами за 1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>
          <w:trHeight w:val="4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Абонемент дитячий на 10 сеан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Абонемент дорослий на 10 сеан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4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без обмеження часу з зимових видів спорту для дорослих в буден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без обмеження часу з зимових видів спорту в вихідні дні для доросл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Надання послуг без обмеження часу з зимових видів спорту дітям до 12 років в буденні д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без обмеження часу з зимових видів спорту дітям до 12 років в вихід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>
          <w:trHeight w:val="53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без обмеження часу з зимових видів спорту учням та студентам вихідні дні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75,00</w:t>
            </w:r>
          </w:p>
        </w:tc>
      </w:tr>
      <w:tr>
        <w:trPr>
          <w:trHeight w:val="3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Надання послуг без обмеження часу з зимових видів спорту дітям та студентам в буденні д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</w:tbl>
    <w:p>
      <w:pPr>
        <w:pStyle w:val="NoSpacing"/>
        <w:tabs>
          <w:tab w:val="clear" w:pos="708"/>
          <w:tab w:val="left" w:pos="5970" w:leader="none"/>
        </w:tabs>
        <w:ind w:left="-567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5970" w:leader="none"/>
        </w:tabs>
        <w:ind w:left="-567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</w:r>
    </w:p>
    <w:p>
      <w:pPr>
        <w:pStyle w:val="NoSpacing"/>
        <w:tabs>
          <w:tab w:val="clear" w:pos="708"/>
          <w:tab w:val="left" w:pos="5970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міської ради</w:t>
        <w:tab/>
        <w:tab/>
        <w:t>С. Постівий</w:t>
        <w:tab/>
        <w:t xml:space="preserve"> </w:t>
      </w:r>
    </w:p>
    <w:p>
      <w:pPr>
        <w:pStyle w:val="NoSpacing"/>
        <w:ind w:left="-567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6:00Z</dcterms:created>
  <dc:creator>Богдан</dc:creator>
  <dc:description/>
  <cp:keywords/>
  <dc:language>en-US</dc:language>
  <cp:lastModifiedBy>МВК-3</cp:lastModifiedBy>
  <cp:lastPrinted>2018-01-26T12:29:00Z</cp:lastPrinted>
  <dcterms:modified xsi:type="dcterms:W3CDTF">2018-01-30T14:13:00Z</dcterms:modified>
  <cp:revision>5</cp:revision>
  <dc:subject/>
  <dc:title>Про встановлення тарифів на платні послуги,</dc:title>
</cp:coreProperties>
</file>