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ект</w:t>
      </w:r>
    </w:p>
    <w:p>
      <w:pPr>
        <w:pStyle w:val="Normal"/>
        <w:ind w:left="7080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7080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7080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 затвердження   вартості  послу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  приватизації державних кварти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будинкі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630"/>
        <w:jc w:val="both"/>
        <w:rPr>
          <w:rFonts w:ascii="Arial CYR" w:hAnsi="Arial CYR" w:cs="Arial CYR"/>
          <w:sz w:val="20"/>
          <w:szCs w:val="20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 департаменту житлово – комунального господарства Білоцерківської міської ради від __________ 2018 р. № ________, відповідно до пп. 2 п. а ст. 28 і ч. 6 ст. 59 Закону України «Про місце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uk-UA"/>
        </w:rPr>
        <w:t>ве самоврядування в Україні», ст..8 Закону  України „Про приватизацію державного житлового  фонду” виконавчий комітет міської ради вирішив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твердити вартість послуг по приватизації державних квартир(будинків)  комунальному підприємству Білоцерківської міської ради  Служба приватизації державного житлового фонду   згідно з додатком.    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важати таким, що втратило чинність рішення виконавчого комітету Білоцерківської міської ради від 13.10.2015 року № 378 «Про затвердження вартості послуг по приватизації державних квартир(будинків). 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інформаційних ресурсів та зв’язків з громадськістю  міської ради надати дане рішення для оприлюднення в засобах масової інформації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за виконанням даного рішення покласти на заступника міського голов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гідно з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зподілом обов`язків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                                               </w:t>
        <w:tab/>
        <w:t xml:space="preserve">                                 Г. Дикий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Додаток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«        «_______________ 2018 р. №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Тарифи на послуги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 надаються К ПБМР Служба приватизації державного житлового фонду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0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597"/>
        <w:gridCol w:w="1176"/>
        <w:gridCol w:w="78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\п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луг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диниц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міру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послуга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і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Д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грн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готовка та видача свідоцтва про право власності на житл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готовка та видача дублікату свідоцтва про право власності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формлення та видача довідок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й справами виконавчого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uk-UA"/>
        </w:rPr>
        <w:t>комітету  міської  ради                                                                     С. Постівий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auto" w:line="240" w:before="0" w:after="0"/>
      <w:ind w:firstLine="425"/>
      <w:jc w:val="both"/>
    </w:pPr>
    <w:rPr>
      <w:rFonts w:ascii="Verdana" w:hAnsi="Verdana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8:01:00Z</dcterms:created>
  <dc:creator>Богдан</dc:creator>
  <dc:description/>
  <cp:keywords/>
  <dc:language>en-US</dc:language>
  <cp:lastModifiedBy>МВК-3</cp:lastModifiedBy>
  <cp:lastPrinted>2018-06-14T17:48:00Z</cp:lastPrinted>
  <dcterms:modified xsi:type="dcterms:W3CDTF">2018-06-15T08:01:00Z</dcterms:modified>
  <cp:revision>2</cp:revision>
  <dc:subject/>
  <dc:title>Про встановлення тарифів на платні послуги,</dc:title>
</cp:coreProperties>
</file>