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45030072" r:id="rId2"/>
        </w:objec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КИЇВСЬКОЇ ОБЛАСТІ</w:t>
        <w:tab/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5 січня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року                                                                                № 1</w:t>
      </w:r>
      <w:r>
        <w:rPr>
          <w:sz w:val="24"/>
          <w:szCs w:val="24"/>
          <w:lang w:val="uk-UA"/>
        </w:rPr>
        <w:t>888</w:t>
      </w:r>
      <w:r>
        <w:rPr>
          <w:sz w:val="24"/>
          <w:szCs w:val="24"/>
        </w:rPr>
        <w:t>-4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>-VII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1 грудня 2017 р.  №1880-4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«Про бюджет м.Біла Церква на 2018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пропозиції міського голови, відповідно до п.8 статті 78 Бюджетного кодексу України, пункту 23 частини 1 статті 26 Закону України «Про місцеве самоврядування в Україні,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відповідно до наказу Міністерства фінансів України від 29.12.2017року №1175 «Про внесення змін до бюджетної класифікації»</w:t>
      </w:r>
      <w:r>
        <w:rPr>
          <w:color w:val="000000"/>
          <w:sz w:val="24"/>
          <w:szCs w:val="24"/>
          <w:lang w:val="uk-UA"/>
        </w:rPr>
        <w:t>,</w:t>
      </w:r>
      <w:r>
        <w:rPr>
          <w:color w:val="000000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міська рада вирішила: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 Внести зміни до рішення міської ради від 21 грудня 2017 р. № 1880-43-VII          «Про бюджет м.Біла Церква на 2018 рік», а саме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1 Внести зміни у додаток 1 до рішення міської ради від 21 грудня 2017 р.                 №1880-4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«Про бюджет м. Біла Церква на 2018 рік», виклавши його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color w:val="7030A0"/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 2.   Контроль за виконанням даного рішення покласти на постійну комісію міської ради з питань планування соціально-економічного розвитку бюджету та фінанс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Г.Ди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4:00Z</dcterms:created>
  <dc:creator>Татьяна</dc:creator>
  <dc:description/>
  <cp:keywords/>
  <dc:language>en-US</dc:language>
  <cp:lastModifiedBy>MIS_BCER2</cp:lastModifiedBy>
  <cp:lastPrinted>2018-01-25T14:39:00Z</cp:lastPrinted>
  <dcterms:modified xsi:type="dcterms:W3CDTF">2018-01-30T14:51:00Z</dcterms:modified>
  <cp:revision>59</cp:revision>
  <dc:subject/>
  <dc:title/>
</cp:coreProperties>
</file>