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25 січня 2018 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№ 1894-4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107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бул. Олександрійський, 123 у м. Біла церква Київської області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вул. А.Шептицького, 59  у м. Біла церква Київської області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вул. А.Шептицького, 37 у м. Біла церква Київської області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вул. Турчанінова, 14   у м. Біла Церква Київської області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вул. Турчанінова, 11 у м. Біла Церква Київської області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вул. Гайок, 103 у м. Біла Церква Київської області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води та теплової енергії житлового будинку по вул. Гайок, 2 у м. Біла Церква Київської області.</w:t>
      </w:r>
    </w:p>
    <w:p>
      <w:pPr>
        <w:pStyle w:val="Normal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В. Коше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5 </w:t>
      </w:r>
      <w:r>
        <w:rPr>
          <w:rFonts w:cs="Times New Roman" w:ascii="Times New Roman" w:hAnsi="Times New Roman"/>
          <w:sz w:val="24"/>
          <w:szCs w:val="24"/>
          <w:lang w:val="uk-UA"/>
        </w:rPr>
        <w:t>січня 2018 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№ 1894-4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житлового будинку по вул. Шолом-Алейхема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96 у м. Біла Церква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В.Кошель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60" w:right="79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ragraph">
                <wp:posOffset>-68580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5.4pt;mso-position-vertical-relative:text;margin-left:31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8:00Z</dcterms:created>
  <dc:creator>MIS_BCER2</dc:creator>
  <dc:description/>
  <cp:keywords/>
  <dc:language>en-US</dc:language>
  <cp:lastModifiedBy>MIS_BCER2</cp:lastModifiedBy>
  <cp:lastPrinted>2018-01-29T11:49:00Z</cp:lastPrinted>
  <dcterms:modified xsi:type="dcterms:W3CDTF">2018-01-29T09:50:00Z</dcterms:modified>
  <cp:revision>4</cp:revision>
  <dc:subject/>
  <dc:title/>
</cp:coreProperties>
</file>