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0"/>
        <w:ind w:left="630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одаток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 xml:space="preserve">до рішення міської ради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>від 25 січня 2018 р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>№ 1895-45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ListParagraph"/>
        <w:numPr>
          <w:ilvl w:val="0"/>
          <w:numId w:val="1"/>
        </w:numPr>
        <w:spacing w:lineRule="auto" w:line="216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еконструкція (оснащення житлового фонду) засобами обліку, використання, регулювання та споживання теплової енергії  житлового будинку по бул. Олександрійський, 21 у м. Біла Церква Київської області;</w:t>
      </w:r>
    </w:p>
    <w:p>
      <w:pPr>
        <w:pStyle w:val="ListParagraph"/>
        <w:numPr>
          <w:ilvl w:val="0"/>
          <w:numId w:val="1"/>
        </w:numPr>
        <w:spacing w:lineRule="auto" w:line="216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еконструкція (оснащення житлового фонду) засобами обліку, використання, регулювання та споживання теплової енергії  житлового будинку по бул. Олександрійський, 80 у м. Біла Церква Київської області;</w:t>
      </w:r>
    </w:p>
    <w:p>
      <w:pPr>
        <w:pStyle w:val="ListParagraph"/>
        <w:numPr>
          <w:ilvl w:val="0"/>
          <w:numId w:val="1"/>
        </w:numPr>
        <w:spacing w:lineRule="auto" w:line="216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еконструкція (оснащення житлового фонду) засобами обліку, використання, регулювання та споживання теплової енергії  житлового будинку по бул. Олександрійський, 86 у м. Біла Церква Київської області;</w:t>
      </w:r>
    </w:p>
    <w:p>
      <w:pPr>
        <w:pStyle w:val="ListParagraph"/>
        <w:numPr>
          <w:ilvl w:val="0"/>
          <w:numId w:val="1"/>
        </w:numPr>
        <w:spacing w:lineRule="auto" w:line="216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еконструкція (оснащення житлового фонду) засобами обліку, використання, регулювання та споживання теплової енергії  житлового будинку по бул. Олександрійський, 119 у м. Біла Церква Київської області;</w:t>
      </w:r>
    </w:p>
    <w:p>
      <w:pPr>
        <w:pStyle w:val="ListParagraph"/>
        <w:numPr>
          <w:ilvl w:val="0"/>
          <w:numId w:val="1"/>
        </w:numPr>
        <w:spacing w:lineRule="auto" w:line="216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еконструкція (оснащення житлового фонду) засобами обліку, використання, регулювання та споживання теплової енергії  житлового будинку по бул. Олександрійський, 143 у м. Біла Церква Київської області;</w:t>
      </w:r>
    </w:p>
    <w:p>
      <w:pPr>
        <w:pStyle w:val="ListParagraph"/>
        <w:numPr>
          <w:ilvl w:val="0"/>
          <w:numId w:val="1"/>
        </w:numPr>
        <w:spacing w:lineRule="auto" w:line="216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еконструкція (оснащення житлового фонду) засобами обліку, використання, регулювання та споживання теплової енергії  житлового будинку по бул. Олександрійський, 145 у м. Біла Церква Київської області;</w:t>
      </w:r>
    </w:p>
    <w:p>
      <w:pPr>
        <w:pStyle w:val="ListParagraph"/>
        <w:numPr>
          <w:ilvl w:val="0"/>
          <w:numId w:val="1"/>
        </w:numPr>
        <w:spacing w:lineRule="auto" w:line="216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еконструкція (оснащення житлового фонду) засобами обліку, використання, регулювання та споживання теплової енергії  житлового будинку по бул. Олександрійський, 175 у м. Біла Церква Київської області;</w:t>
      </w:r>
    </w:p>
    <w:p>
      <w:pPr>
        <w:pStyle w:val="ListParagraph"/>
        <w:numPr>
          <w:ilvl w:val="0"/>
          <w:numId w:val="1"/>
        </w:numPr>
        <w:spacing w:lineRule="auto" w:line="216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еконструкція (оснащення житлового фонду) засобами обліку, використання, регулювання та споживання теплової енергії  житлового будинку по вул. Банкова, 11 у м. Біла Церква Київської області;</w:t>
      </w:r>
    </w:p>
    <w:p>
      <w:pPr>
        <w:pStyle w:val="ListParagraph"/>
        <w:numPr>
          <w:ilvl w:val="0"/>
          <w:numId w:val="1"/>
        </w:numPr>
        <w:spacing w:lineRule="auto" w:line="216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еконструкція (оснащення житлового фонду) засобами обліку, використання, регулювання та споживання теплової енергії  житлового будинку по вул. Василя Стуса, 2/147 у м. Біла Церква Київської області;</w:t>
      </w:r>
    </w:p>
    <w:p>
      <w:pPr>
        <w:pStyle w:val="ListParagraph"/>
        <w:numPr>
          <w:ilvl w:val="0"/>
          <w:numId w:val="1"/>
        </w:numPr>
        <w:spacing w:lineRule="auto" w:line="216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еконструкція (оснащення житлового фонду) засобами обліку, використання, регулювання та споживання теплової енергії  житлового будинку по вул. Вокзальна, 3 у м. Біла Церква Київської області;</w:t>
      </w:r>
    </w:p>
    <w:p>
      <w:pPr>
        <w:pStyle w:val="ListParagraph"/>
        <w:numPr>
          <w:ilvl w:val="0"/>
          <w:numId w:val="1"/>
        </w:numPr>
        <w:spacing w:lineRule="auto" w:line="216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еконструкція (оснащення житлового фонду) засобами обліку, використання, регулювання та споживання теплової енергії  житлового будинку по вул. Вокзальна, 5 у м. Біла Церква Київської області;</w:t>
      </w:r>
    </w:p>
    <w:p>
      <w:pPr>
        <w:pStyle w:val="ListParagraph"/>
        <w:numPr>
          <w:ilvl w:val="0"/>
          <w:numId w:val="1"/>
        </w:numPr>
        <w:spacing w:lineRule="auto" w:line="216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еконструкція (оснащення житлового фонду) засобами обліку, використання, регулювання та споживання теплової енергії  житлового будинку по вул. Вячеслава Чорновола, 5 у м. Біла Церква Київської області;</w:t>
      </w:r>
    </w:p>
    <w:p>
      <w:pPr>
        <w:pStyle w:val="ListParagraph"/>
        <w:numPr>
          <w:ilvl w:val="0"/>
          <w:numId w:val="1"/>
        </w:numPr>
        <w:spacing w:lineRule="auto" w:line="216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еконструкція (оснащення житлового фонду) засобами обліку, використання, регулювання та споживання теплової енергії  житлового будинку по вул. Гайок, 1 у м. Біла Церква Київської області;</w:t>
      </w:r>
    </w:p>
    <w:p>
      <w:pPr>
        <w:pStyle w:val="ListParagraph"/>
        <w:numPr>
          <w:ilvl w:val="0"/>
          <w:numId w:val="1"/>
        </w:numPr>
        <w:spacing w:lineRule="auto" w:line="216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еконструкція (оснащення житлового фонду) засобами обліку, використання, регулювання та споживання теплової енергії  житлового будинку по вул. Гайок, 89 у м. Біла Церква Київської області;</w:t>
      </w:r>
    </w:p>
    <w:p>
      <w:pPr>
        <w:pStyle w:val="ListParagraph"/>
        <w:numPr>
          <w:ilvl w:val="0"/>
          <w:numId w:val="1"/>
        </w:numPr>
        <w:spacing w:lineRule="auto" w:line="216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еконструкція (оснащення житлового фонду) засобами обліку, використання, регулювання та споживання теплової енергії  житлового будинку по вул. Гетьманська, 3 у м. Біла Церква Київської області;</w:t>
      </w:r>
    </w:p>
    <w:p>
      <w:pPr>
        <w:pStyle w:val="ListParagraph"/>
        <w:numPr>
          <w:ilvl w:val="0"/>
          <w:numId w:val="1"/>
        </w:numPr>
        <w:spacing w:lineRule="auto" w:line="216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еконструкція (оснащення житлового фонду) засобами обліку, використання, регулювання та споживання теплової енергії  житлового будинку по вул. Івана Мазепи, 85а у м. Біла Церква Київської області;</w:t>
      </w:r>
    </w:p>
    <w:p>
      <w:pPr>
        <w:pStyle w:val="ListParagraph"/>
        <w:numPr>
          <w:ilvl w:val="0"/>
          <w:numId w:val="1"/>
        </w:numPr>
        <w:spacing w:lineRule="auto" w:line="216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еконструкція (оснащення житлового фонду) засобами обліку, використання, регулювання та споживання теплової енергії  житлового будинку по вул. Карбишева, 49  у м. Біла Церква Київської області;</w:t>
      </w:r>
    </w:p>
    <w:p>
      <w:pPr>
        <w:pStyle w:val="ListParagraph"/>
        <w:numPr>
          <w:ilvl w:val="0"/>
          <w:numId w:val="1"/>
        </w:numPr>
        <w:spacing w:lineRule="auto" w:line="216" w:before="0" w:after="0"/>
        <w:ind w:left="357" w:hanging="35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еконструкція (оснащення житлового фонду) засобами обліку, використання, регулювання та споживання теплової енергії  житлового будинку по вул. Карбишева, 51  у м. Біла Церква Київської області;</w:t>
      </w:r>
    </w:p>
    <w:p>
      <w:pPr>
        <w:pStyle w:val="ListParagraph"/>
        <w:numPr>
          <w:ilvl w:val="0"/>
          <w:numId w:val="1"/>
        </w:numPr>
        <w:spacing w:lineRule="auto" w:line="216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еконструкція (оснащення житлового фонду) засобами обліку, використання, регулювання та споживання теплової енергії  житлового будинку по вул. Карбишева, 53  у м. Біла Церква Київської області;</w:t>
      </w:r>
    </w:p>
    <w:p>
      <w:pPr>
        <w:pStyle w:val="ListParagraph"/>
        <w:numPr>
          <w:ilvl w:val="0"/>
          <w:numId w:val="1"/>
        </w:numPr>
        <w:spacing w:lineRule="auto" w:line="216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еконструкція (оснащення житлового фонду) засобами обліку, використання, регулювання та споживання теплової енергії  житлового будинку по вул. Карбишева, 59  у м. Біла Церква Київської області;</w:t>
      </w:r>
    </w:p>
    <w:p>
      <w:pPr>
        <w:pStyle w:val="ListParagraph"/>
        <w:numPr>
          <w:ilvl w:val="0"/>
          <w:numId w:val="1"/>
        </w:numPr>
        <w:spacing w:lineRule="auto" w:line="216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еконструкція (оснащення житлового фонду) засобами обліку, використання, регулювання та споживання теплової енергії  житлового будинку по вул. Карбишева, 63 у м. Біла Церква Київської області;</w:t>
      </w:r>
    </w:p>
    <w:p>
      <w:pPr>
        <w:pStyle w:val="ListParagraph"/>
        <w:numPr>
          <w:ilvl w:val="0"/>
          <w:numId w:val="1"/>
        </w:numPr>
        <w:spacing w:lineRule="auto" w:line="216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еконструкція (оснащення житлового фонду) засобами обліку, використання, регулювання та споживання теплової енергії  житлового будинку по вул. Лермонтова, 15 у м. Біла Церква Київської області;</w:t>
      </w:r>
    </w:p>
    <w:p>
      <w:pPr>
        <w:pStyle w:val="ListParagraph"/>
        <w:numPr>
          <w:ilvl w:val="0"/>
          <w:numId w:val="1"/>
        </w:numPr>
        <w:spacing w:lineRule="auto" w:line="216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еконструкція (оснащення житлового фонду) засобами обліку, використання, регулювання та споживання теплової енергії  житлового будинку по вул. Першотравнева, 33 у м. Біла Церква Київської області;</w:t>
      </w:r>
    </w:p>
    <w:p>
      <w:pPr>
        <w:pStyle w:val="ListParagraph"/>
        <w:numPr>
          <w:ilvl w:val="0"/>
          <w:numId w:val="1"/>
        </w:numPr>
        <w:spacing w:lineRule="auto" w:line="216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еконструкція (оснащення житлового фонду) засобами обліку, використання, регулювання та споживання теплової енергії  житлового будинку по вул. Річкова, 4 у м. Біла Церква Київської області; </w:t>
      </w:r>
    </w:p>
    <w:p>
      <w:pPr>
        <w:pStyle w:val="ListParagraph"/>
        <w:numPr>
          <w:ilvl w:val="0"/>
          <w:numId w:val="1"/>
        </w:numPr>
        <w:spacing w:lineRule="auto" w:line="216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еконструкція (оснащення житлового фонду) засобами обліку, використання, регулювання та споживання теплової енергії  житлового будинку по вул. Чайковського, 80 б у м. Біла Церква Київської області;</w:t>
      </w:r>
    </w:p>
    <w:p>
      <w:pPr>
        <w:pStyle w:val="ListParagraph"/>
        <w:numPr>
          <w:ilvl w:val="0"/>
          <w:numId w:val="1"/>
        </w:numPr>
        <w:spacing w:lineRule="auto" w:line="216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еконструкція (оснащення житлового фонду) засобами обліку, використання, регулювання та споживання теплової енергії  житлового будинку по вул. Ярослава Мудрого, 30 у м. Біла Церква Київської області;</w:t>
      </w:r>
    </w:p>
    <w:p>
      <w:pPr>
        <w:pStyle w:val="ListParagraph"/>
        <w:numPr>
          <w:ilvl w:val="0"/>
          <w:numId w:val="1"/>
        </w:numPr>
        <w:spacing w:lineRule="auto" w:line="216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еконструкція (оснащення житлового фонду) засобами обліку, використання, регулювання та споживання теплової енергії  житлового будинку по вул. Ярослава Мудрого, 5/3 у м. Біла Церква Київської області;</w:t>
      </w:r>
    </w:p>
    <w:p>
      <w:pPr>
        <w:pStyle w:val="ListParagraph"/>
        <w:numPr>
          <w:ilvl w:val="0"/>
          <w:numId w:val="1"/>
        </w:numPr>
        <w:spacing w:lineRule="auto" w:line="216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еконструкція (оснащення житлового фонду) засобами обліку, використання, регулювання та споживання теплової енергії  житлового будинку по пров. Курсовий, 15/10 у м. Біла Церква Київської області;</w:t>
      </w:r>
    </w:p>
    <w:p>
      <w:pPr>
        <w:pStyle w:val="ListParagraph"/>
        <w:numPr>
          <w:ilvl w:val="0"/>
          <w:numId w:val="1"/>
        </w:numPr>
        <w:spacing w:lineRule="auto" w:line="216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еконструкція (оснащення житлового фонду) засобами обліку, використання, регулювання та споживання теплової енергії  житлового будинку по пров. Курсовий, 22 у  м. Біла Церква Київської області;</w:t>
      </w:r>
    </w:p>
    <w:p>
      <w:pPr>
        <w:pStyle w:val="ListParagraph"/>
        <w:numPr>
          <w:ilvl w:val="0"/>
          <w:numId w:val="1"/>
        </w:numPr>
        <w:spacing w:lineRule="auto" w:line="216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еконструкція (оснащення житлового фонду) засобами обліку, використання, регулювання та споживання теплової енергії  житлового будинку по вул. Леваневського, 50а у м. Біла Церква Київської області;</w:t>
      </w:r>
    </w:p>
    <w:p>
      <w:pPr>
        <w:pStyle w:val="ListParagraph"/>
        <w:numPr>
          <w:ilvl w:val="0"/>
          <w:numId w:val="1"/>
        </w:numPr>
        <w:spacing w:lineRule="auto" w:line="216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еконструкція (оснащення житлового фонду) засобами обліку, використання, регулювання та споживання теплової енергії  житлового будинку по вул. Гетьмана Сагайдачного, 58 у м. Біла Церква Київської області;</w:t>
      </w:r>
    </w:p>
    <w:p>
      <w:pPr>
        <w:pStyle w:val="ListParagraph"/>
        <w:numPr>
          <w:ilvl w:val="0"/>
          <w:numId w:val="1"/>
        </w:numPr>
        <w:spacing w:lineRule="auto" w:line="216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еконструкція (оснащення житлового фонду) засобами обліку, використання, регулювання та споживання теплової енергії  житлового будинку по вул. Леваневського, 47/1 (п. 7-15) у м. Біла Церква Київської області;</w:t>
      </w:r>
    </w:p>
    <w:p>
      <w:pPr>
        <w:pStyle w:val="ListParagraph"/>
        <w:numPr>
          <w:ilvl w:val="0"/>
          <w:numId w:val="1"/>
        </w:numPr>
        <w:spacing w:lineRule="auto" w:line="216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еконструкція (оснащення житлового фонду) засобами обліку, використання, регулювання та споживання теплової енергії  житлового будинку по вул. Луки Долинського, 1а у м. Біла Церква Київської області.</w:t>
      </w:r>
    </w:p>
    <w:p>
      <w:pPr>
        <w:pStyle w:val="ListParagraph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екретар міської ради </w:t>
        <w:tab/>
        <w:tab/>
        <w:tab/>
        <w:tab/>
        <w:tab/>
        <w:t xml:space="preserve"> </w:t>
        <w:tab/>
        <w:tab/>
        <w:t>В. Кошель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60" w:right="68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1935</wp:posOffset>
              </wp:positionH>
              <wp:positionV relativeFrom="paragraph">
                <wp:posOffset>-68580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-5.4pt;mso-position-vertical-relative:text;margin-left:319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7:54:00Z</dcterms:created>
  <dc:creator>MIS_BCER2</dc:creator>
  <dc:description/>
  <cp:keywords/>
  <dc:language>en-US</dc:language>
  <cp:lastModifiedBy>MIS_BCER2</cp:lastModifiedBy>
  <cp:lastPrinted>2018-01-29T11:45:00Z</cp:lastPrinted>
  <dcterms:modified xsi:type="dcterms:W3CDTF">2018-01-29T09:46:00Z</dcterms:modified>
  <cp:revision>4</cp:revision>
  <dc:subject/>
  <dc:title/>
</cp:coreProperties>
</file>