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10235</wp:posOffset>
                </wp:positionH>
                <wp:positionV relativeFrom="page">
                  <wp:posOffset>248285</wp:posOffset>
                </wp:positionV>
                <wp:extent cx="6868160" cy="11531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8160" cy="1153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ind w:left="570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ind w:left="5700" w:hanging="0"/>
                              <w:rPr/>
                            </w:pPr>
                            <w:r>
                              <w:rPr/>
                              <w:t>Додаток №1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tabs>
                                <w:tab w:val="clear" w:pos="708"/>
                                <w:tab w:val="left" w:pos="6478" w:leader="underscore"/>
                                <w:tab w:val="left" w:pos="7322" w:leader="underscore"/>
                                <w:tab w:val="left" w:pos="8465" w:leader="underscore"/>
                                <w:tab w:val="left" w:pos="9127" w:leader="underscore"/>
                              </w:tabs>
                              <w:ind w:left="5700" w:right="880" w:hanging="0"/>
                              <w:rPr/>
                            </w:pPr>
                            <w:r>
                              <w:rPr/>
                              <w:t>до Договору про співпрацю  щодо виконання комплексу робіт по дегазації  полігону твердих побутових відходів від «</w:t>
                              <w:tab/>
                              <w:t>»______________201_     рок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8pt;height:90.8pt;mso-wrap-distance-left:0pt;mso-wrap-distance-right:0pt;mso-wrap-distance-top:0pt;mso-wrap-distance-bottom:0pt;margin-top:19.55pt;mso-position-vertical-relative:page;margin-left:48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ind w:left="570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shd w:fill="auto" w:val="clear"/>
                        <w:ind w:left="5700" w:hanging="0"/>
                        <w:rPr/>
                      </w:pPr>
                      <w:r>
                        <w:rPr/>
                        <w:t>Додаток №1</w:t>
                      </w:r>
                    </w:p>
                    <w:p>
                      <w:pPr>
                        <w:pStyle w:val="25"/>
                        <w:shd w:fill="auto" w:val="clear"/>
                        <w:tabs>
                          <w:tab w:val="clear" w:pos="708"/>
                          <w:tab w:val="left" w:pos="6478" w:leader="underscore"/>
                          <w:tab w:val="left" w:pos="7322" w:leader="underscore"/>
                          <w:tab w:val="left" w:pos="8465" w:leader="underscore"/>
                          <w:tab w:val="left" w:pos="9127" w:leader="underscore"/>
                        </w:tabs>
                        <w:ind w:left="5700" w:right="880" w:hanging="0"/>
                        <w:rPr/>
                      </w:pPr>
                      <w:r>
                        <w:rPr/>
                        <w:t>до Договору про співпрацю  щодо виконання комплексу робіт по дегазації  полігону твердих побутових відходів від «</w:t>
                        <w:tab/>
                        <w:t>»______________201_     рок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107690</wp:posOffset>
                </wp:positionH>
                <wp:positionV relativeFrom="page">
                  <wp:posOffset>1325880</wp:posOffset>
                </wp:positionV>
                <wp:extent cx="1549400" cy="1524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6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22"/>
                                <w:b w:val="false"/>
                                <w:bCs w:val="false"/>
                              </w:rPr>
                              <w:t>Графік виконання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pt;height:12pt;mso-wrap-distance-left:0pt;mso-wrap-distance-right:0pt;mso-wrap-distance-top:0pt;mso-wrap-distance-bottom:0pt;margin-top:104.4pt;mso-position-vertical-relative:page;margin-left:244.7pt;mso-position-horizontal-relative:page">
                <v:fill opacity="0f"/>
                <v:textbox inset="0in,0in,0in,0in">
                  <w:txbxContent>
                    <w:p>
                      <w:pPr>
                        <w:pStyle w:val="26"/>
                        <w:shd w:fill="auto" w:val="clear"/>
                        <w:spacing w:lineRule="exact" w:line="240"/>
                        <w:rPr/>
                      </w:pPr>
                      <w:r>
                        <w:rPr>
                          <w:rStyle w:val="22"/>
                          <w:b w:val="false"/>
                          <w:bCs w:val="false"/>
                        </w:rPr>
                        <w:t>Графік виконання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078230</wp:posOffset>
                </wp:positionH>
                <wp:positionV relativeFrom="page">
                  <wp:posOffset>1581785</wp:posOffset>
                </wp:positionV>
                <wp:extent cx="5974080" cy="53752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4080" cy="537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19"/>
                              <w:gridCol w:w="5670"/>
                              <w:gridCol w:w="3019"/>
                            </w:tblGrid>
                            <w:tr>
                              <w:trPr>
                                <w:trHeight w:val="575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4"/>
                                    </w:rPr>
                                    <w:t>Найменування робіт (заходу)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4"/>
                                    </w:rPr>
                                    <w:t>Строк проведен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5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40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2115pt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Проведення аналізу біогазу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ind w:left="131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Протягом 1 місяця з дати підписання Договор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3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ind w:left="131" w:hanging="0"/>
                                    <w:rPr>
                                      <w:rStyle w:val="23"/>
                                    </w:rPr>
                                  </w:pPr>
                                  <w:r>
                                    <w:rPr>
                                      <w:rStyle w:val="23"/>
                                    </w:rPr>
                                    <w:t xml:space="preserve">Опрацюваня результатів вишукувань, розробка концепції, прийняття технічного рішення для розміщення комплексної інженерної споруди з системою збору біогазу полігона твердих побутових відходів для виробництва електроенергії 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rPr>
                                      <w:rStyle w:val="23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rPr>
                                      <w:rStyle w:val="23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78"/>
                                    <w:ind w:left="131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Протягом 3 місяців з дати виконання п.1 Додат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1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131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Розробка проекту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ind w:left="131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Протягом 2 місяців з дати виконання п.2. цього Додат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3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83"/>
                                    <w:ind w:left="131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Затвердження проекту, отримання дозволу на будівництво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78"/>
                                    <w:ind w:left="131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Протягом 1 місяця з дати виконання п.З. цього Додат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ind w:left="131" w:right="22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Будівництво комплексної інженерної споруди  з  системою збору біогазу полігона твердих побутових відходів для виробництва електроенергії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78"/>
                                    <w:ind w:left="131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Протягом 2 місяців з дати виконання п.4. цього Додат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ind w:left="131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Здача комплексної інженерної споруди з системою збору біогазу полігона твердих побутових відходів для виробництва електроенергії в експлуатацію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78"/>
                                    <w:ind w:left="131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Протягом 1 місяця з дати виконання п.5. цього Додат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8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ind w:left="131" w:right="13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Виконання комплексу заходів по дегазації, а саме збір та організований відвід (примусове вилучення) біогазу, що утворюється при анаеробному розкладанні органічної складової твердих побутових відходів, з тіла Полігону через систему газопроводів і свердловин збору біогазу та утилізація вилученого біогазу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78"/>
                                    <w:ind w:left="131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Початок виконання робіт протягом 1 місяця з дати виконання п.6. цього Додатк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4pt;height:423.25pt;mso-wrap-distance-left:0pt;mso-wrap-distance-right:0pt;mso-wrap-distance-top:0pt;mso-wrap-distance-bottom:0pt;margin-top:124.55pt;mso-position-vertical-relative:page;margin-left:84.9pt;mso-position-horizontal-relative:page">
                <v:fill opacity="0f"/>
                <v:textbox inset="0in,0in,0in,0in">
                  <w:txbxContent>
                    <w:tbl>
                      <w:tblPr>
                        <w:tblW w:w="94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19"/>
                        <w:gridCol w:w="5670"/>
                        <w:gridCol w:w="3019"/>
                      </w:tblGrid>
                      <w:tr>
                        <w:trPr>
                          <w:trHeight w:val="575" w:hRule="exac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Style w:val="24"/>
                              </w:rPr>
                              <w:t>Найменування робіт (заходу)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Style w:val="24"/>
                              </w:rPr>
                              <w:t>Строк проведення</w:t>
                            </w:r>
                          </w:p>
                        </w:tc>
                      </w:tr>
                      <w:tr>
                        <w:trPr>
                          <w:trHeight w:val="665" w:hRule="exac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40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2115pt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Проведення аналізу біогазу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ind w:left="131"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Протягом 1 місяця з дати підписання Договору</w:t>
                            </w:r>
                          </w:p>
                        </w:tc>
                      </w:tr>
                      <w:tr>
                        <w:trPr>
                          <w:trHeight w:val="1523" w:hRule="exac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ind w:left="131" w:hanging="0"/>
                              <w:rPr>
                                <w:rStyle w:val="23"/>
                              </w:rPr>
                            </w:pPr>
                            <w:r>
                              <w:rPr>
                                <w:rStyle w:val="23"/>
                              </w:rPr>
                              <w:t xml:space="preserve">Опрацюваня результатів вишукувань, розробка концепції, прийняття технічного рішення для розміщення комплексної інженерної споруди з системою збору біогазу полігона твердих побутових відходів для виробництва електроенергії 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rPr>
                                <w:rStyle w:val="23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rPr>
                                <w:rStyle w:val="23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78"/>
                              <w:ind w:left="131"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Протягом 3 місяців з дати виконання п.1 Додатку</w:t>
                            </w:r>
                          </w:p>
                        </w:tc>
                      </w:tr>
                      <w:tr>
                        <w:trPr>
                          <w:trHeight w:val="1081" w:hRule="exac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131"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Розробка проекту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ind w:left="131"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Протягом 2 місяців з дати виконання п.2. цього Додатку</w:t>
                            </w:r>
                          </w:p>
                        </w:tc>
                      </w:tr>
                      <w:tr>
                        <w:trPr>
                          <w:trHeight w:val="983" w:hRule="exac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83"/>
                              <w:ind w:left="131"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Затвердження проекту, отримання дозволу на будівництво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78"/>
                              <w:ind w:left="131"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Протягом 1 місяця з дати виконання п.З. цього Додатку</w:t>
                            </w:r>
                          </w:p>
                        </w:tc>
                      </w:tr>
                      <w:tr>
                        <w:trPr>
                          <w:trHeight w:val="835" w:hRule="exac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ind w:left="131" w:right="228" w:hanging="0"/>
                              <w:jc w:val="both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Будівництво комплексної інженерної споруди  з  системою збору біогазу полігона твердих побутових відходів для виробництва електроенергії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78"/>
                              <w:ind w:left="131"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Протягом 2 місяців з дати виконання п.4. цього Додатку</w:t>
                            </w:r>
                          </w:p>
                        </w:tc>
                      </w:tr>
                      <w:tr>
                        <w:trPr>
                          <w:trHeight w:val="835" w:hRule="exac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ind w:left="131" w:hanging="0"/>
                              <w:jc w:val="both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Здача комплексної інженерної споруди з системою збору біогазу полігона твердих побутових відходів для виробництва електроенергії в експлуатацію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78"/>
                              <w:ind w:left="131"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Протягом 1 місяця з дати виконання п.5. цього Додатку</w:t>
                            </w:r>
                          </w:p>
                        </w:tc>
                      </w:tr>
                      <w:tr>
                        <w:trPr>
                          <w:trHeight w:val="1958" w:hRule="exac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ind w:left="131" w:right="138" w:hanging="0"/>
                              <w:jc w:val="both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Виконання комплексу заходів по дегазації, а саме збір та організований відвід (примусове вилучення) біогазу, що утворюється при анаеробному розкладанні органічної складової твердих побутових відходів, з тіла Полігону через систему газопроводів і свердловин збору біогазу та утилізація вилученого біогазу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78"/>
                              <w:ind w:left="131"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Початок виконання робіт протягом 1 місяця з дати виконання п.6. цього Додатку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033780</wp:posOffset>
                </wp:positionH>
                <wp:positionV relativeFrom="page">
                  <wp:posOffset>6427470</wp:posOffset>
                </wp:positionV>
                <wp:extent cx="5991860" cy="914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86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7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7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7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7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/>
                              <w:t>Можливе дострокове виконання етапів робіт (заходів). Частина робіт виконується одночасно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8pt;height:72pt;mso-wrap-distance-left:0pt;mso-wrap-distance-right:0pt;mso-wrap-distance-top:0pt;mso-wrap-distance-bottom:0pt;margin-top:506.1pt;mso-position-vertical-relative:page;margin-left:81.4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7"/>
                        <w:shd w:fill="auto" w:val="clear"/>
                        <w:spacing w:lineRule="exact" w:line="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7"/>
                        <w:shd w:fill="auto" w:val="clear"/>
                        <w:spacing w:lineRule="exact" w:line="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7"/>
                        <w:shd w:fill="auto" w:val="clear"/>
                        <w:spacing w:lineRule="exact" w:line="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7"/>
                        <w:shd w:fill="auto" w:val="clear"/>
                        <w:spacing w:lineRule="exact" w:line="240"/>
                        <w:rPr/>
                      </w:pPr>
                      <w:r>
                        <w:rPr/>
                        <w:t>Можливе дострокове виконання етапів робіт (заходів). Частина робіт виконується одночасно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175385</wp:posOffset>
                </wp:positionH>
                <wp:positionV relativeFrom="page">
                  <wp:posOffset>7461885</wp:posOffset>
                </wp:positionV>
                <wp:extent cx="6030595" cy="282321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0595" cy="282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36"/>
                              <w:gridCol w:w="3260"/>
                              <w:gridCol w:w="3501"/>
                            </w:tblGrid>
                            <w:tr>
                              <w:trPr/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СТОРОНА 1</w:t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ПРАТ «КАТП-1028»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СТОРОНА 2</w:t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51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СТОРОНА 3</w:t>
                                  </w:r>
                                </w:p>
                                <w:p>
                                  <w:pPr>
                                    <w:pStyle w:val="51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Білоцерківська міська ра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  <w:t>м. Біла Церква, Київська область, 09109</w:t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  <w:t>вул. Мережна, 10</w:t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Р/р 26001409028 </w:t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  <w:t>в ПАТ «Райффайзен Банк Аваль»</w:t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  <w:t>МФО 380805</w:t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  <w:t>ЄДРПОУ 05447639</w:t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  <w:t>ІПН 054476310270</w:t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  <w:t>тел. 6-20-24</w:t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  <w:t>Підписант</w:t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_____________________ 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  <w:t>Підписант</w:t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  <w:t>_____________________</w:t>
                                  </w:r>
                                </w:p>
                              </w:tc>
                              <w:tc>
                                <w:tcPr>
                                  <w:tcW w:w="3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  <w:t>м. Біла Церква, Київська область, 09100</w:t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  <w:t>вул. Ярослава Мудрого, 15</w:t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  <w:t>тел.39-28-60</w:t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  <w:t>ЄДРПОУ 26376300</w:t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  <w:t>Міський голова</w:t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  <w:t>_____________Г.А. Дикий</w:t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85pt;height:222.3pt;mso-wrap-distance-left:0pt;mso-wrap-distance-right:0pt;mso-wrap-distance-top:0pt;mso-wrap-distance-bottom:0pt;margin-top:587.55pt;mso-position-vertical-relative:page;margin-left:92.55pt;mso-position-horizontal-relative:page">
                <v:fill opacity="0f"/>
                <v:textbox inset="0in,0in,0in,0in">
                  <w:txbxContent>
                    <w:tbl>
                      <w:tblPr>
                        <w:tblW w:w="94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36"/>
                        <w:gridCol w:w="3260"/>
                        <w:gridCol w:w="3501"/>
                      </w:tblGrid>
                      <w:tr>
                        <w:trPr/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51"/>
                              <w:shd w:fill="auto" w:val="clear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СТОРОНА 1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ПРАТ «КАТП-1028»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51"/>
                              <w:shd w:fill="auto" w:val="clear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СТОРОНА 2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51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СТОРОНА 3</w:t>
                            </w:r>
                          </w:p>
                          <w:p>
                            <w:pPr>
                              <w:pStyle w:val="51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Білоцерківська міська ра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51"/>
                              <w:shd w:fill="auto" w:val="clear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  <w:t>м. Біла Церква, Київська область, 09109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  <w:t>вул. Мережна, 10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  <w:t xml:space="preserve">Р/р 26001409028 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  <w:t>в ПАТ «Райффайзен Банк Аваль»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  <w:t>МФО 380805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  <w:t>ЄДРПОУ 05447639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  <w:t>ІПН 054476310270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  <w:t>тел. 6-20-24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  <w:t>Підписант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  <w:t xml:space="preserve">_____________________ 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51"/>
                              <w:shd w:fill="auto" w:val="clear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  <w:t>Підписант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  <w:t>_____________________</w:t>
                            </w:r>
                          </w:p>
                        </w:tc>
                        <w:tc>
                          <w:tcPr>
                            <w:tcW w:w="3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51"/>
                              <w:shd w:fill="auto" w:val="clear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  <w:t>м. Біла Церква, Київська область, 09100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  <w:t>вул. Ярослава Мудрого, 15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  <w:t>тел.39-28-60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  <w:t>ЄДРПОУ 26376300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  <w:t>Міський голова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  <w:t>_____________Г.А. Дикий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rdiaUPC">
    <w:altName w:val="Microsoft Sans Serif"/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B7B7B7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1">
    <w:name w:val="Подпись к таблице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2">
    <w:name w:val="Подпись к таблице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 w:bidi="uk-UA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2CordiaUPC20pt">
    <w:name w:val="Основной текст (2) + CordiaUPC;20 pt"/>
    <w:qFormat/>
    <w:rPr>
      <w:rFonts w:ascii="CordiaUPC;Microsoft Sans Serif" w:hAnsi="CordiaUPC;Microsoft Sans Serif" w:eastAsia="CordiaUPC;Microsoft Sans Serif" w:cs="CordiaUPC;Microsoft Sans Serif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0"/>
      <w:sz w:val="40"/>
      <w:szCs w:val="40"/>
      <w:u w:val="none"/>
      <w:vertAlign w:val="baseline"/>
      <w:lang w:val="uk-UA" w:bidi="uk-UA"/>
    </w:rPr>
  </w:style>
  <w:style w:type="character" w:styleId="Style15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WW2">
    <w:name w:val="WW-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en-US" w:bidi="en-US"/>
    </w:rPr>
  </w:style>
  <w:style w:type="character" w:styleId="5">
    <w:name w:val="Заголовок №5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Style16">
    <w:name w:val=" Знак Знак"/>
    <w:qFormat/>
    <w:rPr>
      <w:rFonts w:ascii="Segoe UI" w:hAnsi="Segoe UI" w:cs="Segoe UI"/>
      <w:color w:val="000000"/>
      <w:sz w:val="18"/>
      <w:szCs w:val="18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74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274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26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Style17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274" w:before="300" w:after="0"/>
      <w:jc w:val="both"/>
      <w:outlineLvl w:val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51">
    <w:name w:val="Заголовок №5"/>
    <w:basedOn w:val="Normal"/>
    <w:qFormat/>
    <w:pPr>
      <w:shd w:fill="FFFFFF" w:val="clear"/>
      <w:spacing w:lineRule="atLeast" w:line="0" w:before="0" w:after="120"/>
      <w:jc w:val="both"/>
      <w:outlineLvl w:val="4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ru-RU" w:bidi="ar-S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0:36:00Z</dcterms:created>
  <dc:creator>User</dc:creator>
  <dc:description/>
  <cp:keywords/>
  <dc:language>en-US</dc:language>
  <cp:lastModifiedBy>MIS_BCER2</cp:lastModifiedBy>
  <cp:lastPrinted>2018-01-25T14:55:00Z</cp:lastPrinted>
  <dcterms:modified xsi:type="dcterms:W3CDTF">2018-01-25T12:56:00Z</dcterms:modified>
  <cp:revision>13</cp:revision>
  <dc:subject/>
  <dc:title/>
</cp:coreProperties>
</file>