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129464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ч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ку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ро надання дозволу  на отримання части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енсії підопічної  Білоцерків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сихоневрологічного інтерна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озглянувши  протокол №7 засідання  опікунської ради виконавчого комітету Білоцерківської міської ради від 18 грудня 2017 року, </w:t>
      </w:r>
      <w:r>
        <w:rPr>
          <w:rFonts w:cs="Courier New" w:ascii="Times New Roman" w:hAnsi="Times New Roman"/>
          <w:sz w:val="24"/>
          <w:szCs w:val="24"/>
          <w:lang w:val="uk-UA" w:eastAsia="ru-RU"/>
        </w:rPr>
        <w:t>відповідно до підпункту 4 пункту б частини першої ст.34, ст.40 Закону України «Про місцеве самоврядування в Україні», ст.63 Цивільного Кодексу Україн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п.10 постанови Кабінету Міністрів України  від 14 грудня 2016 року №957 «Про затвердження типового  положення про психоневрологічний інтернат», п. 3.6 наказу Державного комітету України у справах сім’ї та молоді, Міністерства освіти України, Міністерства охорони здоров’я України, Міністерства праці   та   соціальної    політики    України    від 26 травня 1999р. №34/166/131/88 «Про затвердження Правил опіки та піклування», з’ясовано, що адміністрація Білоцерківського психоневрологічного інтернату  здійснює опіку над громадянкою </w:t>
      </w:r>
      <w:r>
        <w:rPr>
          <w:rFonts w:cs="Times New Roman" w:ascii="Times New Roman" w:hAnsi="Times New Roman"/>
          <w:sz w:val="24"/>
          <w:szCs w:val="24"/>
          <w:lang w:val="uk-UA"/>
        </w:rPr>
        <w:t>ОСОБА 1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ХХ вересня ХХХХ </w:t>
      </w:r>
      <w:r>
        <w:rPr>
          <w:rFonts w:cs="Times New Roman" w:ascii="Times New Roman" w:hAnsi="Times New Roman"/>
          <w:sz w:val="24"/>
          <w:szCs w:val="24"/>
          <w:lang w:eastAsia="ru-RU"/>
        </w:rPr>
        <w:t>р.н.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інваліда з дитинства </w:t>
      </w:r>
      <w:r>
        <w:rPr>
          <w:rFonts w:cs="Times New Roman" w:ascii="Times New Roman" w:hAnsi="Times New Roman"/>
          <w:sz w:val="24"/>
          <w:szCs w:val="24"/>
          <w:lang w:val="en-GB" w:eastAsia="ru-RU"/>
        </w:rPr>
        <w:t>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I групи довічно, яка перебуває на повному державному утриманні в інтернаті з ХХ жовтня ХХХХ року по даний ча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ішенням Білоцерківського міськрайонного суду Київської області від ХХ липня ХХХХ року по справі № Х-Х-ХХ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изнана недієздат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 зв</w:t>
      </w:r>
      <w:r>
        <w:rPr>
          <w:rFonts w:cs="Times New Roman" w:ascii="Times New Roman" w:hAnsi="Times New Roman"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язку з тим, що піклувальника на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е призначено, належні підопічній 25% призначеної пенсії не використовуються для покращення умов її прожи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раховуючи вище наведене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 xml:space="preserve">1. Надати дозвіл адміністрації Білоцерківського психоневрологічного інтернату в особі її керівника,  отримати  частину пенсії  з рахунка №ХХХХХ  відкритого в ХХХХХХХХ, належного  гр.  </w:t>
      </w:r>
      <w:r>
        <w:rPr>
          <w:rFonts w:cs="Times New Roman" w:ascii="Times New Roman" w:hAnsi="Times New Roman"/>
          <w:sz w:val="24"/>
          <w:szCs w:val="24"/>
          <w:lang w:val="uk-UA"/>
        </w:rPr>
        <w:t>ОСОБА 1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необхідної для задоволення її потреб на загальну суму 6200 гривень (шість тисяч двісті гривень), з них: суму 5000 грн. (п’ять тисяч гривень)  для придбання мобільного телефону та 1200 грн. (одна тисяча двісті гривень) на продукти, косметику та ін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2.Встановити належний облік отриманих  коштів та  суми, витраченої  для задоволення потреб і побажань  підопічн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о що скласти та надати опікунській раді виконавчого комітету Білоцерківської міської ради відповідний звіт з додаванням завірених копій чекових квитанці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3. Адміністрації Білоцерківського психоневрологічного інтернату продовжити роботу по підбору опікуна над гр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СОБА 1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ru-RU"/>
        </w:rPr>
        <w:t>з числа фізичних осі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даного рішення покласти на заступника міського голови Настіну О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.</w:t>
      </w:r>
    </w:p>
    <w:p>
      <w:pPr>
        <w:pStyle w:val="Normal"/>
        <w:spacing w:lineRule="auto" w:line="240" w:before="0" w:after="0"/>
        <w:ind w:firstLine="234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Г. Дикий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14:00Z</dcterms:created>
  <dc:creator>a123</dc:creator>
  <dc:description/>
  <cp:keywords/>
  <dc:language>en-US</dc:language>
  <cp:lastModifiedBy>МВК-3</cp:lastModifiedBy>
  <dcterms:modified xsi:type="dcterms:W3CDTF">2018-01-17T14:26:00Z</dcterms:modified>
  <cp:revision>3</cp:revision>
  <dc:subject/>
  <dc:title/>
</cp:coreProperties>
</file>