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0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696224957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0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ічн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201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8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оку   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№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19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надання дозволу на отримання частин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енсії підопічної  Білоцерківсь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сихоневрологічного інтернат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ОСОБА 1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TM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Розглянувши  протокол №7 засідання  опікунської ради виконавчого комітету Білоцерківської міської ради від 18 грудня 2017 року, відповідно до підпункту 4 пункту б частини першої ст.34, ст.40 Закону України «Про місцеве самоврядування в Україні», ст.63 Цивільного Кодексу України, п.10 постанови Кабінету Міністрів України  від 14 грудня 2016 року №957 «Про затвердження типового  положення про психоневрологічний інтернат», п. 3.6 наказу Державного комітету України у справах сім’ї та молоді, Міністерства освіти України, Міністерства охорони здоров’я України, Міністерства праці   та   соціальної    політики    України    від 26 травня 1999р. №34/166/131/88 «Про затвердження Правил опіки та піклування», з’ясовано, що адміністрація Білоцерківського психоневрологічного інтернату  здійснює опіку над громадянкою ОСОБА 1, ХХ травня ХХХХ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val="uk-UA"/>
        </w:rPr>
        <w:t xml:space="preserve">р.н., інваліда з дитинства </w:t>
      </w:r>
      <w:r>
        <w:rPr>
          <w:rFonts w:cs="Times New Roman" w:ascii="Times New Roman" w:hAnsi="Times New Roman"/>
          <w:sz w:val="24"/>
          <w:szCs w:val="24"/>
          <w:lang w:val="en-GB"/>
        </w:rPr>
        <w:t>I</w:t>
      </w:r>
      <w:r>
        <w:rPr>
          <w:rFonts w:cs="Times New Roman" w:ascii="Times New Roman" w:hAnsi="Times New Roman"/>
          <w:sz w:val="24"/>
          <w:szCs w:val="24"/>
          <w:lang w:val="uk-UA"/>
        </w:rPr>
        <w:t>I групи довічно, яка перебуває на повному державному утриманні в інтернаті з ХХ листопада ХХХХ року по теперішній  ча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Рішенням Славутицького міськрайонного суду від ХХ листопада ХХХХ року по справі № Х-Х-Х  ОСОБА 1  визнано недієздатною особою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У зв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  <w:lang w:val="uk-UA"/>
        </w:rPr>
        <w:t>язку з тим, що опікуна над ОСОБА 1  не призначено, тому належні підопічній 25</w:t>
      </w:r>
      <w:r>
        <w:rPr>
          <w:rFonts w:cs="Times New Roman" w:ascii="Times New Roman" w:hAnsi="Times New Roman"/>
          <w:sz w:val="24"/>
          <w:szCs w:val="24"/>
        </w:rPr>
        <w:t>%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ризначеної пенсії не використовуються для покращення умов її  проживанн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раховуючи вище наведене виконавчий комітет міської ради вирішив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1.Надати дозвіл адміністрації Білоцерківського психоневрологічного інтернату в особі її керівника,  отримати  частину пенсії в ХХХХХХХХ з рахунка №ХХХХХХ, належного гр. ОСОБА 1,  необхідної для задоволення її потреб загальною сумою 6200 гривень (шість тисяч двісті гривень), з них: суму 5000 грн. (п’ять тисяч гривень)  для придбання мобільного телефону та 1200 грн. (одна тисяча двісті гривень) на продукти, косметику та інш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2.Встановити належний облік отриманих  коштів та суми, витраченої  для задоволення потреб і побажань  підопічної ОСОБА 1  про що скласти та надати опікунській раді виконавчого комітету Білоцерківської міської ради відповідний звіт з додаванням завірених копій чекових квитанці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3.Адміністрації Білоцерківського психоневрологічного інтернату продовжити роботу по підбору опікуна над гр. ОСОБА 1  з числа фізичних осіб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4. Контроль за виконанням даного рішення покласти на заступника міського голови Настіну О.</w:t>
      </w:r>
      <w:r>
        <w:rPr>
          <w:rFonts w:cs="Times New Roman" w:ascii="Times New Roman" w:hAnsi="Times New Roman"/>
          <w:sz w:val="24"/>
          <w:szCs w:val="24"/>
          <w:lang w:val="uk-UA"/>
        </w:rPr>
        <w:t>І.</w:t>
      </w:r>
    </w:p>
    <w:p>
      <w:pPr>
        <w:pStyle w:val="Normal"/>
        <w:spacing w:lineRule="auto" w:line="240" w:before="0" w:after="0"/>
        <w:ind w:firstLine="234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144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Міський голова                                                                                            Г. Дики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HTMLPreformattedChar">
    <w:name w:val="HTML Preformatted Char"/>
    <w:basedOn w:val="Style14"/>
    <w:qFormat/>
    <w:rPr>
      <w:rFonts w:ascii="Courier New" w:hAnsi="Courier New" w:cs="Courier New"/>
      <w:sz w:val="20"/>
      <w:szCs w:val="20"/>
    </w:rPr>
  </w:style>
  <w:style w:type="character" w:styleId="PlainTextChar">
    <w:name w:val="Plain Text Char"/>
    <w:basedOn w:val="Style14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3:16:00Z</dcterms:created>
  <dc:creator>Computer1</dc:creator>
  <dc:description/>
  <cp:keywords/>
  <dc:language>en-US</dc:language>
  <cp:lastModifiedBy>МВК-3</cp:lastModifiedBy>
  <cp:lastPrinted>2018-01-03T15:13:00Z</cp:lastPrinted>
  <dcterms:modified xsi:type="dcterms:W3CDTF">2018-01-17T14:27:00Z</dcterms:modified>
  <cp:revision>3</cp:revision>
  <dc:subject/>
  <dc:title/>
</cp:coreProperties>
</file>