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817927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дозволу на отримання час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нсії підопічної  Білоцерків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хоневрологічного інтерн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 протокол №7 засідання  опікунської ради виконавчого комітету Білоцерківської міської ради від 18 грудня 2017 року, </w:t>
      </w:r>
      <w:r>
        <w:rPr>
          <w:rFonts w:cs="Courier New" w:ascii="Times New Roman" w:hAnsi="Times New Roman"/>
          <w:sz w:val="24"/>
          <w:szCs w:val="24"/>
          <w:lang w:val="uk-UA"/>
        </w:rPr>
        <w:t>відповідно до підпункту 4 пункту б частини першої ст.34, ст.40 Закону України «Про місцеве самоврядування в Україні», ст.63 Цивільного Кодекс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.10 постанови Кабінету Міністрів України  від 14 грудня 2016 року №957 «Про затвердження типового  положення про психоневрологічний інтернат», п. 3.6 наказу Державного комітету України у справах сім’ї та молоді, Міністерства освіти України, Міністерства охорони здоров’я України, Міністерства праці   та   соціальної    політики    України    від 26 травня 1999р. №34/166/131/88 «Про затвердження Правил опіки та піклування», з’ясовано, що адміністрація Білоцерківського психоневрологічного інтернату  здійснює опіку над громадянкою ОСОБА 1,  ХХ липня ХХХХ р.н., інваліда з дитинства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I групи, яка перебуває на повному державному утриманні в інтернаті з  ХХ лютого ХХХХ р.  по теперішній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Білоцерківського міськрайонного суду Київської області від ХХ серпня ХХХХ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р. у справі № ХХХХХХХ  ОСОБА 1 визнана недієздатною. У зв’язку з тим, що піклувальника над ОСОБА 1  не призначено, належні підопічній 25% призначеної пенсії не використовуються для покращення умов її прожива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ще наведене 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Надати дозвіл адміністрації Білоцерківського психоневрологічного інтернату в особі її керівника,  отримати  в ХХХХХХХХХ  з рахунка   №ХХХХХХ належного ОСОБА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у пенсії для задоволення її потреб на загальну суму 3600 гривень (три тисячі шістсот гривень), для лікування зубів та задоволення особистих потреб підопічно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Встановити належний облік отриманих  коштів та  суми, витраченої  для задоволення потреб і побажань  підопічної ОСОБА 1 про що скласти та надати опікунській раді виконавчого комітету Білоцерківської міської ради відповідний звіт з додаванням завірених копій чекових квитан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Адміністрації Білоцерківського психоневрологічного інтернату продовжити роботу по підбору опікуна над гр. ОСОБА 1 з числа фізичних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заступника міського голови Настіну О.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</w:p>
    <w:p>
      <w:pPr>
        <w:pStyle w:val="Normal"/>
        <w:spacing w:lineRule="auto" w:line="240" w:before="0" w:after="0"/>
        <w:ind w:firstLine="23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31:00Z</dcterms:created>
  <dc:creator>Computer1</dc:creator>
  <dc:description/>
  <cp:keywords/>
  <dc:language>en-US</dc:language>
  <cp:lastModifiedBy>МВК-3</cp:lastModifiedBy>
  <cp:lastPrinted>2018-01-03T14:59:00Z</cp:lastPrinted>
  <dcterms:modified xsi:type="dcterms:W3CDTF">2018-01-17T14:31:00Z</dcterms:modified>
  <cp:revision>2</cp:revision>
  <dc:subject/>
  <dc:title/>
</cp:coreProperties>
</file>