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858538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на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зволу на отримання час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нсії підопічної  Білоцерків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хоневрологічного інтернату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 протокол №7 засідання  опікунської ради виконавчого комітету Білоцерківської міської ради від 18 грудня 2017 року, відповідно до підпункту 4 пункту б частини першої ст.34, ст.40 Закону України «Про місцеве самоврядування в Україні», ст.63 Цивільного Кодексу України, п.10 постанови Кабінету Міністрів України  від 14 грудня 2016 року №957 «Про затвердження типового  положення про психоневрологічний інтернат», п. 3.6 наказу Державного комітету України у справах сім’ї та молоді, Міністерства освіти України, Міністерства охорони здоров’я України, Міністерства праці   та   соціальної    політики    України    від 26 травня 1999р. №34/166/131/88 «Про затвердження Правил опіки та піклування», з’ясовано, що адміністрація Білоцерківського психоневрологічного інтернату  здійснює опіку над громадянкою ОСОБА 1, ХХ травня ХХХХ р.н., інваліда з дитинства II групи, яка перебуває на повному державному утриманні в інтернаті з </w:t>
      </w:r>
      <w:r>
        <w:rPr>
          <w:rFonts w:cs="Times New Roman" w:ascii="Times New Roman" w:hAnsi="Times New Roman"/>
          <w:sz w:val="24"/>
          <w:szCs w:val="24"/>
        </w:rPr>
        <w:t xml:space="preserve">ХХ грудня ХХХХ року по </w:t>
      </w:r>
      <w:r>
        <w:rPr>
          <w:rFonts w:cs="Times New Roman" w:ascii="Times New Roman" w:hAnsi="Times New Roman"/>
          <w:sz w:val="24"/>
          <w:szCs w:val="24"/>
          <w:lang w:val="uk-UA"/>
        </w:rPr>
        <w:t>теперішній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асильківського міськрайонного суду Київської області від ХХ грудня ХХХХ року по справі №ХХ-ХХХ-ХХ  ОСОБА 1  визнана особою, цивільна дієздатність якої обме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’язку з тим, що піклувальника  над ОСОБА 1  не призначено, оскільки попередній піклувальник відмовився від своїх обов’язків, належні підопічній 25% відсотків призначеної  пенсії не використовуються для покращення умов її прожив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вище наведене  виконавчий комітет міської ради виріши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дозвіл адміністрації Білоцерківського психоневрологічного інтернату в особі її керівника, отримати  в ХХХХХХХ з рахунку № ХХХХХ належного  гр. ОСОБА 1  , необхідної для задоволення її потреб на загальну суму 6200 гривень (шість тисяч двісті гривень), з них: суму 5000 грн. (п’ять тисяч гривень)  для придбання мобільного телефону та 1200 грн. (одна тисяча двісті гривень) на продукти, косметику та інше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Встановити належний облік отриманих  коштів та  суми, витраченої  для задоволення потреб і побажань  підопічної ОСОБА 1  про що скласти та надати опікунській раді виконавчого комітету Білоцерківської міської ради відповідний звіт з додаванням завірених копій чекових квитанц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3. Адміністрації Білоцерківського психоневрологічного інтернату продовжити роботу по підбору опікуна над гр. ОСОБА 1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з числа фізичних осі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.Контроль за виконанням даного рішення покласти на заступника міського голови Настіну О.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1:00Z</dcterms:created>
  <dc:creator>Computer1</dc:creator>
  <dc:description/>
  <cp:keywords/>
  <dc:language>en-US</dc:language>
  <cp:lastModifiedBy>МВК-3</cp:lastModifiedBy>
  <cp:lastPrinted>2018-01-03T15:10:00Z</cp:lastPrinted>
  <dcterms:modified xsi:type="dcterms:W3CDTF">2018-01-17T14:41:00Z</dcterms:modified>
  <cp:revision>2</cp:revision>
  <dc:subject/>
  <dc:title/>
</cp:coreProperties>
</file>