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0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2017197391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0 січня  2018 року      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№ 2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4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встановлення опіки над  громадянином  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А 1, якого  рішенням 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ду було визнано недієздатним та в зв’язку зі 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ртю його опікуна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Розглянувши  протокол №7 від 18 грудня 2017 року засідання  опікунської ради виконавчого комітету Білоцерківської міської ради,  відповідно до підпункту 4 пункту б частини першої статті 34 Закону України «Про місцеве самоврядування в Україні», статей 60, 63, 237 Цивільного Кодексу України, наказу Державного комітету України у справах сім’ї та молоді, Міністерства освіти України, Міністерства охорони здоров’я України, Міністерства   праці та соціальної політики України від 26 травня 1999р. №34/166/131/88 «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ро затвердження Правил опіки та піклування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рішення виконавчого комітету міської ради від 25 липня 2017р. №246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Про затвердження положень та складів колегіальних органів, до компетенції яких віднесено вирішення питань соціального захисту населення,  виконавчий комітет міської ради вирішив:  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В зв’язку з відсутністю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членів сім’ї, близьких родичів </w:t>
      </w:r>
      <w:r>
        <w:rPr>
          <w:rFonts w:cs="Times New Roman" w:ascii="Times New Roman" w:hAnsi="Times New Roman"/>
          <w:sz w:val="24"/>
          <w:szCs w:val="24"/>
        </w:rPr>
        <w:t>ОСОБА 1, ХХ лютого ХХХХ р.н.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доручит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дміністрації комунального закладу Білоцерківської міської ради «Білоцерківська міська лікарня №4»  звернутися до Білоцерківського міськрайонного суду Київської області  з клопотанням про призначення опікуна над </w:t>
      </w:r>
      <w:r>
        <w:rPr>
          <w:rFonts w:cs="Times New Roman" w:ascii="Times New Roman" w:hAnsi="Times New Roman"/>
          <w:sz w:val="24"/>
          <w:szCs w:val="24"/>
        </w:rPr>
        <w:t xml:space="preserve">ОСОБА 1, яког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</w:t>
      </w:r>
      <w:r>
        <w:rPr>
          <w:rFonts w:cs="Times New Roman" w:ascii="Times New Roman" w:hAnsi="Times New Roman"/>
          <w:sz w:val="24"/>
          <w:szCs w:val="24"/>
        </w:rPr>
        <w:t>ішенням Білоцерківського міськрайонного суду Київської області від ХХ жовтня ХХХХ рок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знано недієздатним та у зв’язку зі смертю його опікуна ОСОБА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eastAsia="en-US"/>
        </w:rPr>
        <w:t>. Опікун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ОБА 2 помер 02 жовтня 2017 року (свідоцтво про смерть серія Х-ХХ №ХХХХХХ від ХХ жовтня ХХХХ року)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Рекомендувати Білоцерківському міськрайонному суду Київської області  встановити опіку над громадянином  </w:t>
      </w:r>
      <w:r>
        <w:rPr>
          <w:rFonts w:cs="Times New Roman" w:ascii="Times New Roman" w:hAnsi="Times New Roman"/>
          <w:sz w:val="24"/>
          <w:szCs w:val="24"/>
        </w:rPr>
        <w:t>ОСОБА 1, ХХ лютого ХХХХ р.н. і призначити над ним опікуном  громадянку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ОБА 3.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Доручити новопризначеному опікуну оформити спадщину на ім’я недієздатного ОСОБА 1  та забезпечити  захист майнових та соціальних прав недієздатного.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нтроль за виконанням даного рішення покласти на заступника міського голови Настіну О.І.</w:t>
      </w:r>
    </w:p>
    <w:p>
      <w:pPr>
        <w:pStyle w:val="Normal"/>
        <w:ind w:firstLine="23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2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1440" w:leader="none"/>
        </w:tabs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Міський голова                                                                                            Г. Дикий </w:t>
      </w:r>
    </w:p>
    <w:p>
      <w:pPr>
        <w:pStyle w:val="Normal"/>
        <w:tabs>
          <w:tab w:val="clear" w:pos="708"/>
          <w:tab w:val="left" w:pos="-1440" w:leader="none"/>
        </w:tabs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1134" w:footer="709" w:bottom="1134"/>
      <w:pgNumType w:start="0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Times New Roman" w:cs="Century Schoolbook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Courier New" w:hAnsi="Courier New" w:cs="Courier New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Обычный (веб)"/>
    <w:basedOn w:val="Normal"/>
    <w:qFormat/>
    <w:pPr>
      <w:suppressAutoHyphens w:val="true"/>
      <w:spacing w:before="280" w:after="280"/>
    </w:pPr>
    <w:rPr>
      <w:rFonts w:ascii="Times New Roman" w:hAnsi="Times New Roman" w:cs="Times New Roman"/>
      <w:sz w:val="24"/>
      <w:szCs w:val="24"/>
      <w:lang w:val="ru-RU" w:eastAsia="zh-CN"/>
    </w:rPr>
  </w:style>
  <w:style w:type="paragraph" w:styleId="BodyText25">
    <w:name w:val="Body Text 25"/>
    <w:basedOn w:val="Normal"/>
    <w:qFormat/>
    <w:pPr>
      <w:jc w:val="both"/>
    </w:pPr>
    <w:rPr>
      <w:rFonts w:ascii="Times New Roman" w:hAnsi="Times New Roman" w:cs="Times New Roman"/>
      <w:szCs w:val="20"/>
      <w:lang w:val="ru-RU" w:eastAsia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8">
    <w:name w:val="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4:43:00Z</dcterms:created>
  <dc:creator>Наташа</dc:creator>
  <dc:description/>
  <cp:keywords/>
  <dc:language>en-US</dc:language>
  <cp:lastModifiedBy>МВК-3</cp:lastModifiedBy>
  <cp:lastPrinted>2018-01-03T15:23:00Z</cp:lastPrinted>
  <dcterms:modified xsi:type="dcterms:W3CDTF">2018-01-17T14:43:00Z</dcterms:modified>
  <cp:revision>2</cp:revision>
  <dc:subject/>
  <dc:title>Про внесення змін в План заходів Білоцерківської  міської цільової</dc:title>
</cp:coreProperties>
</file>