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137813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опіки над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омадянкою ОСОБА 1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визнання її недієздатною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озглянувши  протокол №7 від 18 грудня 2017 року засідання  опікунської ради виконавчого комітету Білоцерківської міської ради,  відповідно до підпункту 4 пункту б частини першої статті 34 Закону України «Про місцеве самоврядування в Україні», статей 60, 63, 237 Цивільного Кодексу України, наказу Державного комітету України у справах сім’ї та молоді, Міністерства освіти України, Міністерства охорони здоров’я України, Міністерства   праці та соціальної політики України від 26 травня 1999р. №34/166/131/88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 затвердження Правил опіки та піклуванн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виконавчого комітету міської ради від 25 липня 2017р. №24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 затвердження положень та складів колегіальних органів, до компетенції яких віднесено вирішення питань соціального захисту населення,  виконавчий комітет міської ради вирішив: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комендувати Білоцерківському міськрайонному суду Київської області встановити опіку над громадянкою  ОСОБА 1, ХХ листопада ХХХХр.н. у разі визнання її недієздатною і призначити над нею опікуном громадянку ОСОБА 2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заступника міського голови Настіну О.І.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         Г. Дикий 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BodyText25">
    <w:name w:val="Body Text 25"/>
    <w:basedOn w:val="Normal"/>
    <w:qFormat/>
    <w:pPr>
      <w:jc w:val="both"/>
    </w:pPr>
    <w:rPr>
      <w:rFonts w:ascii="Times New Roman" w:hAnsi="Times New Roman" w:cs="Times New Roman"/>
      <w:szCs w:val="20"/>
      <w:lang w:val="ru-RU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5:00Z</dcterms:created>
  <dc:creator>Наташа</dc:creator>
  <dc:description/>
  <cp:keywords/>
  <dc:language>en-US</dc:language>
  <cp:lastModifiedBy>МВК-3</cp:lastModifiedBy>
  <cp:lastPrinted>2018-01-03T15:33:00Z</cp:lastPrinted>
  <dcterms:modified xsi:type="dcterms:W3CDTF">2018-01-17T14:45:00Z</dcterms:modified>
  <cp:revision>2</cp:revision>
  <dc:subject/>
  <dc:title>Про внесення змін в План заходів Білоцерківської  міської цільової</dc:title>
</cp:coreProperties>
</file>