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240943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 січня  2018 року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становлення опіки над  громадянкою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А 1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азі визнання її недієздатною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зглянувши  протокол №7 від 18 грудня 2017 року засідання  опікунської ради виконавчого комітету Білоцерківської міської ради,  відповідно до підпункту 4 пункту б частини першої статті 34 Закону України «Про місцеве самоврядування в Україні», статей 60, 63, 237 Цивільного Кодексу України, наказу Державного комітету України у справах сім’ї та молоді, Міністерства освіти України, Міністерства охорони здоров’я України, Міністерства   праці та соціальної політики України від 26 травня 1999р. №34/166/131/88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 затвердження Правил опіки та піклування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ішення виконавчого комітету міської ради від 25 липня 2017р. №246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о затвердження положень та складів колегіальних органів, до компетенції яких віднесено вирішення питань соціального захисту населення,  виконавчий комітет міської ради вирішив: 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Рекомендувати Білоцерківському міськрайонному суду Київської області встановити опіку над громадянкою  ОСОБА 1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ХХ вересня ХХХХ р.н., у разі визнання її недієздатною і призначити над нею опікуном  громадянку  ОСОБА 2.  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нтроль за виконанням даного рішення покласти на заступника міського голови Настіну О.І.</w:t>
      </w:r>
    </w:p>
    <w:p>
      <w:pPr>
        <w:pStyle w:val="Normal"/>
        <w:ind w:firstLine="23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Міський голова                                                                                                     Г. Дикий </w:t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BodyText25">
    <w:name w:val="Body Text 25"/>
    <w:basedOn w:val="Normal"/>
    <w:qFormat/>
    <w:pPr>
      <w:jc w:val="both"/>
    </w:pPr>
    <w:rPr>
      <w:rFonts w:ascii="Times New Roman" w:hAnsi="Times New Roman" w:cs="Times New Roman"/>
      <w:szCs w:val="20"/>
      <w:lang w:val="ru-RU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46:00Z</dcterms:created>
  <dc:creator>Наташа</dc:creator>
  <dc:description/>
  <cp:keywords/>
  <dc:language>en-US</dc:language>
  <cp:lastModifiedBy>МВК-3</cp:lastModifiedBy>
  <cp:lastPrinted>2018-01-03T15:36:00Z</cp:lastPrinted>
  <dcterms:modified xsi:type="dcterms:W3CDTF">2018-01-17T14:46:00Z</dcterms:modified>
  <cp:revision>2</cp:revision>
  <dc:subject/>
  <dc:title>Про внесення змін в План заходів Білоцерківської  міської цільової</dc:title>
</cp:coreProperties>
</file>