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690940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5 січня</w:t>
      </w:r>
      <w:r>
        <w:rPr/>
        <w:t xml:space="preserve"> 201</w:t>
      </w:r>
      <w:r>
        <w:rPr>
          <w:lang w:val="uk-UA"/>
        </w:rPr>
        <w:t>8</w:t>
      </w:r>
      <w:r>
        <w:rPr/>
        <w:t xml:space="preserve"> року                                                                                № 1</w:t>
      </w:r>
      <w:r>
        <w:rPr>
          <w:lang w:val="uk-UA"/>
        </w:rPr>
        <w:t>901</w:t>
      </w:r>
      <w:r>
        <w:rPr/>
        <w:t>-4</w:t>
      </w:r>
      <w:r>
        <w:rPr>
          <w:lang w:val="uk-UA"/>
        </w:rPr>
        <w:t>5</w:t>
      </w:r>
      <w:r>
        <w:rPr/>
        <w:t>-VII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  згоди                                                                                                                           на прийняття до комунальної</w:t>
      </w:r>
    </w:p>
    <w:p>
      <w:pPr>
        <w:pStyle w:val="Normal"/>
        <w:rPr/>
      </w:pPr>
      <w:r>
        <w:rPr>
          <w:lang w:val="uk-UA"/>
        </w:rPr>
        <w:t>власності кварт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озглянувши подання міського голови, клопотання Міністерства оборони України №</w:t>
      </w:r>
    </w:p>
    <w:p>
      <w:pPr>
        <w:pStyle w:val="Normal"/>
        <w:jc w:val="both"/>
        <w:rPr/>
      </w:pPr>
      <w:r>
        <w:rPr>
          <w:lang w:val="uk-UA"/>
        </w:rPr>
        <w:t>220/8718 від 13 грудня 2017р., відповідно до ст.26, ст.60 Закону України « Про місцеве самоврядування в Україні», ст. 2, ст. 4 Закону України « Про передачу об’єктів державної та комунальної власност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 Дати згоду на прийняття до комунальної власності міста майно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вартири №№ 49, 57, 61,139 житлового будинку по вул. Леваневського, 58;</w:t>
      </w:r>
    </w:p>
    <w:p>
      <w:pPr>
        <w:pStyle w:val="Normal"/>
        <w:jc w:val="both"/>
        <w:rPr/>
      </w:pPr>
      <w:r>
        <w:rPr>
          <w:lang w:val="uk-UA"/>
        </w:rPr>
        <w:t>Квартири №№ 9, 13, 35, 53, 57, 71, 85, 96, 98, 99, 105, 107, 110, 114, 116, 117, 123, 132, 134,135 житлового будинку по вул. Шевченка, 103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вартири №№ 4,12, 16, 53, житлового будинку по вул. Гайок, 224 б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вартири №№ 21, 45, 51, 54, 58, 63, 66, 69, 72, 75, 78 житлового будинку по вул. Леваневського, 70;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. Передачу здійснити комісійно на підставі акту прийняття – передачі у комунальну власність міста відповідного майна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. Доручити виконавчому комітету міської ради створити комісію та затвердити акт приймання передачі нерухомого майна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 Контроль за виконанням  рішення покласти на постійну комісію міської ради питань житлової політики, комунального господарства, транспорту і зв</w:t>
      </w:r>
      <w:r>
        <w:rPr/>
        <w:t>’</w:t>
      </w:r>
      <w:r>
        <w:rPr>
          <w:lang w:val="uk-UA"/>
        </w:rPr>
        <w:t>язку, природокористування, охорони довкілля та енергозбер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Г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0:00Z</dcterms:created>
  <dc:creator>admin</dc:creator>
  <dc:description/>
  <cp:keywords/>
  <dc:language>en-US</dc:language>
  <cp:lastModifiedBy>MIS_BCER2</cp:lastModifiedBy>
  <cp:lastPrinted>2018-01-30T10:46:00Z</cp:lastPrinted>
  <dcterms:modified xsi:type="dcterms:W3CDTF">2018-01-30T14:56:00Z</dcterms:modified>
  <cp:revision>27</cp:revision>
  <dc:subject/>
  <dc:title>                                                                                                               Проект рішення</dc:title>
</cp:coreProperties>
</file>