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25994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08 листопада 2011 р.                                                                                    №  50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внесення змін до Регламенту роб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та Інструкції </w:t>
      </w:r>
    </w:p>
    <w:p>
      <w:pPr>
        <w:pStyle w:val="Normal"/>
        <w:rPr>
          <w:lang w:val="uk-UA"/>
        </w:rPr>
      </w:pPr>
      <w:r>
        <w:rPr>
          <w:lang w:val="uk-UA"/>
        </w:rPr>
        <w:t>з діловодства у виконавчому комітеті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руктурних підрозділах Білоцерківської </w:t>
      </w:r>
    </w:p>
    <w:p>
      <w:pPr>
        <w:pStyle w:val="Normal"/>
        <w:rPr/>
      </w:pPr>
      <w:r>
        <w:rPr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забезпечення своєчасного розгляду  звернень громадян, листів підприємств, установ, організацій  та іншої вхідної кореспонденції,   їх реєстрації  в паперовому та електронному  вигляді, відповідно до  Закону України «Про місцеве самоврядування в Україні», ст.14 Закону України «Про доступ до публічної інформації»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Викласти в новій редакції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1. підпункт 5.1.10. пункту 5.1. розділу 5  Регламенту  роботи виконавчого комітету  міської ради, затвердженого рішенням виконавчого комітету № 585 від 22 грудня 2009 року:</w:t>
      </w:r>
    </w:p>
    <w:p>
      <w:pPr>
        <w:pStyle w:val="Normal"/>
        <w:rPr/>
      </w:pPr>
      <w:r>
        <w:rPr>
          <w:lang w:val="uk-UA"/>
        </w:rPr>
        <w:t>«Встановити часи прийому  звернень громадян, листів підприємств, установ, організацій  та іншої вхідної кореспонденції  загальним відділом та відділом звернень громадян виконавчого комітету міської ради  у понеділок – четвер з 10.00 до 13.00, з 14.00 до 15.00,  у п’ятницю  - з 10.00 до 13.00.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2. підпункт 5.1.15. пункту 5.1. розділу 5   Регламенту роботи виконавчого комітету  міської ради, затвердженого рішенням виконавчого комітету № 585 від 22 грудня 2009 року «Документи на розгляд міському голові надаються щоденно о 16.00 загальним відділом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Доповнити розділ 3 Інструкції з діловодства у виконавчому комітеті та структурних підрозділах Білоцерківської міської ради,  затвердженої рішенням  виконавчого комітету №601  від 23 грудня 2008 року підпунктом 3.1.5  пункту 3.1. розділу 3   наступного зміс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Встановити часи прийому  звернень громадян, листів підприємств, установ, організацій  та іншої вхідної кореспонденції  загальним відділом та відділом звернень громадян виконавчого комітету міської ради  у понеділок – четвер з 10.00 до 13.00, з 14.00 до 15.00,  у п’ятницю  - з 10.00 до 13.00.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3.Викласти в новій редакції: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1. підпункт  3.2.3. пункту 3.2. розділу 3  Інструкції   з діловодства у виконавчому комітеті та структурних підрозділах Білоцерківської міської ради,  затвердженої рішенням  виконавчого комітету №601  від 23 грудня 2008 року «Обробка і передача документів керівникам, виконавцям здійснюється в день їх одержання. Доручення органів вищого рів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леграми, телефонограми розглядаються негайно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2.підпункт 3.3.3. пункту  3.3. розділу 3  Інструкції  з діловодства у виконавчому комітеті та структурних підрозділах Білоцерківської міської ради,  затвердженої рішенням  виконавчого комітету №601  від 23 грудня 2008 року « Основним принципом реєстрації документів є однократність.  </w:t>
      </w:r>
      <w:r>
        <w:rPr/>
        <w:t>Кожний документ реєструється в даній установі лише один раз:  вхідні - у день надходження</w:t>
      </w:r>
      <w:r>
        <w:rPr>
          <w:lang w:val="uk-UA"/>
        </w:rPr>
        <w:t>,</w:t>
      </w:r>
      <w:r>
        <w:rPr/>
        <w:t xml:space="preserve">  створювані - у день підписання  або  затвердження.  У  разі  передачі  зареєстрованого документа з одного структурного підрозділу в інший він повторно не реєструється</w:t>
      </w:r>
      <w:r>
        <w:rPr>
          <w:lang w:val="uk-UA"/>
        </w:rPr>
        <w:t>, а лише робляться відмітки у реєстраційних формах (паперових та електронних) про факт та дату передачі документ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Контроль за виконанням даного рішення покласти на керуючого справами виконавчого комітету міської ради  Дудко Н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7:00Z</dcterms:created>
  <dc:creator>Lubov</dc:creator>
  <dc:description/>
  <cp:keywords/>
  <dc:language>en-US</dc:language>
  <cp:lastModifiedBy>Lubov</cp:lastModifiedBy>
  <cp:lastPrinted>2011-11-03T16:58:00Z</cp:lastPrinted>
  <dcterms:modified xsi:type="dcterms:W3CDTF">2011-11-14T09:32:00Z</dcterms:modified>
  <cp:revision>3</cp:revision>
  <dc:subject/>
  <dc:title>Про внесення змін та доповнень </dc:title>
</cp:coreProperties>
</file>