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25 травня 2011 р. N 583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0" w:name="20"/>
      <w:bookmarkEnd w:id="0"/>
      <w:r>
        <w:rPr>
          <w:rFonts w:eastAsia="Courier New"/>
          <w:color w:val="000000"/>
          <w:sz w:val="21"/>
          <w:szCs w:val="21"/>
          <w:lang w:val="uk-UA"/>
        </w:rPr>
        <w:t xml:space="preserve">               </w:t>
      </w:r>
      <w:r>
        <w:rPr>
          <w:color w:val="000000"/>
          <w:sz w:val="21"/>
          <w:szCs w:val="21"/>
          <w:lang w:val="uk-UA"/>
        </w:rPr>
        <w:t xml:space="preserve">ПРИМІРНА ФОРМА ЗАПИТУ НА ІНФОРМАЦІЮ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" w:name="21"/>
      <w:bookmarkEnd w:id="1"/>
      <w:r>
        <w:rPr>
          <w:rFonts w:eastAsia="Courier New"/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Розпорядник  ____________________________________________________ </w:t>
        <w:br/>
        <w:t xml:space="preserve"> інформації         (найменування розпорядника інформації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" w:name="22"/>
      <w:bookmarkEnd w:id="2"/>
      <w:r>
        <w:rPr>
          <w:rFonts w:eastAsia="Courier New"/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Запитувач    ____________________________________________________ </w:t>
        <w:br/>
        <w:t xml:space="preserve">               (прізвище, ім'я, по батькові - для фізичних осіб, </w:t>
        <w:br/>
        <w:t xml:space="preserve">                           найменування організації,</w:t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3" w:name="23"/>
      <w:bookmarkEnd w:id="3"/>
      <w:r>
        <w:rPr>
          <w:rFonts w:eastAsia="Courier New"/>
          <w:color w:val="000000"/>
          <w:sz w:val="21"/>
          <w:szCs w:val="21"/>
          <w:lang w:val="uk-UA"/>
        </w:rPr>
        <w:t xml:space="preserve">              </w:t>
      </w:r>
      <w:r>
        <w:rPr>
          <w:color w:val="000000"/>
          <w:sz w:val="21"/>
          <w:szCs w:val="21"/>
          <w:lang w:val="uk-UA"/>
        </w:rPr>
        <w:t xml:space="preserve">____________________________________________________ </w:t>
        <w:br/>
        <w:t xml:space="preserve">              прізвище, ім'я, по батькові представника організації </w:t>
        <w:br/>
        <w:t xml:space="preserve">                                   - для юридичних</w:t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4" w:name="24"/>
      <w:bookmarkEnd w:id="4"/>
      <w:r>
        <w:rPr>
          <w:rFonts w:eastAsia="Courier New"/>
          <w:color w:val="000000"/>
          <w:sz w:val="21"/>
          <w:szCs w:val="21"/>
          <w:lang w:val="uk-UA"/>
        </w:rPr>
        <w:t xml:space="preserve">              </w:t>
      </w:r>
      <w:r>
        <w:rPr>
          <w:color w:val="000000"/>
          <w:sz w:val="21"/>
          <w:szCs w:val="21"/>
          <w:lang w:val="uk-UA"/>
        </w:rPr>
        <w:t xml:space="preserve">____________________________________________________ </w:t>
        <w:br/>
        <w:t xml:space="preserve">                 осіб та об'єднань громадян, що не мають статусу </w:t>
        <w:br/>
        <w:t xml:space="preserve">                                юридичної особи,</w:t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5" w:name="25"/>
      <w:bookmarkEnd w:id="5"/>
      <w:r>
        <w:rPr>
          <w:rFonts w:eastAsia="Courier New"/>
          <w:color w:val="000000"/>
          <w:sz w:val="21"/>
          <w:szCs w:val="21"/>
          <w:lang w:val="uk-UA"/>
        </w:rPr>
        <w:t xml:space="preserve">              </w:t>
      </w:r>
      <w:r>
        <w:rPr>
          <w:color w:val="000000"/>
          <w:sz w:val="21"/>
          <w:szCs w:val="21"/>
          <w:lang w:val="uk-UA"/>
        </w:rPr>
        <w:t xml:space="preserve">____________________________________________________ </w:t>
        <w:br/>
        <w:t xml:space="preserve">                поштова адреса або електронна адреса, контактний </w:t>
        <w:br/>
        <w:t xml:space="preserve">                                   телефон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6" w:name="26"/>
      <w:bookmarkEnd w:id="6"/>
      <w:r>
        <w:rPr>
          <w:rFonts w:eastAsia="Courier New"/>
          <w:color w:val="000000"/>
          <w:sz w:val="21"/>
          <w:szCs w:val="21"/>
          <w:lang w:val="uk-UA"/>
        </w:rPr>
        <w:t xml:space="preserve">                       </w:t>
      </w:r>
      <w:r>
        <w:rPr>
          <w:color w:val="000000"/>
          <w:sz w:val="21"/>
          <w:szCs w:val="21"/>
          <w:lang w:val="uk-UA"/>
        </w:rPr>
        <w:t xml:space="preserve">ЗАПИТ НА ІНФОРМАЦІЮ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7" w:name="27"/>
      <w:bookmarkEnd w:id="7"/>
      <w:r>
        <w:rPr>
          <w:rFonts w:eastAsia="Courier New"/>
          <w:color w:val="000000"/>
          <w:sz w:val="21"/>
          <w:szCs w:val="21"/>
          <w:lang w:val="uk-UA"/>
        </w:rPr>
        <w:t xml:space="preserve">     </w:t>
      </w:r>
      <w:r>
        <w:rPr>
          <w:color w:val="000000"/>
          <w:sz w:val="21"/>
          <w:szCs w:val="21"/>
          <w:lang w:val="uk-UA"/>
        </w:rPr>
        <w:t xml:space="preserve">Прошу відповідно до Закону України "Про доступ  до  публічної </w:t>
        <w:br/>
        <w:t>інформації" надати</w:t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8" w:name="28"/>
      <w:bookmarkEnd w:id="8"/>
      <w:r>
        <w:rPr>
          <w:color w:val="000000"/>
          <w:sz w:val="21"/>
          <w:szCs w:val="21"/>
          <w:lang w:val="uk-UA"/>
        </w:rPr>
        <w:t xml:space="preserve">__________________________________________________________________ </w:t>
        <w:br/>
        <w:t xml:space="preserve">            (загальний опис інформації або вид, назва, </w:t>
        <w:br/>
        <w:t xml:space="preserve">                  реквізити чи зміст документа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9" w:name="29"/>
      <w:bookmarkEnd w:id="9"/>
      <w:r>
        <w:rPr>
          <w:rFonts w:eastAsia="Courier New"/>
          <w:color w:val="000000"/>
          <w:sz w:val="21"/>
          <w:szCs w:val="21"/>
          <w:lang w:val="uk-UA"/>
        </w:rPr>
        <w:t xml:space="preserve">     </w:t>
      </w:r>
      <w:r>
        <w:rPr>
          <w:color w:val="000000"/>
          <w:sz w:val="21"/>
          <w:szCs w:val="21"/>
          <w:lang w:val="uk-UA"/>
        </w:rPr>
        <w:t xml:space="preserve">Запитувану інформацію прошу надати у визначений законом строк </w:t>
        <w:br/>
        <w:t xml:space="preserve">(необхідне зазначити):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0" w:name="30"/>
      <w:bookmarkEnd w:id="10"/>
      <w:r>
        <w:rPr>
          <w:color w:val="000000"/>
          <w:sz w:val="21"/>
          <w:szCs w:val="21"/>
          <w:lang w:val="uk-UA"/>
        </w:rPr>
        <w:t xml:space="preserve">на поштову адресу    _____________________________________________ </w:t>
        <w:br/>
        <w:t xml:space="preserve">                     (поштовий індекс, область, район, населений </w:t>
        <w:br/>
        <w:t xml:space="preserve">                                    пункт, вулиця,</w:t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1" w:name="31"/>
      <w:bookmarkEnd w:id="11"/>
      <w:r>
        <w:rPr>
          <w:rFonts w:eastAsia="Courier New"/>
          <w:color w:val="000000"/>
          <w:sz w:val="21"/>
          <w:szCs w:val="21"/>
          <w:lang w:val="uk-UA"/>
        </w:rPr>
        <w:t xml:space="preserve">                     </w:t>
      </w:r>
      <w:r>
        <w:rPr>
          <w:color w:val="000000"/>
          <w:sz w:val="21"/>
          <w:szCs w:val="21"/>
          <w:lang w:val="uk-UA"/>
        </w:rPr>
        <w:t xml:space="preserve">_____________________________________________ </w:t>
        <w:br/>
        <w:t xml:space="preserve">                              будинок, корпус, квартира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2" w:name="32"/>
      <w:bookmarkEnd w:id="12"/>
      <w:r>
        <w:rPr>
          <w:color w:val="000000"/>
          <w:sz w:val="21"/>
          <w:szCs w:val="21"/>
          <w:lang w:val="uk-UA"/>
        </w:rPr>
        <w:t xml:space="preserve">на електронну адресу _____________________________________________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3" w:name="33"/>
      <w:bookmarkEnd w:id="13"/>
      <w:r>
        <w:rPr>
          <w:color w:val="000000"/>
          <w:sz w:val="21"/>
          <w:szCs w:val="21"/>
          <w:lang w:val="uk-UA"/>
        </w:rPr>
        <w:t xml:space="preserve">телефаксом           _____________________________________________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4" w:name="34"/>
      <w:bookmarkEnd w:id="14"/>
      <w:r>
        <w:rPr>
          <w:color w:val="000000"/>
          <w:sz w:val="21"/>
          <w:szCs w:val="21"/>
          <w:lang w:val="uk-UA"/>
        </w:rPr>
        <w:t xml:space="preserve">за телефоном         _____________________________________________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5" w:name="35"/>
      <w:bookmarkEnd w:id="15"/>
      <w:r>
        <w:rPr>
          <w:color w:val="000000"/>
          <w:sz w:val="21"/>
          <w:szCs w:val="21"/>
          <w:lang w:val="uk-UA"/>
        </w:rPr>
        <w:t xml:space="preserve">________    ____________ </w:t>
        <w:br/>
        <w:t xml:space="preserve"> (дата)       (підпис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6" w:name="36"/>
      <w:bookmarkEnd w:id="16"/>
      <w:r>
        <w:rPr>
          <w:color w:val="000000"/>
          <w:sz w:val="21"/>
          <w:szCs w:val="21"/>
          <w:lang w:val="uk-UA"/>
        </w:rPr>
        <w:t xml:space="preserve">_______________ </w:t>
        <w:br/>
        <w:t xml:space="preserve">Примітки. 1. Система обліку, що містить інформацію про  документи, </w:t>
        <w:br/>
        <w:t xml:space="preserve">          які перебувають у володінні ___________________________, </w:t>
        <w:br/>
        <w:t xml:space="preserve">                                      (найменування розпорядника </w:t>
        <w:br/>
        <w:t xml:space="preserve">                                              інформації) </w:t>
        <w:br/>
        <w:t xml:space="preserve">          розміщена на веб-сайті ________________________________. </w:t>
        <w:br/>
        <w:t xml:space="preserve">                                   (адреса офіційного веб-сайту </w:t>
        <w:br/>
        <w:t xml:space="preserve">                                     розпорядника інформації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7" w:name="37"/>
      <w:bookmarkEnd w:id="17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2. Запит може бути поданий: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8" w:name="38"/>
      <w:bookmarkEnd w:id="18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на поштову адресу _____________________________________; </w:t>
        <w:br/>
        <w:t xml:space="preserve">                                       (поштова адреса </w:t>
        <w:br/>
        <w:t xml:space="preserve">                                   розпорядника інформації) </w:t>
        <w:br/>
        <w:t xml:space="preserve">          на електронну адресу __________________________________; </w:t>
        <w:br/>
        <w:t xml:space="preserve">                                       (електронна адреса </w:t>
        <w:br/>
        <w:t xml:space="preserve">                                    розпорядника інформації) </w:t>
        <w:br/>
        <w:t xml:space="preserve">          телефаксом ____________________________________________; </w:t>
        <w:br/>
        <w:t xml:space="preserve">                       (номер телефаксу розпорядника інформації) </w:t>
        <w:br/>
        <w:t xml:space="preserve">          за телефоном __________________________________________. </w:t>
        <w:br/>
        <w:t xml:space="preserve">                        (номер телефону розпорядника інформації)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19" w:name="39"/>
      <w:bookmarkEnd w:id="19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3. Запит  може  бути  поданий  особисто  до  спеціальних </w:t>
        <w:br/>
        <w:t xml:space="preserve">          структурних   підрозділів   або  посадовим  особам,  які </w:t>
        <w:br/>
        <w:t xml:space="preserve">          організовують  у   встановленому   порядку   доступ   до </w:t>
        <w:br/>
        <w:t xml:space="preserve">          публічної    інформації,    якою   володіє   розпорядник </w:t>
        <w:br/>
        <w:t xml:space="preserve">          інформації,   в   робочий   час   згідно   з   правилами </w:t>
        <w:br/>
        <w:t xml:space="preserve">          внутрішнього трудового розпорядку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0" w:name="40"/>
      <w:bookmarkEnd w:id="20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4. У   запиті   необхідно   зазначити  спосіб  отримання </w:t>
        <w:br/>
        <w:t xml:space="preserve">          інформації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1" w:name="41"/>
      <w:bookmarkEnd w:id="21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5. Відповідь на запит на інформацію надається у  спосіб, </w:t>
        <w:br/>
        <w:t xml:space="preserve">          обраний  запитувачем,  протягом п'яти робочих днів з дня </w:t>
        <w:br/>
        <w:t xml:space="preserve">          надходження запиту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2" w:name="42"/>
      <w:bookmarkEnd w:id="22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6. У  разі   коли   запит   на   інформацію   стосується </w:t>
        <w:br/>
        <w:t xml:space="preserve">          інформації,  необхідної  для  захисту  життя  чи свободи </w:t>
        <w:br/>
        <w:t xml:space="preserve">          особи,  інформації щодо стану  навколишнього  природного </w:t>
        <w:br/>
        <w:t xml:space="preserve">          середовища,   якості   харчових  продуктів  і  предметів </w:t>
        <w:br/>
        <w:t xml:space="preserve">          побуту, аварій, катастроф, небезпечних природних явищ та </w:t>
        <w:br/>
        <w:t xml:space="preserve">          інших  надзвичайних  ситуацій,  що  сталися  або  можуть </w:t>
        <w:br/>
        <w:t xml:space="preserve">          статися  і  загрожують   безпеці   громадян,   відповідь </w:t>
        <w:br/>
        <w:t xml:space="preserve">          надається протягом 48 годин з дня отримання запиту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3" w:name="43"/>
      <w:bookmarkEnd w:id="23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7. У  разі коли запит стосується надання великого обсягу </w:t>
        <w:br/>
        <w:t xml:space="preserve">          інформації або потребує пошуку інформації серед  значної </w:t>
        <w:br/>
        <w:t xml:space="preserve">          кількості   даних,   строк  розгляду  запиту  може  бути </w:t>
        <w:br/>
        <w:t xml:space="preserve">          продовжено до 20 робочих днів  з  обґрунтуванням  такого </w:t>
        <w:br/>
        <w:t xml:space="preserve">          продовження.    Про    продовження   строку   запитувачу </w:t>
        <w:br/>
        <w:t xml:space="preserve">          повідомляється  в  письмовій  формі  не  пізніше   п'яти </w:t>
        <w:br/>
        <w:t xml:space="preserve">          робочих днів з дня надходження запиту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4" w:name="44"/>
      <w:bookmarkEnd w:id="24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8. Інформація на запит надається безоплатно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5" w:name="45"/>
      <w:bookmarkEnd w:id="25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9. У  разі  коли запитувана інформація містить документи </w:t>
        <w:br/>
        <w:t xml:space="preserve">          обсягом більш як 10  сторінок,  про  це  протягом  п'яти </w:t>
        <w:br/>
        <w:t xml:space="preserve">          робочих  днів  з  дня  надходження запиту повідомляється </w:t>
        <w:br/>
        <w:t xml:space="preserve">          запитувачу  із  зазначенням  обсягу  фактичних   витрат, </w:t>
        <w:br/>
        <w:t xml:space="preserve">          пов'язаних  із  копіюванням  або  друком документів,  та </w:t>
        <w:br/>
        <w:t xml:space="preserve">          реквізитів і порядку відшкодування таких витрат. Надання </w:t>
        <w:br/>
        <w:t xml:space="preserve">          інформації  здійснюється  протягом  трьох  робочих  днів </w:t>
        <w:br/>
        <w:t xml:space="preserve">          після підтвердження оплати вартості фактичних витрат.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6" w:name="46"/>
      <w:bookmarkEnd w:id="26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10. У задоволенні запиту може бути  відмовлено  у  таких </w:t>
        <w:br/>
        <w:t xml:space="preserve">          випадках: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7" w:name="47"/>
      <w:bookmarkEnd w:id="27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1) розпорядник  інформації  не володіє і не зобов'язаний </w:t>
        <w:br/>
        <w:t xml:space="preserve">          відповідно    до    його    компетенції,    передбаченої </w:t>
        <w:br/>
        <w:t xml:space="preserve">          законодавством, володіти інформацією, щодо якої зроблено </w:t>
        <w:br/>
        <w:t xml:space="preserve">          запит;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8" w:name="48"/>
      <w:bookmarkEnd w:id="28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2) інформація,  що запитується,  належить  до  категорії </w:t>
        <w:br/>
        <w:t xml:space="preserve">          інформації з обмеженим доступом;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29" w:name="49"/>
      <w:bookmarkEnd w:id="29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3) запитувач  не  оплатив фактичні витрати,  пов'язані з </w:t>
        <w:br/>
        <w:t xml:space="preserve">          копіюванням або   друком   документів,   відповідно   до </w:t>
        <w:br/>
        <w:t xml:space="preserve">          пункту 9 цих приміток;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30" w:name="50"/>
      <w:bookmarkEnd w:id="30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4) не  дотримано вимог до складення та подання запиту на </w:t>
        <w:br/>
        <w:t xml:space="preserve">          інформацію,  передбачених  частиною  п'ятою  статті   19 </w:t>
        <w:br/>
        <w:t xml:space="preserve">          Закону  України "Про доступ до публічної інформації",  а </w:t>
        <w:br/>
        <w:t xml:space="preserve">          саме не зазначено: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31" w:name="51"/>
      <w:bookmarkEnd w:id="31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прізвище, ім'я,  по батькові (найменування)  запитувача, </w:t>
        <w:br/>
        <w:t xml:space="preserve">          поштову  адресу  або  адресу електронної пошти,  а також </w:t>
        <w:br/>
        <w:t xml:space="preserve">          номер засобу зв'язку (якщо такий є); </w:t>
        <w:br/>
      </w:r>
    </w:p>
    <w:p>
      <w:pPr>
        <w:pStyle w:val="HTML"/>
        <w:rPr>
          <w:color w:val="000000"/>
          <w:sz w:val="21"/>
          <w:szCs w:val="21"/>
          <w:lang w:val="uk-UA"/>
        </w:rPr>
      </w:pPr>
      <w:bookmarkStart w:id="32" w:name="52"/>
      <w:bookmarkEnd w:id="32"/>
      <w:r>
        <w:rPr>
          <w:rFonts w:eastAsia="Courier New"/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 xml:space="preserve">загальний опис інформації або вид,  назву,  реквізити чи </w:t>
        <w:br/>
        <w:t xml:space="preserve">          зміст   документа,   щодо  якого  зроблено  запит  (якщо </w:t>
        <w:br/>
        <w:t xml:space="preserve">          запитувачу це відомо); </w:t>
        <w:br/>
      </w:r>
    </w:p>
    <w:p>
      <w:pPr>
        <w:pStyle w:val="Normal"/>
        <w:rPr>
          <w:color w:val="000000"/>
          <w:sz w:val="21"/>
          <w:szCs w:val="21"/>
          <w:lang w:val="uk-UA"/>
        </w:rPr>
      </w:pPr>
      <w:bookmarkStart w:id="33" w:name="53"/>
      <w:bookmarkEnd w:id="33"/>
      <w:r>
        <w:rPr>
          <w:color w:val="000000"/>
          <w:sz w:val="21"/>
          <w:szCs w:val="21"/>
          <w:lang w:val="uk-UA"/>
        </w:rPr>
        <w:t xml:space="preserve">          </w:t>
      </w:r>
      <w:r>
        <w:rPr>
          <w:color w:val="000000"/>
          <w:sz w:val="21"/>
          <w:szCs w:val="21"/>
          <w:lang w:val="uk-UA"/>
        </w:rPr>
        <w:t>підпис і дату (за умови подання письмового запиту)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28:00Z</dcterms:created>
  <dc:creator>Customer</dc:creator>
  <dc:description/>
  <cp:keywords/>
  <dc:language>en-US</dc:language>
  <cp:lastModifiedBy>Customer</cp:lastModifiedBy>
  <dcterms:modified xsi:type="dcterms:W3CDTF">2011-06-20T13:28:00Z</dcterms:modified>
  <cp:revision>2</cp:revision>
  <dc:subject/>
  <dc:title/>
</cp:coreProperties>
</file>