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5800017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31 січня   2011 р.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58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rFonts w:ascii="Courier New" w:hAnsi="Courier New" w:cs="Courier New"/>
          <w:sz w:val="20"/>
          <w:szCs w:val="20"/>
          <w:lang w:val="uk-UA" w:eastAsia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 міську    комплексну програм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тримки сім’ї, протидії торгівлі людьми,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безпечення  гендерної рівності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клопотання  відділу у справах сім’ї  та молоді Білоцерківської  міської ради від 22 .12.10 р № 13-09-598, з метою забезпечення у місті реалізації  системної та комплексної державної політики у сфері сім’ї та демографічного розвитку, спрямованої на формування самодостатньої сім’ї та її здатності до усвідомленого народження і виховання дітей, </w:t>
      </w:r>
      <w:r>
        <w:rPr>
          <w:rStyle w:val="Spelle"/>
          <w:lang w:val="uk-UA"/>
        </w:rPr>
        <w:t>ґендерного</w:t>
      </w:r>
      <w:r>
        <w:rPr>
          <w:rStyle w:val="Rvts6"/>
          <w:lang w:val="uk-UA"/>
        </w:rPr>
        <w:t xml:space="preserve"> інтегрування в усі сфери життєдіяльності суспільства, </w:t>
      </w:r>
      <w:r>
        <w:rPr>
          <w:lang w:val="uk-UA"/>
        </w:rPr>
        <w:t>відповідно  до  законів  України   від 15.10.2001р № 2789-Ш  «Про попередження насильства в сім’ї, від 21.06.01р № 2558-Ш « Про соціальну роботу з сім'ями, дітьми та молоддю», від 8.09.05р          № 2866-1У  «Про забезпечення рівних прав та можливостей жінок і чоловіків», постанови Кабінету Міністрів України від 24.06.06р №879 «Про затвердження Стратегії демографічного розвитку на період до 2015 року  та ст. 26 Закону України «Про місцеве самоврядування  в У</w:t>
        <w:tab/>
        <w:t>країні»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Затвердити міську  комплексну програму  підтримки сім’ї, протидії  торгівлі людьми, забезпечення  гендерної рівності та демографічного розвитку на період до 2015 року (далі Програма) згідно з додатк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обов’язати управління і відділи міської ради, виконавчого комітету, та рекомендувати керівникам підприємств, установ та організацій міста усіх форм власності забезпечити безумовне виконання 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Фінансування Програми  здійснювати в межах  фінансового ресурсу та можливостей бюджету міста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Відділу у справах сім’ї та молоді  Білоцерківської міської ради  щорічно інформувати   міську раду про хід виконання даної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Контроль за виконанням цього рішення покласти на постійні комісії міської ради з питань освіти, культури, мов, духовності, молоді та спорту та у справах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  <w:tab/>
        <w:tab/>
        <w:tab/>
        <w:tab/>
        <w:t xml:space="preserve">                           </w:t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до рішення    міської ради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 31 січня 2011р.  №58-05-</w:t>
      </w:r>
      <w:r>
        <w:rPr>
          <w:lang w:val="en-US"/>
        </w:rPr>
        <w:t>VI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ька комплексна програм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тримки сім’ї,  протидії  торгівлі людьми, забезпечення  гендерної рівності та демографічного розвитку на період до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Актуальність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усьому світі визнано, що сім’я є інтегральним показником суспільного розвитку, який відображає моральний стан суспільства і є могутнім фактором формування демографічного потенціалу. Від сім’ї залежить виховання наступних поколінь, що є передумовою розвитку та процвітання держави. Без повноцінного функціонування сім’ї неможливим є вирішення економічних і соціальних проблем держави, утвердження здорових моральних цінностей, адекватна соціалізація дітей і підлітків, розвиток духовності та культури. Саме тому суспільство зацікавлене в фізично й морально здоровій сім’ї, яка здатна реалізувати свій соціальний потенціал та відтворювальну функцію, забезпечити не лише власне виживання, а й розвит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ді економічного і соціального реформування з’явився ряд несприят</w:t>
        <w:softHyphen/>
        <w:t xml:space="preserve">ливих факторів, які негативно впливають на становище сімей. Передусім це стосується демографічної ситуації, репродуктивного здоров’я, економіки сімей, сімейного безробіття, виховання дітей у сім’ї та їх навчан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ують розв’язання </w:t>
      </w:r>
      <w:r>
        <w:rPr>
          <w:rFonts w:cs="Times New Roman" w:ascii="Times New Roman" w:hAnsi="Times New Roman"/>
          <w:sz w:val="24"/>
          <w:szCs w:val="24"/>
        </w:rPr>
        <w:t>проблеми професійної підготовки, продуктивної зайнятості, охорони здоров’я, соціального забезпеч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станніми роками спостерігається нестабільність рівня життя більшості  білоцерківських  сімей. На сьогоднішній день утримання і виховання дітей значно більшою мірою залежить від батьків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Більшість сімей недостатньо реалізують свої  функції щодо виховання  дітей. Через зниження престижу сім’ї, нестабільність сімейних стосунків, пияцтва батьків зростає кількість сімей, що розпадаються  та дітей, які жебракують, бродяжать і потрапляють до спеціальних дитячих закладів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івноправна участь жінок і чоловіків у всіх сферах життєдіяльності суспільства і держави є важливою умовою й гарантією забезпечення прав людини та утвердження демократії в Україні, запорукою її європейської інтеграції. Формування та регулювання державної політики з утвердження ґендерної рівності здійснюється у відповідності до міжнародних зобов’язань і національного законодавства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рім цього, однією з серйозних проблем, що стоять сьогодні перед  державою та світовою спільнотою, є торгівля людьми. Жертвами цього злочину стають жінки, чоловіки і діти, які потерпають від різноманітних його форм, серед яких – торгівля людьми з метою примусової праці, сексуальної експлуатації, примусового жебрацтва, вилучення органів тощ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Торгівля людьми визнана серйозним злочином на міжнародному рівні із надзвичайно високим рівнем злочинної прибутковості.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ета і основні завдання Програм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Програми полягає у забезпеченні системної та комплексної державної політики  на місцевому рівні у сфері сім’ї та демографічного розвитку, спрямованої на формування самодостатньої сім’ї та її здатності до усвідомленого народження і виховання ді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вдання Програми передбачаю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новлення української духовності, утвердження моральних цінностей в суспільно-політичному та приватному жит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ктивне просування, всебічну підтримку та захист традиційних сімейних цінност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ування сім’ї «середнього класу» орієнтованої на народження і виховання двох і більше дітей, яка самостійно вирішує свої проблеми, інвестує у власний розвиток, бере активну участь у житті громади, виховує відповідальних громадян Україн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пуляризацію здорового способу життя; створення системи запобігання та протидії алкоголізму, тютюнопалінню та інших психоактивних речовин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ліпшення умов для виховання та здорового розвитку діт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безпечення можливості поєднання професійної самореалізації з виконанням сімейних і батьківських обов’язк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побігання асоціальним проявам у сім’ї, передусім жорстокості та насильству, соціальному сирітству, бездоглядності та безпритульності діт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безпечення підтримки сімей, які перебувають в складних життєвих обставинах або знаходяться у зоні ризику щодо потрапляння в такі ситуа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ування відповідального батьківства та материн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готовку молоді до подружнього житт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береження репродуктивного здоров’я населення, охорону материнства, батьківства та дитин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рім цього, метою реалізації Програми є ґендерне інтегрування в усі сфери життєдіяльності суспіль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Ґендерний підхід визначає те, що всі суспільні проблеми розглядаються з позиції забезпечення рівних можливостей для жінок і чоловіків. Береться до уваги той факт, що жінки і чоловіки відмінні за анатомією, психікою, світоглядом та рольовим виявленням і повинні будувати соціальні взаємостосунки на партнерській основі, тобто бути рівноцінними взаємодоповнюючими партнерами в усіх сферах діяльност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Реалізація мети дозволить покращити політику та практики щодо: утвердження ґендерної рівності, зміцнення існуючих та створення нових механізмів з недопущення дискримінації за ознакою статі, розширення застосування позитивних дій, забезпечення економічної незалежності кожної статі, створення умов для більш широкої участі жінок у прийнятті суспільно важливих рішень, для поєднання професійних та сімейних обов'язків, викорінення ґендерного насильства та подолання ґендерних cтереотип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блеми у сфері протидії торгівлі людьми передбачається розв’язати шляхом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координації діяльності державних органів, громадських та міжнародних організацій у сфері протидії торгівлі людь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ідвищення професійної компетенції персоналу державних органів у сфері протидії торгівлі людьми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проведення профілактичних заходів (інформаційно-просвітницька робота та соціальна реклама, врегулювання міграційних процесів, здійснення соціально-економічних ініціатив тощо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ідвищення ефективності правоохоронних заходів щодо профілактики злочинів та переслідування осіб, які вчиняють цей злочин або сприяють його вчиненн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адання допомоги особам, постраждалим від торгівлі людь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ермін дії Програми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Термін дії Програми розрахований з 01 січня 2011 року до 31 грудня 2015 року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20"/>
        <w:ind w:firstLine="709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spacing w:lineRule="exact" w:line="320"/>
        <w:ind w:firstLine="709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чікувані результати  реалізації Програми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spacing w:lineRule="exact" w:line="32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нання Програми сприятиме формуванню цілісної, дієвої системи державної підтримки сім’ї та демографічного розвитку в Україні, в тому числі дасть змогу  :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ити механізм підтримки різних категорій сімей, створити правові передумови для повноцінного функціонування кожної сім’ї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вадити систему інтегрованої соціальної допомоги, заснованої на першочерговому сприянні та реалізації власних можливостей членів сім’ї, створити сприятливі умови для використання їх трудового потенціалу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вати у суспільстві потребу у відповідальному ставленні громадян до збереження свого здоров’я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готовності молоді до подружнього життя та виконання функцій батька і матері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ити систему запобігання насильству в сім’ї та створити дієву систему надання допомоги жертвам насильства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ншити кількість злочинів, пов’язаних із насильством у сім'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обізнаності громадськості про розвиток сімейних форм виховання, влаштування дітей-сиріт та дітей, позбавлених батьківського піклування до прийомних сімей, дитячих будинків сімейного типу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ити механізм психологічної, юридичної, інших видів допомоги з питань шлюбу, сім’ї та виховання дітей, розширення сфери культурних послуг 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психолого-педагогічної культури молоді у сфері сімейних стосунків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ити кількість зареєстрованих шлюбів та народжених дітей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ншити кількість розлучень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ншити кількість випадків відмов матері від новонародженої дитини;</w:t>
      </w:r>
    </w:p>
    <w:p>
      <w:pPr>
        <w:pStyle w:val="Style15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ити якість соціальних послуг с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м, які перебувають у складних життєвих обстав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вищити  рівень обізнаності населення стосовно сталих стереотипів у традиційному розподілі ґендерних ро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безпечити  включення ґендерних підходів до системи підвищення кваліфікації та підготовки   посадових осіб органів місцевого самовряду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посилити  взаємодію органів державної влади, міжнародних, громадських організацій та інших юридичних осіб у сфері протидії торгівлі людь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підвищити   поінформованість   суспільства щодо шляхів убезпечення від потрапляння до ситуацій торгівлі людьми, а також можливостей отримання відповідної допомоги з метою формування навичок безпечної поведінки у насе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  <w:t>Заходи Прогр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lang w:val="uk-UA"/>
        </w:rPr>
        <w:t>І. Підтримка сім</w:t>
      </w:r>
      <w:r>
        <w:rPr/>
        <w:t>’</w:t>
      </w:r>
      <w:r>
        <w:rPr>
          <w:lang w:val="uk-UA"/>
        </w:rPr>
        <w:t>ї та забезпечення демографічного розвит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1.1.  Створити   та забезпечити  функціонування координаційної  ради  </w:t>
      </w:r>
      <w:r>
        <w:rPr>
          <w:bCs/>
          <w:lang w:val="uk-UA"/>
        </w:rPr>
        <w:t>з питань підтримки сім'ї, протидії торгівлі людьми,</w:t>
      </w:r>
      <w:r>
        <w:rPr>
          <w:lang w:val="uk-UA"/>
        </w:rPr>
        <w:t xml:space="preserve"> </w:t>
      </w:r>
      <w:r>
        <w:rPr>
          <w:bCs/>
          <w:lang w:val="uk-UA"/>
        </w:rPr>
        <w:t>попередження насильства в сім'ї, забезпечення ґендерної рівност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а демографічного розвитку при міському голові 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Відділ у справах сім’ї та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І півріччя 2011р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2. Створити електронну автоматизовану базу даних багатодітни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Відділ  у справах сім’ї та молоді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2011-2012 роки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/>
        </w:rPr>
        <w:t>1.3. Вживати заходів для забезпечення сім</w:t>
      </w:r>
      <w:r>
        <w:rPr/>
        <w:t>’</w:t>
      </w:r>
      <w:r>
        <w:rPr>
          <w:lang w:val="uk-UA"/>
        </w:rPr>
        <w:t>ї, в якій народилася трійня, житлом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Виконавчий комітет  міської ради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Відділ  у справах сім’ї та молоді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/>
      </w:pPr>
      <w:r>
        <w:rPr>
          <w:b/>
          <w:lang w:val="uk-UA"/>
        </w:rPr>
        <w:t xml:space="preserve">  </w:t>
      </w:r>
      <w:r>
        <w:rPr>
          <w:lang w:val="uk-UA"/>
        </w:rPr>
        <w:tab/>
        <w:tab/>
        <w:t xml:space="preserve"> постійно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4. Забезпечити надання   допомоги сім’ям,  у яких народилася двійня, у вигляді дитячої коляски для двійні   з  врученням Подяки  Білоцерківської міської ради і виконавчого комітету  та   квітів.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дділ  у справах сім’ї та молоді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5. Забезпечити надання    допомоги у вигляді пам’ятних   дарунків (товарів дитячого асортименту  з розрахунку  300 грн. на сім’ю) сім’ям, в яких народилася   друга та наступна дитина. 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Відділ у справах сім’ї та молоді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постійно</w:t>
        <w:tab/>
        <w:tab/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6. Виділяти з міського бюджету кошти в сумі 200 тис. грн. для  надання допомоги у вигляді   пам’ятних   дарунків   сім’ям, в яких народилася    друга та наступна дитина та допомоги сім’ям, в яких  народилася  двійня. Підставою  для отримання   допомоги вказаним категоріям сімей є реєстрація матері(батька) в м. Біла Церква на момент народження дитини. Встановити   період звернення для отримання даної допомоги -  протягом року  з моменту народження дитини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Міське фінансове управління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Відділ у справах сім’ї та молоді </w:t>
        <w:tab/>
        <w:tab/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щорічно </w:t>
      </w:r>
    </w:p>
    <w:p>
      <w:pPr>
        <w:pStyle w:val="Normal"/>
        <w:tabs>
          <w:tab w:val="clear" w:pos="708"/>
          <w:tab w:val="left" w:pos="4440" w:leader="none"/>
        </w:tabs>
        <w:ind w:firstLine="709"/>
        <w:rPr>
          <w:lang w:val="uk-UA"/>
        </w:rPr>
      </w:pPr>
      <w:r>
        <w:rPr>
          <w:lang w:val="uk-UA"/>
        </w:rPr>
        <w:t>1.7.  Виділяти   з міського бюджету кошти в сумі 54 тис. грн.  для надання матеріальної допомоги  сім’ям та особам з числа молоді, які перебувають під супроводом  міського центру соціальних служб для сім’ї, дітей та молоді, як ті, що опинилися в складних життєвих обставинах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Міське фінансове управління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Центр соціальних служб для сім’ї, дітей та </w:t>
        <w:tab/>
        <w:tab/>
        <w:t xml:space="preserve">    молоді   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щорічно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8.  Надавати допомогу   малозабезпеченим багатодітним  і неповним сім’ям, які перебувають під  соціальним супроводом міського центру соціальних служб для сім’ї, дітей та молоді   у вирішенні питання щодо погашення  заборгованості за житлово-комунальні послуги, електроенергію, опалення та скраплений газ.                                               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tabs>
          <w:tab w:val="clear" w:pos="708"/>
          <w:tab w:val="left" w:pos="4500" w:leader="none"/>
        </w:tabs>
        <w:ind w:right="-120" w:firstLine="709"/>
        <w:rPr>
          <w:lang w:val="uk-UA"/>
        </w:rPr>
      </w:pPr>
      <w:r>
        <w:rPr>
          <w:lang w:val="uk-UA"/>
        </w:rPr>
        <w:tab/>
        <w:t xml:space="preserve">  Центр соціальних служб для сім’ї, дітей та </w:t>
        <w:tab/>
        <w:t xml:space="preserve"> </w:t>
        <w:tab/>
        <w:t xml:space="preserve">  молоді 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9. Вживати заходів для забезпечення сімей, в яких виховується десять і більше неповнолітніх дітей, житлом.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Виконавчий комітет  міської  ради 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Відділ  обліку та розподілу житла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ab/>
        <w:t xml:space="preserve"> Відділ у справах сім’ї та молоді   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постійно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10. Вживати заходів для забезпечення сімей, в яких виховується десять і більше неповнолітніх дітей, транспортними засобами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Виконавчий комітет  міської  ради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Управління комунальної власності 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ab/>
        <w:t xml:space="preserve"> Відділ у справах сім’ї та молоді</w:t>
      </w:r>
    </w:p>
    <w:p>
      <w:pPr>
        <w:pStyle w:val="Normal"/>
        <w:tabs>
          <w:tab w:val="clear" w:pos="708"/>
          <w:tab w:val="left" w:pos="4500" w:leader="none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постійно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/>
        </w:rPr>
        <w:t>1.11. Організовувати роботу з відродження та збереження національних сімейних традицій і цінностей, сприяти проведенню фестивалів та конкурсів сімейної творчості,   соціальної реклами, вшанування сімейних трудових династій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Відділ культури </w:t>
      </w:r>
    </w:p>
    <w:p>
      <w:pPr>
        <w:pStyle w:val="Normal"/>
        <w:tabs>
          <w:tab w:val="clear" w:pos="708"/>
          <w:tab w:val="left" w:pos="444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12. Проводити культурно-мистецькі акції  та заходи до Міжнародного жіночого дня 8 Березня,   Міжнародного Дня сім’ї, Дня Матері.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Відділ культури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Відділ у справах сім’ї та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щорічно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13. Виділяти   з міського бюджету кошти в сумі 15  тис. грн. для проведення міського фестивалю сімейної творчості  «Живи мій роде калиновий»; акцій «Новий громадянин міста»  та  «Новий громадянин нового року»;  вшанування трудових династій «Славному роду нема переводу» ;  сімейних пар, які   відзначили  50  річчя та наступні ювілейні дати подружнього  життя  тощо.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Міське фінансове управління 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Відділ у справах сім’ї та молоді 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Відділ культури 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щорічно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14. Проводити щорічний конкурс „Тато, мама, я – спортивна сім’я”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Відділ  з питань фізичної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культури і спорту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Відділ у справах сім’ї та молоді </w:t>
      </w:r>
    </w:p>
    <w:p>
      <w:pPr>
        <w:pStyle w:val="Normal"/>
        <w:tabs>
          <w:tab w:val="clear" w:pos="708"/>
          <w:tab w:val="left" w:pos="432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15. Забезпечити проведення дня Святого Миколая, новорічних та різдвяних свят для дітей із малозабезпечених та багатодітних сімей, дітей-інвалідів, дітей, які постраждали внаслідок Чорнобильської катастрофи, дітей військовослужбовців та працівників правоохоронних органів, які загинули під час виконання службових обов'язків, дітей-сиріт та дітей, позбавлених батьківського піклування, працівників бюджетної сфери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Управління соціального захисту населення</w:t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Відділ у справах сім’ї та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Служба у справах дітей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постійно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>1.16.  Забезпечити функціонування спеціалізованих формувань Білоцерківського  міського центру для  сім’ї  , дітей та молоді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лужби підтримки сім’ї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сультаційного пункту у міському пологовому будинку;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лужби супроводу сімейних форм виховання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Центр соціальних  служб для сім’ї, дітей та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Служба у справах дітей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Управління охорони здоров’я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17.  Забезпечити   стійку поступальну тенденцію  переходу  від інтернатних до сімейних форм виховання дітей-сиріт та дітей, позбавлених батьківського піклування. Здійснювати соціальне супроводження    діючих у місті - дитячого будинку сімейного типу та прийомних сімей.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Центр соціальних  служб для сім’ї, дітей та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Служба у справах дітей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18. Забезпечити проведення щорічного конкурсу соціальної реклами серед молоді. Розповсюджувати  соціальну рекламу щодо пропаганди здорового способу життя,  позитивного іміджу сім'ї та її соціальної підтримки, збереження репродуктивного здоров'я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right="-12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Відділ  у справах сім’ї та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19.  Створити  школу  відповідального батьківства для молодих подружжів та осіб, які мають намір вступити у шлюб.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Центр соціальних  служб для сім’ї, дітей та </w:t>
        <w:tab/>
        <w:tab/>
        <w:t xml:space="preserve">  молоді </w:t>
      </w:r>
    </w:p>
    <w:p>
      <w:pPr>
        <w:pStyle w:val="Normal"/>
        <w:tabs>
          <w:tab w:val="clear" w:pos="708"/>
          <w:tab w:val="left" w:pos="4536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2011-2012 роки 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20. Проводити інформаційно-просвітницьку роботу серед молоді, спрямовану на її підготовку до сімейного життя і відповідального батьківства, популяризацію здорового способу життя.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Відділ у справах сім’ї та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Управління освіти і науки </w:t>
      </w:r>
    </w:p>
    <w:p>
      <w:pPr>
        <w:pStyle w:val="Normal"/>
        <w:tabs>
          <w:tab w:val="clear" w:pos="708"/>
          <w:tab w:val="left" w:pos="4536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Центр соціальних служб для сім’ї, дітей та </w:t>
        <w:tab/>
        <w:t xml:space="preserve"> </w:t>
        <w:tab/>
        <w:t xml:space="preserve">   молоді </w:t>
      </w:r>
    </w:p>
    <w:p>
      <w:pPr>
        <w:pStyle w:val="Normal"/>
        <w:tabs>
          <w:tab w:val="clear" w:pos="708"/>
          <w:tab w:val="left" w:pos="4536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21. Проводити    інформаційну та роз’яснювальну роботу з метою підвищення рівня правової культури населення щодо проблем насильства в сім'ї (телевізійні, радіопрограми та передачі, випуск методичних рекомендацій щодо організації роботи з попередження насильства в сім’ї, а також про заходи, які вживаються щодо його попередження)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Відділ  у справах сім’ї та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Центр соціальних служб для сім’ї, дітей та </w:t>
        <w:tab/>
        <w:t xml:space="preserve">       </w:t>
        <w:tab/>
        <w:t xml:space="preserve"> 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постійно</w:t>
      </w:r>
    </w:p>
    <w:p>
      <w:pPr>
        <w:pStyle w:val="Normal"/>
        <w:tabs>
          <w:tab w:val="clear" w:pos="708"/>
          <w:tab w:val="left" w:pos="-348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2960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.22. Проводи  тренінги, семінари, «круглі столи», наради з питань попередження насильства в сім’ї за участю працівників органів внутрішніх справ, служб у справах дітей, центрів соціальних служб для сім’ї, дітей та молоді, структурних підрозділів у справах сім’ї та моло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Відділ у справах сім’ї та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Служба у справах дітей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Міський відділ  головного управління МВС </w:t>
        <w:tab/>
        <w:t xml:space="preserve"> </w:t>
        <w:tab/>
        <w:t xml:space="preserve"> України </w:t>
        <w:tab/>
        <w:t xml:space="preserve">в Київській област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Центр соціальних служб для сім’ї, дітей та </w:t>
        <w:tab/>
        <w:t xml:space="preserve">   </w:t>
        <w:tab/>
        <w:t xml:space="preserve">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23. Забезпечити впровадження корекційних програм для осіб,  які вчинили насильство в сім’ї,  після затвердження   їх  на державному рівні   та   підготовки відповідних спеціалістів.         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Відділ  справах сім’ї та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Міський відділ  головного управління МВС </w:t>
        <w:tab/>
        <w:t xml:space="preserve"> </w:t>
        <w:tab/>
        <w:t xml:space="preserve"> України </w:t>
        <w:tab/>
        <w:t xml:space="preserve">в Київській област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Центр соціальних  служб для сім’ї, дітей та </w:t>
        <w:tab/>
        <w:t xml:space="preserve"> </w:t>
        <w:tab/>
        <w:t xml:space="preserve">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24.  Забезпечити залучення спеціалістів на платній основі для роботи з особами, які вчинили насильство в сім’ї. Передбачити щорічне  виділення  з міського бюджету коштів на дані цілі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Виконавчий комітет міської ради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Фінансове управління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Відділ у справах сім’ї та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1 півріччя 2011р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>1.25. Відпрацювати систему моніторингу сімей, в яких було вилучено дитину або батьків позбавлено батьківських прав.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Служба у справах дітей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Центр соціальних служб для сім’ї, дітей та </w:t>
        <w:tab/>
        <w:t xml:space="preserve"> </w:t>
        <w:tab/>
        <w:t xml:space="preserve">  молоді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постійно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 xml:space="preserve">1.26. Вживати заходів щодо залучення в установленому порядку додаткових коштів, гуманітарної допомоги з джерел, незаборонених чинним законодавством , для надання адресної   допомоги  сім’ям та особам з числа молоді , які опинилися у складних життєвих обставинах. 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lang w:val="uk-UA"/>
        </w:rPr>
      </w:pPr>
      <w:r>
        <w:rPr>
          <w:lang w:val="uk-UA"/>
        </w:rPr>
        <w:t>ІІ. Забезпечення ґендерної рівності: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1. Проводити ґендерний аналіз кадрового складу структурних підрозділів  міської ради , виконавчого комітету,  а також працівників різних галузей  мі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080"/>
        <w:rPr/>
      </w:pPr>
      <w:r>
        <w:rPr>
          <w:lang w:val="uk-UA"/>
        </w:rPr>
        <w:tab/>
        <w:tab/>
        <w:tab/>
        <w:tab/>
        <w:t xml:space="preserve">                                 Відділу  кадрової роботи т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080"/>
        <w:rPr/>
      </w:pPr>
      <w:r>
        <w:rPr>
          <w:lang w:val="uk-UA"/>
        </w:rPr>
        <w:tab/>
        <w:tab/>
        <w:tab/>
        <w:tab/>
        <w:tab/>
        <w:tab/>
        <w:t xml:space="preserve">  питань служби в органах місцевого  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lang w:val="uk-UA"/>
        </w:rPr>
        <w:tab/>
        <w:t xml:space="preserve">   самоврядування і нагород 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Відділ  у справах сім’ї та молоді 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Міськрайонний   центр зайнятості 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2011 – 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.2. Сприяти об’єднанню зусиль державних та громадських організацій, які працюють на впровадження ґендерної рівності у  мі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 у справах сім’ї та молоді 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2011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.3. Забезпечити участь представників міста  у  навчаннях для осіб, відповідальних за впровадження ґендерної політик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 Відділ  у справах сім’ї та молод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2011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4. Забезпечити участь представників місцевих засобів масової інформації  в обласних   семінар - тренінгах   з питань ґендерної рів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 Відділ інформаційних ресурсів та зв’язків з </w:t>
        <w:tab/>
        <w:t xml:space="preserve">     громадськістю </w:t>
        <w:tab/>
        <w:t xml:space="preserve">  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 2011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5. Забезпечити функціонування відкритої телефонної лінії довіри з питань ґендерної рівності.</w:t>
      </w:r>
    </w:p>
    <w:p>
      <w:pPr>
        <w:pStyle w:val="Normal"/>
        <w:tabs>
          <w:tab w:val="clear" w:pos="708"/>
          <w:tab w:val="left" w:pos="4440" w:leader="none"/>
        </w:tabs>
        <w:ind w:firstLine="709"/>
        <w:rPr/>
      </w:pPr>
      <w:r>
        <w:rPr>
          <w:b/>
          <w:lang w:val="uk-UA"/>
        </w:rPr>
        <w:tab/>
        <w:t xml:space="preserve">   </w:t>
      </w:r>
      <w:r>
        <w:rPr>
          <w:lang w:val="uk-UA"/>
        </w:rPr>
        <w:t xml:space="preserve">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rPr>
          <w:lang w:val="uk-UA"/>
        </w:rPr>
      </w:pPr>
      <w:r>
        <w:rPr>
          <w:lang w:val="uk-UA"/>
        </w:rPr>
        <w:tab/>
        <w:t xml:space="preserve">   2011-2015 роки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6. Приймати участь та     організовувати    проведення    культурно-мистецьких  акцій, конференцій, семінарів,  Всеук</w:t>
        <w:softHyphen/>
        <w:t>раїнської  акції „16 днів протидії ґендерному насильству”,  засідань   „круглих  столів  ”, спрямованих  на утвердження ґендерної рів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у справах сім’ї та молоді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2011-2015 роки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.7. Забезпечити на базі міського центру соціальних служб для сім’ї, дітей та молоді надання юридичних та психологічних послуг жінкам і чоловікам з питань, пов’язаних із порушенням їх ґендерних прав. 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2011-2015 рок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8. Забезпечити випуск та розповсюдження  інформаційно-методичних матеріалів з питань ґендерної рів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2011-2015 рок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>2.9. Підготувати, видавати та розповсюджувати буклети, плакати та іншу продукцію, а також відео ролики, спрямовані проти ґендерного насильства та дискримінації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2011-2015 рок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10. Забезпечити постійний моніторинг засобів масової інформації у  місті  на предмет наявності дискримінації, приниження честі та гідності за статевою ознак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Відділ інформаційних ресурсів та зв’язків з </w:t>
        <w:tab/>
        <w:t xml:space="preserve">      </w:t>
        <w:tab/>
        <w:t xml:space="preserve">    громадськістю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2011-2015 рок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>2.11. Запровадити систему контролю за дотриманням рівного доступу до послуг працевлаштування та захисту рівних прав та можливостей жінок та чоловіків на ринку праці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Міськрайонний   центр зайнятост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 2011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2.12. Здійснювати інформаційно-просвітницькі заходи, спрямовані на подолання ґендерних стереотипів щодо розподілу соціальних ролей у сім’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Відділ 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2011-2015 рок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>2.13. Провести наукові дослідження з питань забезпечення ґендерної рівності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>Відділ  у справах сім’ї та молоді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lang w:val="uk-UA"/>
        </w:rPr>
      </w:pPr>
      <w:r>
        <w:rPr>
          <w:lang w:val="uk-UA"/>
        </w:rPr>
        <w:tab/>
        <w:t>2012-2015 роки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lang w:val="uk-UA"/>
        </w:rPr>
      </w:pPr>
      <w:r>
        <w:rPr>
          <w:lang w:val="uk-UA"/>
        </w:rPr>
        <w:t>ІІІ. Протидія торгівлі людь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 w:eastAsia="en-GB"/>
        </w:rPr>
        <w:t xml:space="preserve">3.1. Забезпечити проведення семінарів, нарад, тренінгів, </w:t>
      </w:r>
      <w:r>
        <w:rPr>
          <w:lang w:val="uk-UA"/>
        </w:rPr>
        <w:t>„круглих столів”</w:t>
      </w:r>
      <w:r>
        <w:rPr>
          <w:lang w:val="uk-UA" w:eastAsia="en-GB"/>
        </w:rPr>
        <w:t xml:space="preserve"> з питань координації зусиль, проведення аналізу та уточнення стратегії запобігання торгівлі людьми та боротьби з нею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 xml:space="preserve"> </w:t>
      </w:r>
      <w:r>
        <w:rPr>
          <w:lang w:val="uk-UA" w:eastAsia="en-GB"/>
        </w:rPr>
        <w:t>3.2. Прийняти участь у розробці та впровадженні  програми соціальної та психологічної реабілітації осіб, які постраждали від торгівлі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>Центр 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>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3. Забезпечити видання інформаційно-освітніх матеріалів з питань протидії торгівлі людьми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 xml:space="preserve">3.4. Забезпечити проведення інформаційних компаній щодо можливості зайнятості в країні та за кордоном .  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lang w:val="uk-UA"/>
        </w:rPr>
        <w:tab/>
      </w:r>
      <w:r>
        <w:rPr>
          <w:lang w:val="uk-UA" w:eastAsia="en-GB"/>
        </w:rPr>
        <w:t xml:space="preserve"> Міськрайонний центр   зайнятост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 w:eastAsia="en-GB"/>
        </w:rPr>
        <w:t>3.5. Забезпечувати проведення інформаційно-роз</w:t>
      </w:r>
      <w:r>
        <w:rPr>
          <w:lang w:eastAsia="en-GB"/>
        </w:rPr>
        <w:t>’</w:t>
      </w:r>
      <w:r>
        <w:rPr>
          <w:lang w:val="uk-UA" w:eastAsia="en-GB"/>
        </w:rPr>
        <w:t>яснювальної роботи з питань зайнятості населення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ab/>
        <w:t xml:space="preserve"> Міськрайонний  центр зайнятост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6. Забезпечити інформування громадян про вакансії за кордоном (у рамках двосторонніх угод)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 xml:space="preserve">                                                              </w:t>
      </w:r>
      <w:r>
        <w:rPr>
          <w:lang w:val="uk-UA" w:eastAsia="en-GB"/>
        </w:rPr>
        <w:t>Міськрайонний  центр зайнятост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7. Сприяти працевлаштуванню та професійному навчанню осіб, які постраждали від торгівлі людьми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ab/>
        <w:t xml:space="preserve"> Міськрайонний  центр зайнятост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8. Висвітлювати у засобах масової інформації заходи із запобігання і протидії торгівлі людьми та надання допомоги особам, які постраждали від такого злочину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 w:eastAsia="en-GB"/>
        </w:rPr>
        <w:t xml:space="preserve">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Відділ інформаційних ресурсів та зв’язків з </w:t>
        <w:tab/>
        <w:t xml:space="preserve">      </w:t>
        <w:tab/>
        <w:t xml:space="preserve">  громадськістю </w:t>
        <w:tab/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9. Розвивати співробітництво з громадськими та міжнародними організаціями і фондами, широко використовувати міжнародний досвід у запобіганні та протидії торгівлі людьми, захисті прав осіб, які постраждали від таких злочинів, розшуку осіб, які зникли за кордоном, поверненні додому та реабілітації осіб, що постраждали від торгівлі людьми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Міський відділ Головного управління МВС </w:t>
        <w:tab/>
        <w:t xml:space="preserve">України </w:t>
        <w:tab/>
        <w:t xml:space="preserve">в Київській област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діл у справах сім’ї та молоді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lang w:val="uk-UA"/>
        </w:rPr>
        <w:tab/>
      </w:r>
      <w:r>
        <w:rPr>
          <w:lang w:val="uk-UA" w:eastAsia="en-GB"/>
        </w:rPr>
        <w:t xml:space="preserve"> Міськрайонний  центр зайнятост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Центр 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10. Розробити порядок здійснення соціального супроводу, надання допомоги та соціальної підтримки особам групи ризику та осіб, які постраждали від торгівлі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Центр 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2011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11. Розробити та впровадити просвітницькі програми, програми виховних заходів з протидії торгівлі людьми для учнівської молоді шкіл, закладів професійної освіти, вищих навчальних закладів області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Управління освіти і науки</w:t>
      </w:r>
    </w:p>
    <w:p>
      <w:pPr>
        <w:pStyle w:val="Normal"/>
        <w:tabs>
          <w:tab w:val="clear" w:pos="708"/>
          <w:tab w:val="left" w:pos="4440" w:leader="none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12. Проводити роз’яснювальну роботи з особами групи ризику, з дітьми групи ризику, з батьками та опікунами дітей групи ризику, з особами, які надають платні сексуальні послуги, з особами, які мають міграційні наміри, з безробітними особами, з громадянами іноземних держав, особами без громадянства, в тому числі тими, які звернулись за отриманням статусу біжен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Центр 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Служба у справах дітей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Міський відділ Головного управління МВС </w:t>
        <w:tab/>
        <w:t xml:space="preserve">  </w:t>
        <w:tab/>
        <w:t xml:space="preserve"> України в Київській області 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</w:tabs>
        <w:ind w:firstLine="709"/>
        <w:jc w:val="both"/>
        <w:rPr/>
      </w:pPr>
      <w:r>
        <w:rPr>
          <w:lang w:val="uk-UA"/>
        </w:rPr>
        <w:tab/>
      </w:r>
      <w:r>
        <w:rPr>
          <w:lang w:val="uk-UA" w:eastAsia="en-GB"/>
        </w:rPr>
        <w:t xml:space="preserve">  Міськрайонний центр   зайнятості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bCs/>
          <w:lang w:val="uk-UA" w:eastAsia="en-GB"/>
        </w:rPr>
      </w:pPr>
      <w:r>
        <w:rPr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bCs/>
          <w:lang w:val="uk-UA" w:eastAsia="en-GB"/>
        </w:rPr>
      </w:pPr>
      <w:r>
        <w:rPr>
          <w:bCs/>
          <w:lang w:val="uk-UA" w:eastAsia="en-GB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bCs/>
          <w:lang w:val="uk-UA" w:eastAsia="en-GB"/>
        </w:rPr>
      </w:pPr>
      <w:r>
        <w:rPr>
          <w:bCs/>
          <w:lang w:val="uk-UA" w:eastAsia="en-GB"/>
        </w:rPr>
        <w:t>3.13. Створити спеціалізовані  програми підтримки ( реабілітаційні плани ) для осіб, які постраждали від торгівлі людьми та забезпечити їх впровадження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bCs/>
          <w:lang w:val="uk-UA" w:eastAsia="en-GB"/>
        </w:rPr>
      </w:pPr>
      <w:r>
        <w:rPr>
          <w:bCs/>
          <w:lang w:val="uk-UA" w:eastAsia="en-GB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Відділ у справах сім’ї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2011р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 w:eastAsia="en-GB"/>
        </w:rPr>
        <w:t>3.14. Забезпечити розвиток та діяльність мобільних консультаційних пунктів соціальної роботи для проведення роз‘яснювальної роботи щодо торгівлі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en-GB"/>
        </w:rPr>
      </w:pPr>
      <w:r>
        <w:rPr>
          <w:lang w:val="uk-UA" w:eastAsia="en-GB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Центр 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дітей та молоді 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Відділ у справах сім’ї та молоді  </w:t>
        <w:tab/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постійно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 w:eastAsia="en-GB"/>
        </w:rPr>
        <w:t>3.15. Включення до програм підготовки, перепідготовки та підвищення кваліфікації працівників органів державної влади та посадових осіб місцевого самоврядування питань протидії торгівлі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08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Відділ  кадрової роботи т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08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питань служби в органах місцевог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 w:eastAsia="en-GB"/>
        </w:rPr>
      </w:pPr>
      <w:r>
        <w:rPr>
          <w:lang w:val="uk-UA"/>
        </w:rPr>
        <w:tab/>
        <w:t xml:space="preserve">  </w:t>
        <w:tab/>
        <w:tab/>
        <w:tab/>
        <w:tab/>
        <w:t xml:space="preserve"> самоврядування і нагород</w:t>
      </w:r>
    </w:p>
    <w:p>
      <w:pPr>
        <w:pStyle w:val="Normal"/>
        <w:tabs>
          <w:tab w:val="clear" w:pos="708"/>
          <w:tab w:val="left" w:pos="4440" w:leader="none"/>
          <w:tab w:val="left" w:pos="456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   Виконавчий комітет міської рад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     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uk-UA" w:eastAsia="en-GB"/>
        </w:rPr>
        <w:t>3.16. Забезпечити здійснення соціального супроводу, виконання спеціалізованих програм підтримки (реабілітаційних планів) для осіб, які постраждали від торгівлі людьми, та надання соціальних, медичних, освітніх послуг, психологічних консультацій, послуг з працевлаштування,</w:t>
      </w:r>
      <w:r>
        <w:rPr>
          <w:lang w:val="uk-UA" w:eastAsia="en-GB"/>
        </w:rPr>
        <w:t xml:space="preserve"> безоплатної правової допомоги </w:t>
      </w:r>
      <w:r>
        <w:rPr>
          <w:bCs/>
          <w:lang w:val="uk-UA" w:eastAsia="en-GB"/>
        </w:rPr>
        <w:t>особам, які постраждали від торгівлі людьми, надання спеціальних послуг дітям, які постраждали від торгівлі дітьми,</w:t>
      </w:r>
      <w:r>
        <w:rPr>
          <w:lang w:val="uk-UA" w:eastAsia="en-GB"/>
        </w:rPr>
        <w:t xml:space="preserve"> допомоги громадянам іноземних держав, особам без громадянства, які постраждали від торгівлі людьми в Україні.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Центр соціальних служб для сім’ї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дітей та молоді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Управління освіти та науки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/>
      </w:pPr>
      <w:r>
        <w:rPr>
          <w:lang w:val="uk-UA"/>
        </w:rPr>
        <w:tab/>
        <w:t xml:space="preserve">  Управління охорони здоров</w:t>
      </w:r>
      <w:r>
        <w:rPr/>
        <w:t>’</w:t>
      </w:r>
      <w:r>
        <w:rPr>
          <w:lang w:val="uk-UA"/>
        </w:rPr>
        <w:t>я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 xml:space="preserve">  Управління  соціального захисту населення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Міськрайонний  центр зайнятості,</w:t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lang w:val="uk-UA"/>
        </w:rPr>
      </w:pPr>
      <w:r>
        <w:rPr>
          <w:lang w:val="uk-UA"/>
        </w:rPr>
        <w:t xml:space="preserve">Секретар  міської ради                                                            О.Б.Олійн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.Звичайний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4:00Z</dcterms:created>
  <dc:creator>Lubov</dc:creator>
  <dc:description/>
  <cp:keywords/>
  <dc:language>en-US</dc:language>
  <cp:lastModifiedBy>Lubov</cp:lastModifiedBy>
  <cp:lastPrinted>2011-02-03T11:51:00Z</cp:lastPrinted>
  <dcterms:modified xsi:type="dcterms:W3CDTF">2011-02-07T14:33:00Z</dcterms:modified>
  <cp:revision>4</cp:revision>
  <dc:subject/>
  <dc:title> </dc:title>
</cp:coreProperties>
</file>