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0.2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30905520" r:id="rId2"/>
        </w:objec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HTM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 31 січня   2011 р.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lang w:val="uk-UA"/>
        </w:rPr>
        <w:t>59-05-</w:t>
      </w:r>
      <w:r>
        <w:rPr>
          <w:rFonts w:cs="Times New Roman" w:ascii="Times New Roman" w:hAnsi="Times New Roman"/>
          <w:sz w:val="24"/>
          <w:lang w:val="en-US"/>
        </w:rPr>
        <w:t>VI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Про присудження Премії Білоцерківської 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міської ради за внесок молоді у розвиток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місцевого самоврядування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 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клопотання постійної комісії з питань освіти, культури, духовності, мов, молоді та спорту (вх. №1-16-43 від 05.01.11р.) на виконання рішень міської ради від 30.05.2008р. №770 «Про Премію Білоцерківської міської ради за внесок молоді у розвиток місцевого самоврядування», від 12.11.2008р. №910 «Про внесення змін та доповнень до додатку рішення 33 сесії міської ради V скликання від 30.05.2008р. №770 «Про Премію Білоцерківської міської ради за внесок молоді у розвиток місцевого самоврядування», розділу ІІ пункту 5.11 Комплексної програми «Молодь Білої Церкви» на 2009-2013рр.», затвердженої рішенням Білоцерківської міської ради від 18.02.2009р. №975, відповідно до законів України «Про місцеве самоврядування в Україні», «Про сприяння соціальному становленню та розвитку молоді в Україні», міська рада вирішила: </w:t>
      </w:r>
    </w:p>
    <w:p>
      <w:pPr>
        <w:pStyle w:val="Style15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Присудити Премію Білоцерківської міської ради за внесок молоді у розвиток місцевого самоврядування в 2010 році з врученням грошової суми, видатки на яку з урахуванням податків становлять 1700,0 (одна тисяча сімсот грн. 00 коп.), Київській обласній молодіжній громадській організації «Федерація 4» (виконуючий обов’язки голови організації – Мороз В.Ю.) – за значний внесок у вирішення соціально значимих для міської громади питань, ініціативу, творчий пошук, широке залучення молоді до суспільного життя та підвищення її ролі в громадському житті міста Біла Церкв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 Відділу у справах сім`ї та молоді Білоцерківської міської ради (Литвинчук О.Д.) забезпечити урочисте вручення Премії Білоцерківської міської ради за внесок молоді у розвиток місцевого самоврядуванн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3. Фінансовому управлінню Білоцерківської міської ради (Терещук С.Г.) перерахувати відділу у справах  сім</w:t>
      </w:r>
      <w:r>
        <w:rPr>
          <w:rFonts w:eastAsia="Symbol" w:cs="Symbol" w:ascii="Symbol" w:hAnsi="Symbol"/>
          <w:sz w:val="24"/>
          <w:szCs w:val="24"/>
          <w:lang w:val="uk-UA"/>
        </w:rPr>
        <w:t>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ї та молоді (Литвинчук О.Д.) кошти в сумі 1700,0 грн. (Одна тисяча сімсот грн. 00 коп.) </w:t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в </w:t>
      </w:r>
      <w:r>
        <w:rPr>
          <w:rFonts w:cs="Times New Roman" w:ascii="Times New Roman" w:hAnsi="Times New Roman"/>
          <w:sz w:val="24"/>
          <w:szCs w:val="24"/>
          <w:lang w:val="uk-UA"/>
        </w:rPr>
        <w:t>межах асигнувань відділу на молодіжні програми для забезпечення вручення Премії Білоцерківської міської ради за внесок молоді у розвиток місцевого самоврядуванн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4. Контроль за виконанням даного рішення покласти на постійну комісію  з питань  освіти, культури, мов, духовності, молоді та спорту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В.П. Савчук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3:55:00Z</dcterms:created>
  <dc:creator>Lubov</dc:creator>
  <dc:description/>
  <cp:keywords/>
  <dc:language>en-US</dc:language>
  <cp:lastModifiedBy>Lubov</cp:lastModifiedBy>
  <cp:lastPrinted>2011-02-03T11:48:00Z</cp:lastPrinted>
  <dcterms:modified xsi:type="dcterms:W3CDTF">2011-02-07T14:34:00Z</dcterms:modified>
  <cp:revision>3</cp:revision>
  <dc:subject/>
  <dc:title>Про присудження Премії Білоцерківської </dc:title>
</cp:coreProperties>
</file>