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3944483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31 січня   2011 р.                                                                                              № 62</w:t>
      </w:r>
      <w:r>
        <w:rPr>
          <w:rFonts w:cs="Times New Roman" w:ascii="Times New Roman" w:hAnsi="Times New Roman"/>
          <w:sz w:val="24"/>
          <w:lang w:val="uk-UA"/>
        </w:rPr>
        <w:t>-05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>Про внесення змін до рішення Білоцерків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>від 08.07.10р. № 1426-6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„Про безоплатну передачу з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>балансу відділу капітального будівництва Білоцерківської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>міської ради на баланс ВАТ „Київоблгаз” основних засобів”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Білоцерківської міської ради № 310 від 06.10.10р. відповідно до Закону України „Про місцеве самоврядування в Україні”, постанови Кабінету Міністрів України від 06.11.96р. № 891 та враховуючи лист ВАТ „Київоблгаз” від 06.10.10р. № 7-3991 міська рада вирішила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1. Викласти в новій редакції пункт 1 рішення Білоцерківської міської ради від 08.07.10р. № 1426-6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„Про безоплатну передачу з балансу відділу капітального будівництва Білоцерківської міської ради на баланс ВАТ „Київоблгаз” основних засобів”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>„Надати згоду на безоплатну передачу з балансу відділу капітального будівництва міської ради на баланс ВАТ „Київоблгаз” зовнішні газопроводи та об’єкти газопостачання 104 квартирного житлового будинку по вул. Академіка Кримського,10; 125 квартирного житлового будинку по пров. Академічному,3; 23 квартирного житлового будинку Гайок,214; 12 квартирного житлового будинку Гайок,215; 51 квартирного житлового будинку по        вул. Гоголя,3; 160 квартирного житлового будинку по вул. Леваневського,58, які є в комунальній власності міст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4104"/>
        <w:gridCol w:w="1197"/>
        <w:gridCol w:w="1026"/>
        <w:gridCol w:w="968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знаходженн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 вводу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ок,214, 2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н/т          ПЕ90х5,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/т ст. підз. 38х3,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sz w:val="24"/>
                <w:szCs w:val="24"/>
                <w:lang w:val="uk-UA"/>
              </w:rPr>
              <w:t>надз.ст. 38х3,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sz w:val="24"/>
                <w:szCs w:val="24"/>
                <w:lang w:val="uk-UA"/>
              </w:rPr>
              <w:t>ШР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5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н/т          ПЕ80х5,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н/т          ПЕ80х5,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sz w:val="24"/>
                <w:szCs w:val="24"/>
                <w:lang w:val="uk-UA"/>
              </w:rPr>
              <w:t>ШР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Академічний,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н/т          ПЕ90х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Біла Церква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Академіка Кримського,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н/т сталь 76х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голя,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н/т          ПЕ110х6,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сталь            108х3,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ровід с/т           ПЕ  63х3,6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sz w:val="24"/>
                <w:szCs w:val="24"/>
                <w:lang w:val="uk-UA"/>
              </w:rPr>
              <w:t>ШР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  <w:tab w:val="left" w:pos="31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Приймання-передачу здійснити комісійно по акту приймання-передачі основних засобів, розташованих в м. Біла Церква,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3. Контроль за виконанням даного рішення покласти на постійну комісію з питань житлово-комунального господарства.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firstLine="72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55:00Z</dcterms:created>
  <dc:creator>komp</dc:creator>
  <dc:description/>
  <cp:keywords/>
  <dc:language>en-US</dc:language>
  <cp:lastModifiedBy>Lubov</cp:lastModifiedBy>
  <cp:lastPrinted>2011-02-03T12:08:00Z</cp:lastPrinted>
  <dcterms:modified xsi:type="dcterms:W3CDTF">2011-02-07T14:34:00Z</dcterms:modified>
  <cp:revision>3</cp:revision>
  <dc:subject/>
  <dc:title>від 31 січня 2011 року № 62-05-VІ</dc:title>
</cp:coreProperties>
</file>