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>
          <w:lang w:val="uk-UA"/>
        </w:rPr>
      </w:pPr>
      <w:r>
        <w:rPr/>
        <w:t>до Програм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Заходи </w:t>
      </w:r>
    </w:p>
    <w:p>
      <w:pPr>
        <w:pStyle w:val="Normal"/>
        <w:jc w:val="center"/>
        <w:rPr/>
      </w:pPr>
      <w:r>
        <w:rPr/>
        <w:t>щодо  моде</w:t>
      </w:r>
      <w:r>
        <w:rPr>
          <w:lang w:val="uk-UA"/>
        </w:rPr>
        <w:t>р</w:t>
      </w:r>
      <w:r>
        <w:rPr/>
        <w:t>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ї</w:t>
      </w:r>
      <w:r>
        <w:rPr/>
        <w:t>,</w:t>
      </w:r>
      <w:r>
        <w:rPr>
          <w:lang w:val="uk-UA"/>
        </w:rPr>
        <w:t xml:space="preserve"> </w:t>
      </w:r>
      <w:r>
        <w:rPr/>
        <w:t>реконструкції</w:t>
      </w:r>
      <w:r>
        <w:rPr>
          <w:lang w:val="uk-UA"/>
        </w:rPr>
        <w:t xml:space="preserve"> дитячо-юнацьких спортивних установ міст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забезпечення їх необхідним інвентарем та обладн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345"/>
        <w:gridCol w:w="4661"/>
        <w:gridCol w:w="2603"/>
        <w:gridCol w:w="2357"/>
        <w:gridCol w:w="23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 установ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, які планується залучити (тис. грн.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</w:tr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№1 управління освіти і науки Білоцерківської міської рад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будівництво модульної котельні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капітальний ремонт великого басейну та обладнання приміщення спорткомплексу пандусами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встановлення сучасних енергозберігаючих вікон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- встановлення вентиляції в спортивних залах  та басейні                                        .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</w:t>
            </w:r>
          </w:p>
          <w:p>
            <w:pPr>
              <w:pStyle w:val="Normal"/>
              <w:ind w:right="279" w:hanging="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 xml:space="preserve">- придбання баскетбольних конструкцій                                                                       - придбання комплекту обладнання для занять спортивною гімнастикою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- придбання спортивної екіпіровки для занять фехтування 10 комплектів                . </w:t>
            </w:r>
            <w:r>
              <w:rPr>
                <w:b/>
                <w:lang w:val="uk-UA"/>
              </w:rPr>
              <w:t xml:space="preserve">Всього: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.6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11. 6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1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0.0 тис. гр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</w:tr>
      <w:tr>
        <w:trPr>
          <w:trHeight w:val="20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№2 управління освіти і науки Білоцерківської міської рад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 xml:space="preserve">- ремонт фасадних стін плавального басейну №2 по вул. Некрасова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 xml:space="preserve">- ремонт даху басейну №2 по вул. Некрасова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обладнання спорткомплексу пандусами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татамі                                                                                                             </w:t>
            </w:r>
          </w:p>
          <w:p>
            <w:pPr>
              <w:pStyle w:val="Normal"/>
              <w:ind w:right="-127" w:hanging="0"/>
              <w:rPr/>
            </w:pPr>
            <w:r>
              <w:rPr>
                <w:lang w:val="uk-UA"/>
              </w:rPr>
              <w:t xml:space="preserve">- придбання секундомірів настінних,4шт.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секундомірів електронних,10шт.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тренажерів, 4шт.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спортивної форми : </w:t>
            </w:r>
          </w:p>
          <w:p>
            <w:pPr>
              <w:pStyle w:val="Normal"/>
              <w:ind w:right="279" w:firstLine="708"/>
              <w:rPr/>
            </w:pPr>
            <w:r>
              <w:rPr>
                <w:lang w:val="uk-UA"/>
              </w:rPr>
              <w:t xml:space="preserve">кросівки, 50 пар                                                                                                       </w:t>
            </w:r>
          </w:p>
          <w:p>
            <w:pPr>
              <w:pStyle w:val="Normal"/>
              <w:ind w:right="279" w:firstLine="708"/>
              <w:rPr/>
            </w:pPr>
            <w:r>
              <w:rPr>
                <w:lang w:val="uk-UA"/>
              </w:rPr>
              <w:t xml:space="preserve">туфлі на шипах ,50 пар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>- придбання м</w:t>
            </w:r>
            <w:r>
              <w:rPr/>
              <w:t>’</w:t>
            </w:r>
            <w:r>
              <w:rPr>
                <w:lang w:val="uk-UA"/>
              </w:rPr>
              <w:t xml:space="preserve">ячів волейбольних, 50шт.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>- придбання м</w:t>
            </w:r>
            <w:r>
              <w:rPr/>
              <w:t>’</w:t>
            </w:r>
            <w:r>
              <w:rPr>
                <w:lang w:val="uk-UA"/>
              </w:rPr>
              <w:t xml:space="preserve">ячів баскетбольних, футбольних, волейбольних, 50 шт.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плавальних дошок 50шт. та плавальних ластів 50шт.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0.7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1.7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0.0 тис. грн.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0 тис. грн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 тис 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0 тис. грн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5 тис. грн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5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.5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4.5 тис. грн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«Зміна» відділу Білоцерківської міської ради з питань фізичної культури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будівництво  футбольного поля зі штучним покриттям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ремонт та фарбування майданчика з штучним покриття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виготовлення та встановлення огорожі та освітлення  території школи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>- будівництво  футбольного поля з  трав</w:t>
            </w:r>
            <w:r>
              <w:rPr/>
              <w:t>’</w:t>
            </w:r>
            <w:r>
              <w:rPr>
                <w:lang w:val="uk-UA"/>
              </w:rPr>
              <w:t xml:space="preserve">яним покриттям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будівництво спортивного майданчика 42м х 22м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/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переносних футбольних воріт, 2 шт.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комплекту футбольних сіток, 6 шт.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кутових прапорців, 8шт.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 xml:space="preserve">- придбання м’ячів футбольних ,100шт.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 xml:space="preserve">- придбання комплекту футбольної форми, 6 комплектів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23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1.0 тис. грн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012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«Олімп»   відділу Білоцерківської міської ради з питань фізичної культури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будівництво модульної котельні із заміною опалювальної системи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- капітальний ремонт внутрішніх приміщень, спортивних залів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обладнання спорткомплексу пандусами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 спортивного інвентарю та  обладнання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сього: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.5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78.5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12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.0 тис. грн</w:t>
            </w:r>
            <w:r>
              <w:rPr>
                <w:lang w:val="uk-UA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 рік</w:t>
            </w:r>
          </w:p>
        </w:tc>
      </w:tr>
      <w:tr>
        <w:trPr>
          <w:trHeight w:val="69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ЗБЦ МР дитячо-юнацька спортивна школа «Богатир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капітальний ремонт приміщення спорткомплексу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оведення внутрішніх  ремонтних робіт   та  обладнання спорткомплексу пандусами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ремонт спортивного майданчика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 борцівського килиму, 2 шт.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електричного табло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 комплекту тренажерного обладнання                                                       - придбання велосипедів спортивних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автомобіля технічного супроводу                                                                                                                                                - придбання штанги важкоатлетичної в комплекті, 4 шт.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0.0 тис. грн.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23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КЗБЦ МР дитячо-юнацька спортивна школа «Юність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капітальний ремонт  приміщення спорткомплексу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капітальний ремонт  приміщення спорткомплексу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установлення автономного опалення школи та шахово-шашкового клубу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роведення реконструкції та капітального ремонту залу важкої атлетики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 гімнастичного  килиму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штанги важкоатлетичної в комплекті, 4 шт.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>- придбання м</w:t>
            </w:r>
            <w:r>
              <w:rPr/>
              <w:t>’</w:t>
            </w:r>
            <w:r>
              <w:rPr>
                <w:lang w:val="uk-UA"/>
              </w:rPr>
              <w:t xml:space="preserve">ячів волейбольних,40шт.                                                                         - придбання спеціального спортивного інвентарю для художньої гімнастики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радіоапаратури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сього: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0.0 тис. гр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4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.0 тис. грн</w:t>
            </w:r>
            <w:r>
              <w:rPr>
                <w:lang w:val="uk-UA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дитячо-юнацький фізкультурно-спортивний клуб  управління освіти і науки Білоцерківської міської ради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- капітальний ремонт басейну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        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>- капітальний ремонт басейну та обладнання  приміщення спорткомплексу пандусами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ind w:right="2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 тренажерів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дошки Євменова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дошки для плавання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lang w:val="uk-UA"/>
              </w:rPr>
            </w:pPr>
            <w:r>
              <w:rPr>
                <w:lang w:val="uk-UA"/>
              </w:rPr>
              <w:t xml:space="preserve">- придбання радіоапаратури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сього:                                                                                                                       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 0тис.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0.0 тис. гр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.0 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0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0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 тис.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1.5 тис. грн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фізичної культури та спорту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                                                                         В.М.Матвієць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0:00Z</dcterms:created>
  <dc:creator>UA</dc:creator>
  <dc:description/>
  <cp:keywords/>
  <dc:language>en-US</dc:language>
  <cp:lastModifiedBy>Lubov</cp:lastModifiedBy>
  <cp:lastPrinted>2011-01-12T14:59:00Z</cp:lastPrinted>
  <dcterms:modified xsi:type="dcterms:W3CDTF">2011-02-01T08:00:00Z</dcterms:modified>
  <cp:revision>2</cp:revision>
  <dc:subject/>
  <dc:title>Додаток 1</dc:title>
</cp:coreProperties>
</file>