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right="435" w:firstLine="6825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13335" w:leader="none"/>
        </w:tabs>
        <w:ind w:right="435" w:firstLine="6090"/>
        <w:jc w:val="both"/>
        <w:rPr>
          <w:lang w:val="uk-UA"/>
        </w:rPr>
      </w:pPr>
      <w:r>
        <w:rPr>
          <w:lang w:val="uk-UA"/>
        </w:rPr>
        <w:t>до Норм  витрат  на спортивні</w:t>
      </w:r>
    </w:p>
    <w:p>
      <w:pPr>
        <w:pStyle w:val="Normal"/>
        <w:tabs>
          <w:tab w:val="clear" w:pos="708"/>
          <w:tab w:val="left" w:pos="13335" w:leader="none"/>
        </w:tabs>
        <w:ind w:right="435" w:firstLine="6090"/>
        <w:jc w:val="both"/>
        <w:rPr>
          <w:lang w:val="uk-UA"/>
        </w:rPr>
      </w:pPr>
      <w:r>
        <w:rPr>
          <w:lang w:val="uk-UA"/>
        </w:rPr>
        <w:t xml:space="preserve">заходи та навчально-тренувальні збори, </w:t>
      </w:r>
    </w:p>
    <w:p>
      <w:pPr>
        <w:pStyle w:val="Normal"/>
        <w:tabs>
          <w:tab w:val="clear" w:pos="708"/>
          <w:tab w:val="left" w:pos="13335" w:leader="none"/>
        </w:tabs>
        <w:ind w:right="435" w:firstLine="6090"/>
        <w:jc w:val="both"/>
        <w:rPr>
          <w:lang w:val="uk-UA"/>
        </w:rPr>
      </w:pPr>
      <w:r>
        <w:rPr>
          <w:lang w:val="uk-UA"/>
        </w:rPr>
        <w:t>що проводяться  за участю спортсменів</w:t>
      </w:r>
    </w:p>
    <w:p>
      <w:pPr>
        <w:pStyle w:val="Normal"/>
        <w:tabs>
          <w:tab w:val="clear" w:pos="708"/>
          <w:tab w:val="left" w:pos="13335" w:leader="none"/>
        </w:tabs>
        <w:ind w:right="435" w:firstLine="6090"/>
        <w:jc w:val="both"/>
        <w:rPr>
          <w:lang w:val="uk-UA"/>
        </w:rPr>
      </w:pPr>
      <w:r>
        <w:rPr>
          <w:lang w:val="uk-UA"/>
        </w:rPr>
        <w:t>та спортивних команд м. Біла Церква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335" w:leader="none"/>
        </w:tabs>
        <w:ind w:right="435" w:firstLine="609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35" w:leader="none"/>
        </w:tabs>
        <w:ind w:left="1365" w:right="435" w:hanging="630"/>
        <w:jc w:val="center"/>
        <w:rPr>
          <w:lang w:val="uk-UA"/>
        </w:rPr>
      </w:pPr>
      <w:r>
        <w:rPr>
          <w:lang w:val="uk-UA"/>
        </w:rPr>
        <w:t>П е р е л і к</w:t>
      </w:r>
    </w:p>
    <w:p>
      <w:pPr>
        <w:pStyle w:val="Normal"/>
        <w:tabs>
          <w:tab w:val="clear" w:pos="708"/>
          <w:tab w:val="left" w:pos="13335" w:leader="none"/>
        </w:tabs>
        <w:ind w:left="1365" w:right="435" w:hanging="630"/>
        <w:jc w:val="center"/>
        <w:rPr>
          <w:lang w:val="uk-UA"/>
        </w:rPr>
      </w:pPr>
      <w:r>
        <w:rPr>
          <w:lang w:val="uk-UA"/>
        </w:rPr>
        <w:t>видів спорту з великими фізичними</w:t>
      </w:r>
    </w:p>
    <w:p>
      <w:pPr>
        <w:pStyle w:val="Normal"/>
        <w:tabs>
          <w:tab w:val="clear" w:pos="708"/>
          <w:tab w:val="left" w:pos="13335" w:leader="none"/>
        </w:tabs>
        <w:ind w:left="1365" w:right="435" w:hanging="630"/>
        <w:jc w:val="center"/>
        <w:rPr>
          <w:lang w:val="uk-UA"/>
        </w:rPr>
      </w:pPr>
      <w:r>
        <w:rPr>
          <w:lang w:val="uk-UA"/>
        </w:rPr>
        <w:t>навантаженнями та енерговитратами</w:t>
      </w:r>
    </w:p>
    <w:tbl>
      <w:tblPr>
        <w:tblW w:w="101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889"/>
        <w:gridCol w:w="1640"/>
        <w:gridCol w:w="29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ид спор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ид спорту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Баскетбо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Бок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Біатлон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Боротьба греко-римсь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Гірськолижний спорт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Ковзанярський спорт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елосипедний спорт-гонки на тре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Лижний спорт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елосипедний спорт- гонки на шос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735" w:right="435" w:hanging="0"/>
              <w:rPr>
                <w:lang w:val="uk-UA"/>
              </w:rPr>
            </w:pPr>
            <w:r>
              <w:rPr>
                <w:lang w:val="uk-UA"/>
              </w:rPr>
              <w:t>Лижний спорт- двоборство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ажка атлет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Санний спорт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Бадмінт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Фігурне катанн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еслування академічн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Фрістайл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еслування на байдарках  і кано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Регбі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ітрильницький спо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Тхеквандо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одне пол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Триатлон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Волейбо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Пауерліфтинг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Гандбо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Хокей на траві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Гімнастика спорти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Настільний теніс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Гімнастика худож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Альпінізм і скелелазінн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Дзюд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Боротьба самбо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Легка атлет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Плаван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Кікбоксинг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Плавання синхронн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 xml:space="preserve">42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Орієнтування спортивне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Сучасне  п’ятибор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Стрибки на батуті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Фехтуван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5" w:leader="none"/>
              </w:tabs>
              <w:ind w:left="1365" w:right="435" w:hanging="630"/>
              <w:rPr>
                <w:lang w:val="uk-UA"/>
              </w:rPr>
            </w:pPr>
            <w:r>
              <w:rPr>
                <w:lang w:val="uk-UA"/>
              </w:rPr>
              <w:t>Хокей  з шайбою</w:t>
            </w:r>
          </w:p>
        </w:tc>
      </w:tr>
    </w:tbl>
    <w:p>
      <w:pPr>
        <w:pStyle w:val="Normal"/>
        <w:tabs>
          <w:tab w:val="clear" w:pos="708"/>
          <w:tab w:val="left" w:pos="13335" w:leader="none"/>
        </w:tabs>
        <w:ind w:left="1365" w:right="435" w:hanging="63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35" w:leader="none"/>
        </w:tabs>
        <w:ind w:left="1365" w:right="435" w:hanging="630"/>
        <w:rPr>
          <w:lang w:val="uk-UA"/>
        </w:rPr>
      </w:pPr>
      <w:r>
        <w:rPr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13335" w:leader="none"/>
        </w:tabs>
        <w:ind w:left="1365" w:right="435" w:hanging="630"/>
        <w:rPr>
          <w:lang w:val="uk-UA"/>
        </w:rPr>
      </w:pPr>
      <w:r>
        <w:rPr>
          <w:lang w:val="uk-UA"/>
        </w:rPr>
        <w:t xml:space="preserve">фізичної культури та спорту                                                                           В.М. Матвієць </w:t>
      </w:r>
      <w:r>
        <w:br w:type="page"/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6380</wp:posOffset>
                </wp:positionH>
                <wp:positionV relativeFrom="paragraph">
                  <wp:posOffset>-335915</wp:posOffset>
                </wp:positionV>
                <wp:extent cx="3082925" cy="1068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35" w:leader="none"/>
                              </w:tabs>
                              <w:ind w:right="43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35" w:leader="none"/>
                              </w:tabs>
                              <w:ind w:right="43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Р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35" w:leader="none"/>
                              </w:tabs>
                              <w:ind w:right="43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міської рад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35" w:leader="none"/>
                              </w:tabs>
                              <w:ind w:right="43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35" w:leader="none"/>
                              </w:tabs>
                              <w:ind w:right="435" w:hanging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ід «___» ________2011 р. № _________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84.15pt;mso-wrap-distance-left:9.05pt;mso-wrap-distance-right:9.05pt;mso-wrap-distance-top:0pt;mso-wrap-distance-bottom:0pt;margin-top:-26.45pt;mso-position-vertical-relative:text;margin-left:3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35" w:leader="none"/>
                        </w:tabs>
                        <w:ind w:right="435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335" w:leader="none"/>
                        </w:tabs>
                        <w:ind w:right="435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ТВРЕРДЖ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335" w:leader="none"/>
                        </w:tabs>
                        <w:ind w:right="435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Рішення міської рад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335" w:leader="none"/>
                        </w:tabs>
                        <w:ind w:right="435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335" w:leader="none"/>
                        </w:tabs>
                        <w:ind w:right="435" w:hanging="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від «___» ________2011 р. № _________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jc w:val="center"/>
        <w:rPr>
          <w:lang w:val="uk-UA"/>
        </w:rPr>
      </w:pPr>
      <w:r>
        <w:rPr>
          <w:lang w:val="uk-UA"/>
        </w:rPr>
        <w:t>Норми витрат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jc w:val="center"/>
        <w:rPr>
          <w:lang w:val="uk-UA"/>
        </w:rPr>
      </w:pPr>
      <w:r>
        <w:rPr>
          <w:lang w:val="uk-UA"/>
        </w:rPr>
        <w:t>на спортивні заходи та навчально-тренувальні збори, що проводяться за участю спортсменів та спортивних команд м. Біла Церква.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35" w:leader="none"/>
        </w:tabs>
        <w:spacing w:lineRule="auto" w:line="276"/>
        <w:ind w:left="1134" w:right="435" w:firstLine="851"/>
        <w:jc w:val="both"/>
        <w:rPr>
          <w:lang w:val="uk-UA"/>
        </w:rPr>
      </w:pPr>
      <w:r>
        <w:rPr>
          <w:lang w:val="uk-UA"/>
        </w:rPr>
        <w:t>1.  Установити норми витрат  на спортивні заходи та навчально-тренувальні збори, затверджені цим рішенням міської ради, застосовуються щодо матеріального забезпечення спортивних заходів та їх учасників, що проводяться за участю спортсменів, збірних команд, які за направленням відділу Білоцерківської міської ради з питань фізичної культури та спорту, представляють місто Біла Церква та фінансуються за рахунок місцевого бюджету;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spacing w:lineRule="auto" w:line="276"/>
        <w:ind w:left="1134" w:right="-25" w:firstLine="851"/>
        <w:rPr>
          <w:lang w:val="uk-UA"/>
        </w:rPr>
      </w:pPr>
      <w:r>
        <w:rPr>
          <w:lang w:val="uk-UA"/>
        </w:rPr>
        <w:t>2.  Взяти до відома та керівництва в роботі, що Нормами витрат на проведення спортивних змагань та навчально-тренувальних зборів затверджених наказом Державного комітету України з фізичної культури і спорту від 06.05.98 № 917, визначено: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spacing w:lineRule="auto" w:line="276"/>
        <w:ind w:left="1134" w:right="-25" w:firstLine="851"/>
        <w:rPr/>
      </w:pPr>
      <w:r>
        <w:rPr>
          <w:lang w:val="uk-UA"/>
        </w:rPr>
        <w:t>2.1. учасниками спортивних заходів вважаються спортсмени, тренери, судді та інші учасники, які згідно з положенням про проведення змагань або списковим складом учасників навчально-тренувального збору включені до затвердженого відповідним наказом списку осіб, що беруть уча</w:t>
      </w:r>
      <w:r>
        <w:rPr>
          <w:lang w:val="en-US"/>
        </w:rPr>
        <w:t>c</w:t>
      </w:r>
      <w:r>
        <w:rPr>
          <w:lang w:val="uk-UA"/>
        </w:rPr>
        <w:t xml:space="preserve">ть в заході; 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spacing w:lineRule="auto" w:line="276"/>
        <w:ind w:left="1134" w:right="-25" w:firstLine="851"/>
        <w:rPr/>
      </w:pPr>
      <w:r>
        <w:rPr>
          <w:lang w:val="uk-UA"/>
        </w:rPr>
        <w:t>2.2.  перелік видів спорту з великими фізичними навантаженнями та енерговитратами додається.</w:t>
      </w:r>
    </w:p>
    <w:p>
      <w:pPr>
        <w:pStyle w:val="Normal"/>
        <w:tabs>
          <w:tab w:val="clear" w:pos="708"/>
          <w:tab w:val="left" w:pos="11130" w:leader="none"/>
          <w:tab w:val="left" w:pos="13335" w:leader="none"/>
        </w:tabs>
        <w:ind w:left="1418" w:right="-25" w:firstLine="425"/>
        <w:rPr>
          <w:lang w:val="uk-UA"/>
        </w:rPr>
      </w:pPr>
      <w:r>
        <w:rPr>
          <w:lang w:val="uk-UA"/>
        </w:rPr>
      </w:r>
    </w:p>
    <w:tbl>
      <w:tblPr>
        <w:tblW w:w="10833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96"/>
        <w:gridCol w:w="888"/>
        <w:gridCol w:w="888"/>
        <w:gridCol w:w="1582"/>
        <w:gridCol w:w="1058"/>
        <w:gridCol w:w="981"/>
        <w:gridCol w:w="904"/>
        <w:gridCol w:w="916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 а з в а     з а х о д у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 спорту з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еликими фізични-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и</w:t>
            </w:r>
            <w:r>
              <w:rPr>
                <w:lang w:val="uk-UA"/>
              </w:rPr>
              <w:t xml:space="preserve"> навантаженнями</w:t>
            </w:r>
            <w:r>
              <w:rPr/>
              <w:t xml:space="preserve">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у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а</w:t>
            </w:r>
            <w:r>
              <w:rPr>
                <w:lang w:val="uk-UA"/>
              </w:rPr>
              <w:t xml:space="preserve"> енерговитратами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8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. Норми витрат на харчування на одну особу в день ( у грн.)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.1. При</w:t>
            </w:r>
            <w:r>
              <w:rPr>
                <w:bCs/>
                <w:lang w:val="uk-UA"/>
              </w:rPr>
              <w:t xml:space="preserve"> проведенні міських фізкультурно</w:t>
            </w:r>
            <w:r>
              <w:rPr>
                <w:bCs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спортивних заходів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lang w:val="uk-UA"/>
              </w:rPr>
              <w:t xml:space="preserve"> юніорів,юніорок</w:t>
            </w:r>
            <w:r>
              <w:rPr/>
              <w:t xml:space="preserve"> та доросли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60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ля юнаків та дівчат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539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ля тренерів,суддів ,інших учасникі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 59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2" w:type="dxa"/>
            <w:gridSpan w:val="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При проведенні навчально-тренувальних зборів спортсмені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змагань міського рів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ля спортсмен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</w:t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ля тренерів та інших учасник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3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96"/>
        <w:gridCol w:w="888"/>
        <w:gridCol w:w="888"/>
        <w:gridCol w:w="1582"/>
        <w:gridCol w:w="1058"/>
        <w:gridCol w:w="981"/>
        <w:gridCol w:w="904"/>
        <w:gridCol w:w="916"/>
      </w:tblGrid>
      <w:tr>
        <w:trPr>
          <w:trHeight w:val="255" w:hRule="atLeast"/>
        </w:trPr>
        <w:tc>
          <w:tcPr>
            <w:tcW w:w="664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3. При участі в обласних спортивних захода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ля юніорів,юніорок та доросли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60</w:t>
            </w:r>
          </w:p>
        </w:tc>
      </w:tr>
      <w:tr>
        <w:trPr>
          <w:trHeight w:val="255" w:hRule="atLeast"/>
        </w:trPr>
        <w:tc>
          <w:tcPr>
            <w:tcW w:w="32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ля юнаків та дівчат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ля тренерів,сіддів та інших учасникі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При проведенні навчально-тренувальних зборів окремих спортсменів міста,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бірних команд міста з видів спорту , пов"язаних з безпосередньою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ідготовкою до спортивних змагань обласного рівня: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ля спортсмен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</w:t>
            </w:r>
          </w:p>
        </w:tc>
      </w:tr>
      <w:tr>
        <w:trPr>
          <w:trHeight w:val="22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ля тренерів та інших учасникі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</w:t>
            </w:r>
          </w:p>
        </w:tc>
      </w:tr>
      <w:tr>
        <w:trPr>
          <w:trHeight w:val="21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. При організації та проведенні міськими спортивними організаціям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риторії м.Біла Церква міжнародних змагань  (зустрічі,турніри ) :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ля юніорів, юніорок та доросли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63</w:t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ля юнаків та дівчат                                                      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ля тренерів, суддів та інших учасникі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. При участі окремих спортсменів міста з вид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у в спортивних змаганнях державного, міжнародного  рівня та проведен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702" w:type="dxa"/>
            <w:gridSpan w:val="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вчально-тренувальних зборів пов"язаних з безпосередньою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86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ідготовкою до них 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ля юніорів, юніорок та дорослих    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63</w:t>
            </w:r>
          </w:p>
        </w:tc>
      </w:tr>
      <w:tr>
        <w:trPr>
          <w:trHeight w:val="255" w:hRule="atLeast"/>
        </w:trPr>
        <w:tc>
          <w:tcPr>
            <w:tcW w:w="32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ля юнаків та дівчат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ля тренерів, суддів та інших учасникі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8</w:t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7. Для забезпечення спортсменів додатковим спеціальним харчуванням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гідно із Положенням про порядок забезпечення додатковим спеціальним харчуванням 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ремих категорій спортсменів у межах України, затвердженим наказом Державного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ітету України з фізичної культури та спорту від 06.05.98 № 917, зареєстрованим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Міністерстві юстиції Укарїни 14.07.98 за № 456/289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8</w:t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*Примітка:   Конкретні норми витрат на харчування визначаються в межах Норм витрат та фактичного 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інансування на ці цілі з місцевого бюджета на підставі кошторисів затверджених заступником голови </w:t>
            </w:r>
          </w:p>
        </w:tc>
      </w:tr>
      <w:tr>
        <w:trPr>
          <w:trHeight w:val="255" w:hRule="atLeast"/>
        </w:trPr>
        <w:tc>
          <w:tcPr>
            <w:tcW w:w="770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церківської міської ради або особою, яка виконує його обовязки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Медико відновлювані засоби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ля забезпечення спорсменів медико- відновлюваними засобами та виробами медичного  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значення спортсменів учасників спортивних змагань місцевого, регіонального, державного 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 міжнародного рівнів, навчально тернувальних зборів збірних команд та спортивних шкіл, </w:t>
            </w:r>
          </w:p>
        </w:tc>
      </w:tr>
      <w:tr>
        <w:trPr>
          <w:trHeight w:val="255" w:hRule="atLeast"/>
        </w:trPr>
        <w:tc>
          <w:tcPr>
            <w:tcW w:w="7702" w:type="dxa"/>
            <w:gridSpan w:val="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білітаційно-спортивних та оздоровчих заходів для інвалідів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 2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tbl>
      <w:tblPr>
        <w:tblW w:w="10503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96"/>
        <w:gridCol w:w="888"/>
        <w:gridCol w:w="888"/>
        <w:gridCol w:w="1582"/>
        <w:gridCol w:w="1058"/>
        <w:gridCol w:w="981"/>
        <w:gridCol w:w="904"/>
        <w:gridCol w:w="916"/>
      </w:tblGrid>
      <w:tr>
        <w:trPr>
          <w:trHeight w:val="31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 Норми витрат та нагородження переможців та призерів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ртивних змагань та заходів та вручення пам"ятних сувенірів під час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ня офіційних зустрічей (грн.)</w:t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 На чемпіонатах (спортивних іграх), кубках міста, міжнародних змаганнях,офіційних зустрічах,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лядах-конкурсах,фетивалях, турнірах,першостях для всіх категорій спортсменів тощо:</w:t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у командній першості (на команду )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2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особистій першості                          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1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2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3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Заохочення переможців, призерів та інших сучасників основних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жнародних змагань та їх тренерів</w:t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4.1. Спортсменам-переможцям , призерам офіційних  міжнародних змагань з олімпійських видів</w:t>
            </w:r>
          </w:p>
        </w:tc>
      </w:tr>
      <w:tr>
        <w:trPr>
          <w:trHeight w:val="255" w:hRule="atLeast"/>
        </w:trPr>
        <w:tc>
          <w:tcPr>
            <w:tcW w:w="770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порту виплачується одноразова допомога у таких розмірах (у грн.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4.1.1 Олімпійські та паролімпійські ігри: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1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0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2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8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3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7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4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6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5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6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7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3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8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9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10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.1.2 Чемпіонат Світу 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1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3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2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3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4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5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6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7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8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9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10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3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96"/>
        <w:gridCol w:w="888"/>
        <w:gridCol w:w="888"/>
        <w:gridCol w:w="1582"/>
        <w:gridCol w:w="1058"/>
        <w:gridCol w:w="981"/>
        <w:gridCol w:w="904"/>
        <w:gridCol w:w="916"/>
      </w:tblGrid>
      <w:tr>
        <w:trPr>
          <w:trHeight w:val="255" w:hRule="atLeast"/>
        </w:trPr>
        <w:tc>
          <w:tcPr>
            <w:tcW w:w="50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4.1.3. Першість світу (молодь,юніори)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1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2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>1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3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8</w:t>
            </w:r>
            <w:r>
              <w:rPr/>
              <w:t>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4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5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4</w:t>
            </w:r>
            <w:r>
              <w:rPr/>
              <w:t>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4.1.4. Чемпіонат Європ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 1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2 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2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 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3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8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4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5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4.1.5. Першість Європи (молодь, юніори, юнаки 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1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2 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2 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1 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 3 місце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8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4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5 місц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.2 Тренерам, які підготували спортсменів, зазначених  у пунктах 4.1.1 - 4.1.5,може виплачуватись </w:t>
            </w:r>
          </w:p>
        </w:tc>
      </w:tr>
      <w:tr>
        <w:trPr>
          <w:trHeight w:val="285" w:hRule="atLeast"/>
        </w:trPr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нагорода у розмірі 50 відсотків від суми винагороди,визначеної для спортсмен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4.3. Спортсменам-переможцям, призерам офіційних міжнародних змагань з неолімпійських видів</w:t>
            </w:r>
          </w:p>
        </w:tc>
      </w:tr>
      <w:tr>
        <w:trPr>
          <w:trHeight w:val="22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у, виплачується одноразова винагорода у розмірі 50 відсотків від сум винагород, зазначених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 пунктах  4.1.1- 4.1.5 норм витрат.Тренерам ,які підготували зазначених спортсменів , може виплачуватись</w:t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инагорода у розмірі 50 відсотків від суми, визначеної для винагороди спортсмена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. Інші витрат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.1. Учасникам спортивних заходів за наявності підтверджуючих документів, відшкодовуються витрати на 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живання , виплату добових у дорозі , проїзд (включаючи перевезення багажу) та інші витрати  згідно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 чинним законодавством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5.2 Опл</w:t>
            </w:r>
            <w:r>
              <w:rPr>
                <w:lang w:val="uk-UA"/>
              </w:rPr>
              <w:t>а</w:t>
            </w:r>
            <w:r>
              <w:rPr/>
              <w:t>та витрат з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ристування транспортом для проведення фізкультурно-оздоровчих заходів 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 межах  території їх проведення здійснюються згідно з діючими в даній місцевості тарифами на</w:t>
            </w:r>
          </w:p>
        </w:tc>
      </w:tr>
      <w:tr>
        <w:trPr>
          <w:trHeight w:val="315" w:hRule="atLeast"/>
        </w:trPr>
        <w:tc>
          <w:tcPr>
            <w:tcW w:w="32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ні послуги.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3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96"/>
        <w:gridCol w:w="888"/>
        <w:gridCol w:w="888"/>
        <w:gridCol w:w="1582"/>
        <w:gridCol w:w="1058"/>
        <w:gridCol w:w="981"/>
        <w:gridCol w:w="904"/>
        <w:gridCol w:w="916"/>
      </w:tblGrid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5.3. У разі неможливості або недоцільності організації повноцінного харчування учасника фізкультурно-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портивних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ходів або придбання призів і пам"ятних сувенірів у безготівковому порядку , виплату </w:t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артості харчування та придбання здійснюється готівкою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335" w:leader="none"/>
        </w:tabs>
        <w:ind w:left="1365" w:right="435" w:hanging="63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35" w:leader="none"/>
        </w:tabs>
        <w:ind w:left="1365" w:right="435" w:hanging="63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35" w:leader="none"/>
        </w:tabs>
        <w:ind w:left="1365" w:right="435" w:hanging="63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екретар міської ради                                                                                      О.Б. Олійник </w:t>
      </w:r>
    </w:p>
    <w:sectPr>
      <w:type w:val="nextPage"/>
      <w:pgSz w:w="12240" w:h="15840"/>
      <w:pgMar w:left="420" w:right="794" w:gutter="0" w:header="0" w:top="454" w:footer="0" w:bottom="3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44:00Z</dcterms:created>
  <dc:creator>CG</dc:creator>
  <dc:description/>
  <cp:keywords/>
  <dc:language>en-US</dc:language>
  <cp:lastModifiedBy>Lubov</cp:lastModifiedBy>
  <cp:lastPrinted>2011-02-03T12:44:00Z</cp:lastPrinted>
  <dcterms:modified xsi:type="dcterms:W3CDTF">2011-02-03T09:45:00Z</dcterms:modified>
  <cp:revision>3</cp:revision>
  <dc:subject/>
  <dc:title>Б і л о ц е р к і в с ь к а        м і с ь к а           р а д а</dc:title>
</cp:coreProperties>
</file>