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6747589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1 січня   2011 р.                                                                                              № 67</w:t>
      </w:r>
      <w:r>
        <w:rPr>
          <w:rFonts w:cs="Times New Roman" w:ascii="Times New Roman" w:hAnsi="Times New Roman"/>
          <w:sz w:val="24"/>
          <w:lang w:val="uk-UA"/>
        </w:rPr>
        <w:t>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писку</w:t>
      </w:r>
    </w:p>
    <w:p>
      <w:pPr>
        <w:pStyle w:val="Normal"/>
        <w:rPr>
          <w:lang w:val="uk-UA"/>
        </w:rPr>
      </w:pPr>
      <w:r>
        <w:rPr>
          <w:lang w:val="uk-UA"/>
        </w:rPr>
        <w:t>народних засідате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Білоцерківського міськрайонного суду від 18.01.2011р.               № 1-13-183 про затвердження списку народних засідателів,  відповідно  до Цивільно-процесуального кодексу України, Кодексу адміністративного судочинства України, Кримінально-процесуального  кодексу України, ст. 58 Закону України «Про судоустрій і статус суддів»,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список народних засідателів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изнати таким, що втратило чинність, рішення міської ради від 11.02.2010р. № 1294 «Про затвердження списку народних засідател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>від 31 січня 2011 р. №67-05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родних засідате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66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араєва Людмила Миколаївна, 1950 року народження, м.Біла Церква, вул. Славіна,34, кв.62, д.т. 6-54-59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так  Юрій Миколайович, 1965 року народження, м.Біла Церква, вул.Некрасова,95, кв.115, д.т. 39-50-45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вренко Сергій Анатолійович, 1958 року народження, м.Біла Церква, вул.Вернадського,6, кв. 235, м.т. 097-250-68-59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ко Леонід Миколайович, 1955 року народження, м.Біла Церква, вул.Славіна,76, кв.83, д.т. 6-21-06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Петро Володимирович,  1959 року народження, м.Біла Церква, вул.Котляревського,77, д.т. 39-16-66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Тетяна Миколаївна, 1975  року народження, м.Біла Церква, вул.Славіна,2, кв.32, д.т. 6-34-68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арський Микола Іванович,  1950 року народження, м.Біла Церква, бульвар 50-річчя Перемоги,125, кв. 45, р.т. 6-30-95, д.т. 39-16-6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ий Станіслав Іванович,  1948 року народження, м.Біла Церква, вул.Славіна,23, кв.49, м.т. 067-378-92-8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Андрій Анатолійович,  1972 року народження, м.Біла Церква, вул.Мельника,32а, кв.24, м.т.067-457-78-84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емберг Леонід Володимирович, 1950  року народження, м.Біла Церква, вул.Пвліченко,20, кв.80, д.т. 39-42-80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 міської ради</w:t>
        <w:tab/>
        <w:tab/>
        <w:tab/>
        <w:tab/>
        <w:tab/>
        <w:tab/>
        <w:tab/>
        <w:t>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4:00Z</dcterms:created>
  <dc:creator>Lubov</dc:creator>
  <dc:description/>
  <cp:keywords/>
  <dc:language>en-US</dc:language>
  <cp:lastModifiedBy>Lubov</cp:lastModifiedBy>
  <cp:lastPrinted>2011-02-03T14:06:00Z</cp:lastPrinted>
  <dcterms:modified xsi:type="dcterms:W3CDTF">2011-02-07T14:35:00Z</dcterms:modified>
  <cp:revision>3</cp:revision>
  <dc:subject/>
  <dc:title>Про затвердження списку</dc:title>
</cp:coreProperties>
</file>