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 рішення міської рад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  31 січня 2011 року  № 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АВКИ</w:t>
      </w:r>
    </w:p>
    <w:p>
      <w:pPr>
        <w:pStyle w:val="Normal"/>
        <w:jc w:val="center"/>
        <w:rPr/>
      </w:pPr>
      <w:r>
        <w:rPr>
          <w:lang w:val="uk-UA"/>
        </w:rPr>
        <w:t>ЄДИНОГО ПОДАТКУ ДЛЯ СУБ</w:t>
      </w:r>
      <w:r>
        <w:rPr/>
        <w:t>’</w:t>
      </w:r>
      <w:r>
        <w:rPr>
          <w:lang w:val="uk-UA"/>
        </w:rPr>
        <w:t>ЄК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ІДПРИЄМНИЦЬКОЇ ДІЯЛЬНОСТІ – ФІЗИЧНИХ ОСІБ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20"/>
        <w:gridCol w:w="5288"/>
        <w:gridCol w:w="2340"/>
      </w:tblGrid>
      <w:tr>
        <w:trPr>
          <w:trHeight w:val="6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RANGE!B10%3AC270"/>
            <w:r>
              <w:rPr/>
              <w:t>КВЕД</w:t>
            </w:r>
            <w:bookmarkEnd w:id="0"/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ИДИ ДIЯЛЬНОСТI </w:t>
            </w:r>
          </w:p>
          <w:p>
            <w:pPr>
              <w:pStyle w:val="Normal"/>
              <w:jc w:val="center"/>
              <w:rPr/>
            </w:pPr>
            <w:r>
              <w:rPr/>
              <w:t>(ВІДПОВІДНО КВЕДІ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тверджені ставки (грн.)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щування зернових та технічних культу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очiвництво, декоративне садiвництво та вирощування продукцiї розсадник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едення великої рогатої худоб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едення овець,кіз,кон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едення свин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едення птиц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2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едення інших тварин;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iшане сiльське господар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4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послуг у рослинництвi i тваринництвi; облаштування ландшаф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4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послуг у твариництв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послуг у лiсовому господарств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ибальство, рибництво та пов'язанi з ними послуг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'ясних продукт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оцтво рибних продукт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3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облення та консервування овочів та фруктів, не віднесене до інших групув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4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нерафінованих олії та жир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4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рафінованих олії та жир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5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роблення молока та виробництво сир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6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робництво продуктів борошномельно-круп'яної промисловості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8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хліба та хлібобулоч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8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робництво сухарів, печива, пирогів і тістечок тривалого зберіганн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8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акарон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98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інеральних вод та інших безалкогольних напої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доблення тканин та текстиль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готових текстильних виробів,крім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7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трикотажних панчішно-шкарпетков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7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трикотажних пуловерів,кардиганів та аналогічних виробів;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одягу зі шкі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робочого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верхнього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спіднього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2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iншого одягу та аксесуар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хутра та виробів з хут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шкі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взутт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ісопильне та стругальне виробництво; просочування дереви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фанери, плит та панелей, шпон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дерев'яних будівельних конструкцій та  столяр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оцтво дерев'яної та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5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інших виробів з дереви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гофрованого картону, паперової та картонної та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паперових канцелярськ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ання кни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ання газ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ання журналів та періодичних публікаці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ання звукозапис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види видавничої діяльност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кування газе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а поліграфична діяльні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2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iнших послуг у полiграфiчнiй дiяльност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31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ражування звукозаписі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3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ражування відеозапис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6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пластмаси у первинних форм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гумових шин,покришок та  каме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дновлення протектора гумових шин та покриш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інших гумов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тари з пластмас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робництво листового скла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вання та оброблення листового ск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1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та оброблення інших скля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5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вап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6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виробiв з бетону для будівниц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7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облення декоративного та будiвельного камен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будівельних металевих конструкці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будівельних металев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еталевих резервуарiв, цистерн та контейнер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вання, пресування, штампування, профілюв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5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облення  та нанесення покриттів на метал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5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гальнi механiчнi операцi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6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ножов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6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замк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7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бочок та аналогічних металевих ємкосте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7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 виробів з дро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7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готовлення інших готових металев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24.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i технiчне обслуговування iнших машин та устатковання загального призна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53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i технiчне обслуговування машин та устатковання для перероблення сiльгосппродукт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56.6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i технiчне обслуговування машин та устатковання спецiального призначення, не вiднесених до iнших групувань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ування та монтаж систем керування технологічними процес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вузлів, деталей та приладдя для автомобілів та їх двигун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еблiв з 36.11.0 по 36.15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монет та медалей, ювелiрних виробiв з 36.21.0 по 36.22.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, обслуговування та установлення музичних iнструментiв  з 36.30.1 по 36.63.0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5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ігор та іграш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.6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робництво іншої продукції,не віднесених  до інших групув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облення металевих відходів та брухту чорних метал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облення неметалевих вiдходiв та  брух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бирання та знесення будівель,земляні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відувальне бурі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2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дiвництво будiв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21.7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та  встановлення збiрних конструкцi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готовлення каркасних конструкцiй i покрiвел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25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спеціалізовані будівельні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25.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металевих конструкці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монтажнi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1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ож систем пожежної та охоронної сигналізації; монтаж анте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золяцiйнi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3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систем опалення, вентиляції та кондиціонування повітря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3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провідні, каналізаційні та протипожежні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3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опровідні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3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монтажні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41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укатурні робо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4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ярнi та теслярськi робо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4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криття підлог та облицювання сті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4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ярні роботи та склі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4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ншi роботи з завершення будiвниц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.5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нда будівельної техніки з оператор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10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торгівлі автомобіл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iчне обслуговування та ремонт автомобiл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30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iвля автомобільними деталями та приладд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30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дрібна торгівля автомобільними деталями та приладд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30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торгівлі автомобільними деталями  та приладд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40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дрібна торгівля мотоцикл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.40.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ічне обслуговування та ремонт мотоцикл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середництво в торгівлі сільськогосподарською сировиною,живими товарами.,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торгівлі деревиною та будівельними матеріал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редництво в торгівлі меблями, побутовими товарами,залізними та іншим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6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торгівлі текстильними виробами,одягом,взуттям та шкіряними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8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спеціалізаваній торгівлі інш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19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редництво в торгівлі товарами широкого асортимен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зерном, насінням та кормами для твари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квітами та іншими рослин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живими товарам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2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шкурами та шкіро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3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фруктами та овоч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3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м'ясом та м'ясопродукт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3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молочними продуктами, яйцями,олією, тваринним маслом та жирам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37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кавою,чаєм,какао та прянощ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38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продуктами харчув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текстиль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2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одяго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2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взутт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2.4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хутряними виробами та доповненням до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3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електропобутовими прила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3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радіотелевізійною апаратурою та засобами звуко- та відеозапис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посудом, виробами зі скла,фарфору та кераміки,шпалерам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парфумерними та косметич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6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фармацевтич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7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меблями, покриттям для підлоги та неелектричними побутовими прилад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47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папером, картоном,книгами,журналами та концелярським приладд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1.47.9  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непродовольчими товарами споживчого призна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52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чорними та кольоровими металами в первинних формах 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53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деревино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53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будівельними матеріал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53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санітарно-технічним обладнан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5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залізними виробами, водопровідним та опалювальним устатков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1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верстата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та устаткуванням для добувної промисловості та будівниц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машинами та устаткуваннями для текстильного, швейного та трикотажн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комп"ютерами, периферійними пристроями та програмним забезпе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това торгівля офісною технікою та устаткованням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6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електронними компонентами та устаткованн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7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іншими машинами та устаткуванн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88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това торгівля сільгосподарською технеко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.9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види оптової торгівл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в неспеціалізованих магазинах з перевагою  продовольчого асортимен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фруктами та овочами, включаючи картопл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м’ясом та м’ясними продукт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рибою та морепродукт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хлібом, хлібобулочними та кондитерськими виро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7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молоком, молочними продуктами та яйц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27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іншими продовольч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3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фармацевтич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3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медичними та ортопедич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3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косметичними та парфумер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текстильними та галантерейн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2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одяго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оздрібна торгівля взуттям та шкіряними виробам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4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мебл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4.9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іншими товарами для дом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побутовими електротоварами, радіо- та телеапаратурою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6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залізними виробами, фарбами та скл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7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книгами, газетами та канцелярськими товар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8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офісним та комп’ютерним устаткованн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8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годинниками та ювелірними вироб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8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фотографічним, оптичним та точним устаткування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48.9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оздрібна торгівля іншими непродовольчими товарами, не віднесеними до інших групувань.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5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дрібна торгівля уживаними товарами в магазин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6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, яка здійснюється фірмами посилкової торгівл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6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дрібна торгівля з лотків та на ринка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6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здрiбна торгiвля поза магазин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зутт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1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виробів зі шкіри та інших матеріал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2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радіотелевізійної аудіо- та відеоапаратур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2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інших побутових електричних товар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3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годинників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3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ювелір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4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монт та перероблення одя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.74.9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iнших побутових виробiв та предметiв особистого вжит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готел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30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ресторан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30.2</w:t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іяльність каф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40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 барiв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.5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їдалень та послуги з постачання готової їж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2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автомобiльного регулярного трансп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такс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2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іяльність нерегулярного пасажирського трансп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.2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яльність автомобільного вантажного трансп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е оброблення вантаж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ське господар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21.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іонування інфраструктури автомобільного та міського трансп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луги з органiзацiї подорожув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ізація перевезення вантаж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'єрська дiяльнi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яльність зв'яз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а допоміжна діяльність у сфері фінансового посередниц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мiжна дiяльнiсть у сферi страхування та пенсiйного забезпе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ізація будівництва об’єктів нерухомості для продажу чи здавання в оренд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півля та продаж власного нерухомого май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авання в оренду власного нерухомого майна (крім діяльності ринків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3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яльність агенств нерухомост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.32.0</w:t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іння нерухомим майн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10.0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нда автомобiл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нда інших наземних транспортних засобів та устаткуван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3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енда iнших машин та устатков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кат побутових виробiв та предметiв особистого вжитк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1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ування з питань інформатизаці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2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озроблення стандартного програмного забезпе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2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Інші види діяльності у сфері розроблення програмного забезпе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3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облення данн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, пов'язана з банками даних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50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i технiчне обслуговування офiсної та електронно-обчислювальної технi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.1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вокатськадіяльні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у сферi бухгалтерського облiку та ауди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лідження кон'юктури ринку та виявлення суспільної дум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1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іння підприємства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1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сультування  з питань комерцiйної дiяльностi та управлi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20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іяльність у сфері інжиніринг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20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у сферi геодезiї, гiдрографiї та гiдрометеорологi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ламна дiяльнi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5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iдбiр та забезпечення персонало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6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ня розслiдувань та забезпечення безпек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7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 виробничих та житлових примiщень, устатковання та транспортних засоб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8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у сферi фотографiї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8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кува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8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секретарських послуг та послуг з переклад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.87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інших комерційних послу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21.3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зашкільна осві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4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коли пiдготування водiїв транспортних засоб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.4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іта дорослих та інші види осві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1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чна прак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1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матологiчна прак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1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нша дiяльнiсть у сферi охорони здоров'я  людин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теринарна дiяльнi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.32.1</w:t>
            </w:r>
          </w:p>
        </w:tc>
        <w:tc>
          <w:tcPr>
            <w:tcW w:w="5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соціальної допомоги із забезпеченням проживанн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.0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бирання сміття, боротьба із забрудненням та подібні види діяльност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1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иробництво фільм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2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у сферi радiомовлення та телебаченн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3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атральна та інша мистецька діяльні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3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ярмарок та атракцiонi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3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нша видовищно-розважальна дiяльнiст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40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iнформацiйних агентст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61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iяльнiсть у сферi сп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6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нша дiяльнiсть у спортивних об'кт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.7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нші види рекреційної діяльності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.01.1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ння, оброблення білизни та інших текстильних виробі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.02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послуг перукарнями та салонами крас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.03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ізація поховань та надання пов’язаних з ними послу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.04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іяльність по забезпеченню фізичного комфорту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.05.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ання iнших iндивiдуальних послу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Секретар  міської ради                                                                                             О.Б. Олій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8:00Z</dcterms:created>
  <dc:creator>Lubov</dc:creator>
  <dc:description/>
  <cp:keywords/>
  <dc:language>en-US</dc:language>
  <cp:lastModifiedBy>Lubov</cp:lastModifiedBy>
  <cp:lastPrinted>2011-02-01T16:25:00Z</cp:lastPrinted>
  <dcterms:modified xsi:type="dcterms:W3CDTF">2011-02-01T13:26:00Z</dcterms:modified>
  <cp:revision>2</cp:revision>
  <dc:subject/>
  <dc:title>                                                                                                     Додаток </dc:title>
</cp:coreProperties>
</file>