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85642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31 січня   2011 р.                                                                                              № 68</w:t>
      </w:r>
      <w:r>
        <w:rPr>
          <w:rFonts w:cs="Times New Roman" w:ascii="Times New Roman" w:hAnsi="Times New Roman"/>
          <w:sz w:val="24"/>
          <w:lang w:val="uk-UA"/>
        </w:rPr>
        <w:t>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"/>
        <w:ind w:right="5288" w:hanging="0"/>
        <w:jc w:val="left"/>
        <w:rPr/>
      </w:pPr>
      <w:r>
        <w:rPr>
          <w:b w:val="false"/>
          <w:szCs w:val="24"/>
        </w:rPr>
        <w:t xml:space="preserve">Про врегулювання ставок  єдиного податку для суб’єктів підприємницької діяльності – фізичних осіб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>Розглянувши подання Білоцерківської об’єднаної державної податкової інспекції Київської області від 22.12.2010 року №13881/9/172, керуючись статтею  143 Конституції України, відповідно до  п.24 ч.1 ст.26 Закону України “Про місцеве  самоврядування в Україні”, Указу Президента України від 03.07.98 за №727/98 „Про спрощену систему оподаткування, обліку та звітності суб’єктів малого підприємництва” та статті 7, статті 10, пункту 12.3 статті 12 „Податкового Кодексу України” від 02.12.2010р. № 2755-</w:t>
      </w:r>
      <w:r>
        <w:rPr>
          <w:b w:val="false"/>
          <w:szCs w:val="24"/>
          <w:lang w:val="en-US"/>
        </w:rPr>
        <w:t>V</w:t>
      </w:r>
      <w:r>
        <w:rPr>
          <w:b w:val="false"/>
          <w:szCs w:val="24"/>
        </w:rPr>
        <w:t>1, міська рада  вирішила: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1. Встановити для суб’єктів підприємницької діяльності – фізичних осіб, ставки єдиного податку за календарний місяць згідно з додатком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1.1. Платниками податку є фізичні особи, які здійснюють підприємницьку діяльність без створення юридичної особи і в трудових відносинах з ними, включаючи членів їх сімей, протягом року перебуває не більше 10 осіб та обсяг виручки яких від реалізації продукції (товарів, робіт, послуг) за рік не перевищує 500 тис.грн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1.2. Виручкою від реалізації продукції (товарів, робіт, послуг) вважається сума, фактично отримана суб’єктом підприємницької діяльності на розрахунковий рахунок або (та) в касу за здійснення операцій з продажу продукції (товарів, робіт, послуг). 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1.3. Суб’єкт підприємницької діяльності – фізична особа сплачує єдиний податок щомісяця не пізніше 20 числа наступного місяця на окремий рахунок відділень Державного казначейства України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1.4. Протягом року для платника єдиного податку встановлюються звітні періоди, що дорівнюють кварталу. Протягом п’яти днів після закінчення звітного періоду платник єдиного податку подає звіт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2. Вважати таким, що втратило чинність рішення Білоцерківської міської ради від 08.07.2010року №1438-67-</w:t>
      </w:r>
      <w:r>
        <w:rPr>
          <w:b w:val="false"/>
          <w:lang w:val="en-US"/>
        </w:rPr>
        <w:t>V</w:t>
      </w:r>
      <w:r>
        <w:rPr>
          <w:b w:val="false"/>
        </w:rPr>
        <w:t xml:space="preserve"> «Про врегулювання ставок єдиного податку для суб’єктів підприємницької діяльності - фізичних осіб». 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3. Відділу інформаційних ресурсів та зв’язків з громадськістю довести до відома населення дане рішення через засоби масової інформації та розмістити на офіційному               веб-сайті міста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>4. Контроль за виконанням даного рішення покласти на постійну комісію міської ради у справах бюджету, фінансів та цін.</w:t>
      </w:r>
    </w:p>
    <w:p>
      <w:pPr>
        <w:pStyle w:val="TextBody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5. Це рішення набуває чинності з дня офіційного оприлюднення.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 голова                     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uk-UA"/>
        </w:rPr>
        <w:t xml:space="preserve">В.П. Савчук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33:00Z</dcterms:created>
  <dc:creator>Vitas</dc:creator>
  <dc:description/>
  <cp:keywords/>
  <dc:language>en-US</dc:language>
  <cp:lastModifiedBy>Lubov</cp:lastModifiedBy>
  <cp:lastPrinted>2011-02-03T14:08:00Z</cp:lastPrinted>
  <dcterms:modified xsi:type="dcterms:W3CDTF">2011-02-07T14:16:00Z</dcterms:modified>
  <cp:revision>17</cp:revision>
  <dc:subject/>
  <dc:title>                                                                                                                   Проект</dc:title>
</cp:coreProperties>
</file>