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80212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05 вересня 2011 року </w:t>
        <w:tab/>
        <w:tab/>
        <w:tab/>
        <w:tab/>
        <w:tab/>
        <w:tab/>
        <w:tab/>
        <w:tab/>
        <w:t>№1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 xml:space="preserve">по програмі «Турбота»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Розглянувши заяви громадян, які звернулися з проханням  надання  грошової  допомоги,  зважаючи  на їх  недостатні  матеріально-побутові  умови,  відповідно  до  пункту 13  частини 4 статті  42  Закону України «Про місцеве  самоврядування в Україні»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дати адресну грошову допомогу за рахунок коштів  міського бюджету по програмі  «Турбота»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 по 500 (п’ятсот) гриве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ендевич Людмилі Михайл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дкевич Любові Георгії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раповій Людмилі  Іван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ндюку Павлу  Іван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иковій  Марії  Ілл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к’яненку Леоніду Олександр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вченку Віталію Олександр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вленко  Олені  Олександр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яці Надії  Пантелеймонівн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по 400 (чотириста) гриве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офимчук Надії Костянтин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шлюк  Світлані  Анатолії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укаленку Віктору Пантелеймонович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по 300 (триста) гриве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інченко Галині  Георгії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ваші Галині Федор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шнюку Миколі Василь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ляр Світлані Олександр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вленку Володимиру Федор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качу Сергію Григор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охленко Лідії Іван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стовець Антоніні  Михайл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лаховій Раїсі Єгор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тнік Катерині Тимофії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ченко Ларисі  Іван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лексієнко  Майї  Михайл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дько Федору Віктор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бченко Валентині Михайл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мкаускас Ремігіюсу Мартин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ценко Людмилі Петр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чинніковій Олександрі Марк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по  200 (двісті) гриве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обинській Катерині Іван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ітрінцеву Миколі Борис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ульзі Івану Мехтодійович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омадській Уляні Миколаївн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150 (сто п’ятдесят) гриве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рилкову  Іллі  Олександрович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по  100 (сто) гриве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ітченко Ганні Михайлівні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роті Наталії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чальнику  міського фінансового  управління  (Терещук  С.Г.) профінансувати  управління  соціального  захисту  населення   на  суму 12 044 (дванадцять тисяч сорок чотири)  гривні 41 копійка   (в  тому числі  поштовий  збір 0,79 % - 94 грн. 41 коп.)   для  виплати  допомоги  вище  зазначеним  громадян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9:00Z</dcterms:created>
  <dc:creator>user</dc:creator>
  <dc:description/>
  <cp:keywords/>
  <dc:language>en-US</dc:language>
  <cp:lastModifiedBy>Наташа</cp:lastModifiedBy>
  <dcterms:modified xsi:type="dcterms:W3CDTF">2011-09-09T09:53:00Z</dcterms:modified>
  <cp:revision>5</cp:revision>
  <dc:subject/>
  <dc:title>Про виділення коштів</dc:title>
</cp:coreProperties>
</file>