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691479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 06 вересня 2011 року </w:t>
        <w:tab/>
        <w:tab/>
        <w:tab/>
        <w:tab/>
        <w:tab/>
        <w:tab/>
        <w:tab/>
        <w:t>№131Р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о  виділення  коштів  </w:t>
      </w:r>
    </w:p>
    <w:p>
      <w:pPr>
        <w:pStyle w:val="Normal"/>
        <w:jc w:val="both"/>
        <w:rPr/>
      </w:pPr>
      <w:r>
        <w:rPr/>
        <w:t>по  програмі  „Турбот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</w:t>
      </w:r>
      <w:r>
        <w:rPr/>
        <w:t>Розглянувши лист управління соціального захисту населення Білоцерківської міської ради від 05.09.2011 року, відповідно  до  пункту 13  частини 4 статті  42  Закону України „Про місцеве  самоврядування в Україні”, керуючись рішенням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иділити кошти з міського бюджету по програмі „Турбота” в розмірі  1375 (одна тисяча триста сімдесят п’ять) гривень Редакції Білоцерківського міського радіомовлення за організацію і проведення  інформаційно-роз’яснювальної роботи управлінням соціального захисту населення Білоцерківської міської ради серед населення міста про зміни та доповнення  до чинного законодавства України з питань соціального захисту населенн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Начальнику міського фінансового  управління  (Терещук  С.Г.) профінансувати управління соціального захисту населення на суму 1375 (одна тисяча триста сімдесят п’ять) гривень  для подальшого  перерахування за призначенн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/>
        <w:t>Міський  голова</w:t>
      </w:r>
      <w:r>
        <w:rPr>
          <w:lang w:val="ru-RU"/>
        </w:rPr>
        <w:t xml:space="preserve">                                                </w:t>
        <w:tab/>
        <w:t xml:space="preserve">                               </w:t>
      </w:r>
      <w:r>
        <w:rPr/>
        <w:t>В.П</w:t>
      </w:r>
      <w:r>
        <w:rPr>
          <w:lang w:val="ru-RU"/>
        </w:rPr>
        <w:t xml:space="preserve">. Савчук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3:00Z</dcterms:created>
  <dc:creator>user</dc:creator>
  <dc:description/>
  <cp:keywords/>
  <dc:language>en-US</dc:language>
  <cp:lastModifiedBy>Наташа</cp:lastModifiedBy>
  <cp:lastPrinted>2011-09-09T10:06:00Z</cp:lastPrinted>
  <dcterms:modified xsi:type="dcterms:W3CDTF">2011-09-09T09:48:00Z</dcterms:modified>
  <cp:revision>4</cp:revision>
  <dc:subject/>
  <dc:title> Про  виділення  коштів  </dc:title>
</cp:coreProperties>
</file>