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337181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06 вересня 2011 року </w:t>
        <w:tab/>
        <w:tab/>
        <w:tab/>
        <w:tab/>
        <w:tab/>
        <w:tab/>
        <w:tab/>
        <w:t>№133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коштів із загального фон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оренду Українського залу для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>заходу з нагоди Дня підприємця  КФК 1804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«Про місцеве самоврядування в Україні», підпункту 3.8. пункту 3 розділу </w:t>
      </w:r>
      <w:r>
        <w:rPr>
          <w:lang w:val="en-US"/>
        </w:rPr>
        <w:t>IV</w:t>
      </w:r>
      <w:r>
        <w:rPr>
          <w:lang w:val="uk-UA"/>
        </w:rPr>
        <w:t xml:space="preserve"> Програми розвитку малого підприємництва у м. Біла Церква на 2011-2012 роки, затвердженої рішенням міської ради від 29 грудня 2010 року №20-03-</w:t>
      </w:r>
      <w:r>
        <w:rPr>
          <w:lang w:val="en-US"/>
        </w:rPr>
        <w:t>V</w:t>
      </w:r>
      <w:r>
        <w:rPr>
          <w:lang w:val="uk-UA"/>
        </w:rPr>
        <w:t>І.</w:t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/>
        </w:rPr>
        <w:t>Відділу бухгалтерії перерахувати із загального фонду по КФК 180404 «Підтримка малого та середнього бізнесу» 900 грн. (дев’ятсот грн., у т. ч. ПДВ – 150 грн.) Білоцерківському міському Центру культурних та соціальних зв’язків ЄДРПОУ 25823323 МФО 300959 р/р 26003004674001 Київська філія АТ «Брокбізнесбанк»</w:t>
      </w:r>
      <w:r>
        <w:rPr>
          <w:lang w:val="uk-UA" w:bidi="he-IL"/>
        </w:rPr>
        <w:t xml:space="preserve"> </w:t>
      </w:r>
      <w:r>
        <w:rPr>
          <w:lang w:val="uk-UA"/>
        </w:rPr>
        <w:t>за оренду Українського залу для проведення заходу з нагоди Дня підприємця.</w:t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jc w:val="both"/>
        <w:rPr>
          <w:lang w:val="uk-UA" w:bidi="he-IL"/>
        </w:rPr>
      </w:pPr>
      <w:r>
        <w:rPr>
          <w:lang w:val="uk-UA" w:bidi="he-IL"/>
        </w:rPr>
        <w:t>Міський голова                                                                          В.П. Савчук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4:00Z</dcterms:created>
  <dc:creator>Магдич</dc:creator>
  <dc:description/>
  <cp:keywords/>
  <dc:language>en-US</dc:language>
  <cp:lastModifiedBy>Наташа</cp:lastModifiedBy>
  <cp:lastPrinted>2011-09-01T14:56:00Z</cp:lastPrinted>
  <dcterms:modified xsi:type="dcterms:W3CDTF">2011-09-09T09:48:00Z</dcterms:modified>
  <cp:revision>4</cp:revision>
  <dc:subject/>
  <dc:title>від 06 вересня 2011 року №133Р</dc:title>
</cp:coreProperties>
</file>