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49302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7 вересня 2011 року </w:t>
        <w:tab/>
        <w:tab/>
        <w:tab/>
        <w:tab/>
        <w:tab/>
        <w:tab/>
        <w:tab/>
        <w:t>№13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 до Закону України «Про місцеве самоврядування в Україні»,  п.3,  п.47   Постанови  Кабінету  Міністрів  України  від  17 вересня 1996 року  № 1147 «Про затвердження переліку видів діяльності, що належать до природоохоронних заходів», Положення про міський фонд охорони навколишнього природного середовища, затвердженого рішенням  міської ради від 27.03.2008 р. № 664, п. 3.1 Комплексної програми охорони довкілля в місті Біла Церква на період з 2008 – 2011 рр., затвердженої рішенням міської ради від 25.10.2007 р. № 518, кошторису надходжень та витрат міського фонду охорони навколишнього природного середовища на 201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500,0 (одну тисячу п’ятсот) гривень 00 коп. фізичній особі-підприємцю Онищенко А.А.  за придбане насіння для озеленення  прибережної смуги навколо водойми № 2 на території острова «Дитинство»   на р/р 26001004999001 в Київській філії АТ «Брокбізнесбанк», МФО 300959,  код  за ЄДРПОУ 22793194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</w:t>
        <w:tab/>
        <w:tab/>
        <w:t xml:space="preserve">      </w:t>
        <w:tab/>
        <w:t xml:space="preserve">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0:00Z</dcterms:created>
  <dc:creator>USER</dc:creator>
  <dc:description/>
  <cp:keywords/>
  <dc:language>en-US</dc:language>
  <cp:lastModifiedBy>Наташа</cp:lastModifiedBy>
  <cp:lastPrinted>2011-09-07T10:37:00Z</cp:lastPrinted>
  <dcterms:modified xsi:type="dcterms:W3CDTF">2011-09-09T09:47:00Z</dcterms:modified>
  <cp:revision>4</cp:revision>
  <dc:subject/>
  <dc:title>Про виділення коштів із</dc:title>
</cp:coreProperties>
</file>