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148114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</w:t>
      </w:r>
      <w:r>
        <w:rPr>
          <w:rFonts w:cs="Times New Roman" w:ascii="Times New Roman" w:hAnsi="Times New Roman"/>
          <w:b/>
          <w:bCs/>
          <w:sz w:val="36"/>
          <w:lang w:val="uk-UA"/>
        </w:rPr>
        <w:t>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07 вересня 2011 року </w:t>
        <w:tab/>
        <w:tab/>
        <w:tab/>
        <w:tab/>
        <w:tab/>
        <w:tab/>
        <w:tab/>
        <w:tab/>
        <w:tab/>
        <w:t>№143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ризначення стипендій 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 «Обдарованість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Розглянувши подання управління освіти і науки Білоцерківської міської ради від 02.09.11р. № 552  та з метою виконання стратегічних завдань розвитку освітньої галузі, відповідно до Указу Президента України “Про додаткові заходи щодо підвищення якості освіти в Україні” від 20.03.08 №244/20,  Закону України “Про місцеве самоврядування в Україні”, на виконання Програми розвитку системи освіти міста Біла Церква на 2011-2014 рр., затвердженої рішенням Білоцерківської міської ради від 25.05.2011 р. № 184-09-</w:t>
      </w:r>
      <w:r>
        <w:rPr>
          <w:lang w:val="en-US"/>
        </w:rPr>
        <w:t>VI</w:t>
      </w:r>
      <w:r>
        <w:rPr/>
        <w:t xml:space="preserve"> та Положення про стипендію міського голови “Обдарованість”, затвердженого рішенням Білоцерківської міської ради від 27.08.09 № 1082 :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>1.Призначити на 2011-2012 навчальний рік з 01.09.2011 р. по 31.12.2011 р. 50 щомісячних стипендій міського голови по 50 грн. та з 01.01.2012 р. по 31.08.2012 р. 50 щомісячних стипендій міського голови по 50 грн. призерам ІІІ (обласного) етапу Всеукраїнських учнівських олімпіад з базових дисциплін,  ІІ етапу конкурсу-захисту науково-дослідницьких робіт учнів-членів Малої академії наук та обласного етапу творчих конкурсів, що відбулися в 2010-2011 навчальному році згідно списку учнів загальноосвітніх навчальних закладів міської комунальної власності, стипендіатів міського голови в 2011-2012 н.р. (додаток  1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Міському фінансовому управлінню (Терещук С.Г.) виділити управлінню освіти і науки Білоцерківської міської ради 30000 (тридцять тисяч) гривень: 2011 рік – 10000 (десять тисяч) гривень: вересень, жовтень, листопад, грудень – по 2500 (дві тисячі п’ятсот) гривень щомісячно та на 2012 рік 20000 (двадцять тисяч) гривень: січень, лютий, березень, квітень, травень, червень, липень, серпень – по 2500 (дві тисячі п’ятсот) гривень щомісячно на цілі, визначені в п. 1 цього розпорядження, за рахунок загальних асигнувань на освіт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Контроль за виконанням даного розпорядження залишаю за собою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TextBody"/>
        <w:ind w:left="360" w:hanging="0"/>
        <w:rPr/>
      </w:pPr>
      <w:r>
        <w:rPr/>
        <w:t>Міський голова                                                                             В.П.Савчук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Heading"/>
        <w:ind w:left="566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</w:p>
    <w:p>
      <w:pPr>
        <w:pStyle w:val="Heading"/>
        <w:ind w:left="5664" w:hanging="0"/>
        <w:jc w:val="left"/>
        <w:rPr/>
      </w:pPr>
      <w:r>
        <w:rPr>
          <w:b w:val="false"/>
          <w:sz w:val="24"/>
        </w:rPr>
        <w:t xml:space="preserve">      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Style15">
    <w:name w:val="Знак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55:00Z</dcterms:created>
  <dc:creator>XP GAME 2009</dc:creator>
  <dc:description/>
  <cp:keywords/>
  <dc:language>en-US</dc:language>
  <cp:lastModifiedBy>Наташа</cp:lastModifiedBy>
  <dcterms:modified xsi:type="dcterms:W3CDTF">2011-09-09T09:46:00Z</dcterms:modified>
  <cp:revision>5</cp:revision>
  <dc:subject/>
  <dc:title>Про призначення стипендій </dc:title>
</cp:coreProperties>
</file>