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359764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від  20 вересня   2011 р.                           м. Біла Церква                                    № 152 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 присудження Білоцерківської міської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мії за заслуги в галузі освіт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Розглянувши протокол №8 </w:t>
      </w:r>
      <w:r>
        <w:rPr>
          <w:szCs w:val="24"/>
        </w:rPr>
        <w:t xml:space="preserve">від 14.09.2011 року комісії з розгляду питань щодо присудження Білоцерківської міської премії за заслуги в галузі освіти,  згідно з рішенням Білоцерківської міської ради від 27.03.2008 року № 666 “Про затвердження Положення про Білоцерківську міську премію за заслуги в галузі освіти”, відповідно до Закону України  «Про місцеве самоврядування в Україні»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1.Присудити у 20</w:t>
      </w:r>
      <w:r>
        <w:rPr>
          <w:szCs w:val="24"/>
          <w:lang w:val="ru-RU"/>
        </w:rPr>
        <w:t>11</w:t>
      </w:r>
      <w:r>
        <w:rPr>
          <w:szCs w:val="24"/>
        </w:rPr>
        <w:t xml:space="preserve"> році Білоцерківську міську премію за заслуги в галузі освіти таким педагогічним працівникам:</w:t>
      </w:r>
    </w:p>
    <w:p>
      <w:pPr>
        <w:pStyle w:val="TextBody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Гайдаєнко Олені Анатоліївні – вчителю географії та економіки Білоцерківського колегіуму  м. Білої Церкви Київської області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ігтяр Зінаїді Іванівні  - вихователю-методисту дошкільного навчального закладу № 6 „Зіронька” м. Білої Церкви Київської област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сці Ользі Петрівні – заступнику директора з навчально-виховної роботи спеціалізованої загальноосвітньої школ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упенів №13 з поглибленим вивченням французької мови  м. Білої Церкви Київської області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Міському фінансовому  управлінню Білоцерківської міської ради  (Терещук С.Г.) профінансувати  управління освіти і науки в сумі 20460 (двадцять тисяч чотириста шістдесят) гривень за рахунок загальних асигнувань на утримання закладів освіти комунальної власності міста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3. Управлінню освіти і науки Білоцерківської міської ради (Петрик Ю.Ф.) у встановленому порядку організувати вручення премії в урочистій обстановці у присутності членів комісії та педагогічної громадськості під час святкування Дня працівників освіти  29.09.2011р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4.Контроль за виконанням цього розпорядження покласти на заступника міського голови  Антонюка М.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голова                                           </w:t>
        <w:tab/>
        <w:tab/>
        <w:tab/>
        <w:tab/>
        <w:t xml:space="preserve">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3:00Z</dcterms:created>
  <dc:creator>XTreme</dc:creator>
  <dc:description/>
  <cp:keywords/>
  <dc:language>en-US</dc:language>
  <cp:lastModifiedBy>Lubov</cp:lastModifiedBy>
  <cp:lastPrinted>2011-09-19T10:11:00Z</cp:lastPrinted>
  <dcterms:modified xsi:type="dcterms:W3CDTF">2011-10-04T08:49:00Z</dcterms:modified>
  <cp:revision>3</cp:revision>
  <dc:subject/>
  <dc:title>РОЗПОРЯ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86510206</vt:r8>
  </property>
</Properties>
</file>