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5596595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ід  29 вересня   2011 р.                           м. Біла Церква                                    № 153 Р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  <w:t xml:space="preserve">Про призначення стипендії міського </w:t>
      </w:r>
    </w:p>
    <w:p>
      <w:pPr>
        <w:pStyle w:val="Normal"/>
        <w:ind w:right="-5" w:hanging="0"/>
        <w:rPr/>
      </w:pPr>
      <w:r>
        <w:rPr/>
        <w:t xml:space="preserve">голови кращим студентам вищих </w:t>
      </w:r>
    </w:p>
    <w:p>
      <w:pPr>
        <w:pStyle w:val="Normal"/>
        <w:ind w:right="-5" w:hanging="0"/>
        <w:rPr/>
      </w:pPr>
      <w:r>
        <w:rPr/>
        <w:t>навчальних закладів  І-І</w:t>
      </w:r>
      <w:r>
        <w:rPr>
          <w:lang w:val="en-US"/>
        </w:rPr>
        <w:t>V</w:t>
      </w:r>
      <w:r>
        <w:rPr/>
        <w:t xml:space="preserve"> рівнів </w:t>
      </w:r>
    </w:p>
    <w:p>
      <w:pPr>
        <w:pStyle w:val="Normal"/>
        <w:ind w:right="-5" w:hanging="0"/>
        <w:rPr/>
      </w:pPr>
      <w:r>
        <w:rPr/>
        <w:t>акредитації міста Біла Церква</w:t>
      </w:r>
    </w:p>
    <w:p>
      <w:pPr>
        <w:pStyle w:val="Normal"/>
        <w:ind w:right="-5" w:hanging="0"/>
        <w:rPr/>
      </w:pPr>
      <w:r>
        <w:rPr/>
        <w:t>на 2011-2012 навчальний рік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/>
        <w:tab/>
        <w:t>Розглянувши подання відділу у справах сім`ї та молоді Білоцерківської міської ради на основі висновків комісії по призначенню стипендії міського голови кращим студентам вищих навчальних закладів І-І</w:t>
      </w:r>
      <w:r>
        <w:rPr>
          <w:lang w:val="en-US"/>
        </w:rPr>
        <w:t>V</w:t>
      </w:r>
      <w:r>
        <w:rPr/>
        <w:t xml:space="preserve"> рівнів акредитації міста Біла Церква від 23.09.2011р.              № 13-69-748 (додається), відповідно до Закону України «Про місцеве самоврядування в Україні» з метою підтримки студентів вищих навчальних закладів І-І</w:t>
      </w:r>
      <w:r>
        <w:rPr>
          <w:lang w:val="en-US"/>
        </w:rPr>
        <w:t>V</w:t>
      </w:r>
      <w:r>
        <w:rPr/>
        <w:t xml:space="preserve"> рівнів акредитації міста Біла Церква, які успішно навчаються за денною формою навчання, здійснюють наукові дослідження та беруть активну участь у громадському житті закладу та міста, на виконання підпункту 2.6  пункту 2  розділу  ІІ  «Комплексної програми «Молодь Білої Церкви» на 2009-2013 роки», затвердженої рішенням Білоцерківської міської ради від 18.02.2009р. №975, рішення виконавчого комітету Білоцерківської міської ради від 14.11.2006р. №543 «Про стипендію міського голови кращим студентам вищих навчальних закладів І-І</w:t>
      </w:r>
      <w:r>
        <w:rPr>
          <w:lang w:val="en-US"/>
        </w:rPr>
        <w:t>V</w:t>
      </w:r>
      <w:r>
        <w:rPr/>
        <w:t xml:space="preserve"> рівнів акредитації міста Біла Церква»:</w:t>
      </w:r>
    </w:p>
    <w:p>
      <w:pPr>
        <w:pStyle w:val="Normal"/>
        <w:ind w:right="-5" w:hanging="0"/>
        <w:jc w:val="both"/>
        <w:rPr/>
      </w:pPr>
      <w:r>
        <w:rPr/>
        <w:tab/>
        <w:t>1. Призначити стипендію міського голови кращим студентам вищих навчальних закладів І-І</w:t>
      </w:r>
      <w:r>
        <w:rPr>
          <w:lang w:val="en-US"/>
        </w:rPr>
        <w:t>V</w:t>
      </w:r>
      <w:r>
        <w:rPr/>
        <w:t xml:space="preserve"> рівнів акредитації міста Біла Церква на 2011-2012 навчальний рік:</w:t>
      </w:r>
    </w:p>
    <w:p>
      <w:pPr>
        <w:pStyle w:val="Normal"/>
        <w:rPr/>
      </w:pPr>
      <w:r>
        <w:rPr/>
        <w:t>1. Данильченко Іванні Володимирівні</w:t>
        <w:tab/>
        <w:t xml:space="preserve">- студентці 4 курсу  відділення ветеринарної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медицини Технолого-економічного коледжу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Білоцерківського національного аграрного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університету;</w:t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left="4248" w:hanging="4245"/>
        <w:rPr/>
      </w:pPr>
      <w:r>
        <w:rPr/>
        <w:t>2. Загорському Андрію Олеговичу</w:t>
        <w:tab/>
        <w:t>- студенту 4 курсу економічного факультету</w:t>
      </w:r>
    </w:p>
    <w:p>
      <w:pPr>
        <w:pStyle w:val="Normal"/>
        <w:ind w:left="4248" w:hanging="4245"/>
        <w:rPr/>
      </w:pPr>
      <w:r>
        <w:rPr/>
        <w:t xml:space="preserve">                                                                       </w:t>
      </w:r>
      <w:r>
        <w:rPr/>
        <w:t>Білоцерківського  інституту  економіки та управління вищого навчального закладу</w:t>
      </w:r>
    </w:p>
    <w:p>
      <w:pPr>
        <w:pStyle w:val="Normal"/>
        <w:ind w:left="4245" w:right="-5" w:hanging="0"/>
        <w:rPr/>
      </w:pPr>
      <w:r>
        <w:rPr/>
        <w:t>«Відкритий міжнародний університет розвитку людини «Україна»;</w:t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left="4248" w:hanging="4245"/>
        <w:rPr/>
      </w:pPr>
      <w:r>
        <w:rPr/>
        <w:t>3. Клименчук  Катерині Олександрівні</w:t>
        <w:tab/>
        <w:t>- студентці 5 курсу  економічного факультету Білоцерківського національного аграрного університету;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left="4245" w:hanging="4245"/>
        <w:rPr/>
      </w:pPr>
      <w:r>
        <w:rPr/>
        <w:t>4. Коваленко Яні Петрівні</w:t>
        <w:tab/>
        <w:tab/>
        <w:t>- студентці 3 курсу спеціальності «Початкова освіта» (англійська мова) комунального закладу «Білоцерківський гуманітарно-педагогічний коледж»;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  <w:t>5. Козій Іванні Василівні</w:t>
        <w:tab/>
        <w:t>- студентці 3 курсу факультету ветеринарної медицини  Білоцерківського національного аграрного університету;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  <w:t>6. Колісник Анастасії Олександрівні       - студентці 3 курсу спеціальності «Менеджмент організацій» Білоцерківської філії Міжрегіональної академії управління персоналом;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  <w:t>7. Костяній Марії Василівні</w:t>
        <w:tab/>
        <w:t>- студенці 2 курсу спеціальності «Моделювання та конструювання промислових виробів» Білоцерківського коледжу сервісу та дизайну;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  <w:t>8. Липовецькій Людмилі Володимирівні</w:t>
        <w:tab/>
        <w:tab/>
        <w:t>- студентці 3 курсу спеціальності «Педагогіка і методика середньої освіти. Образотворче мистецтво» комунального закладу  «Білоцерківський гуманітарно-педагогічний коледж»;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  <w:t>9. Марущак Катерині Вікторівні</w:t>
        <w:tab/>
        <w:tab/>
        <w:t>- студентці 4 курсу агрономічного факультету Білоцерківського національного аграрного університету;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0. Микитенко Зої Сергіївні</w:t>
        <w:tab/>
        <w:t xml:space="preserve">            - студентці 3 курсу спеціальності «Акушерська </w:t>
      </w:r>
    </w:p>
    <w:p>
      <w:pPr>
        <w:pStyle w:val="Normal"/>
        <w:ind w:left="4245" w:hanging="4245"/>
        <w:rPr/>
      </w:pPr>
      <w:r>
        <w:rPr/>
        <w:tab/>
        <w:tab/>
        <w:t>справа» комунального вищого навчального</w:t>
      </w:r>
    </w:p>
    <w:p>
      <w:pPr>
        <w:pStyle w:val="Normal"/>
        <w:ind w:left="4245" w:hanging="4245"/>
        <w:rPr/>
      </w:pPr>
      <w:r>
        <w:rPr/>
        <w:tab/>
        <w:t>закладу « Білоцерківський медичний коледж»;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  <w:t>11. Могиленко Валентині Миколаївні</w:t>
        <w:tab/>
        <w:t>- студентці 2 курсу юридичного факультету Білоцерківського національного аграрного університету;</w:t>
      </w:r>
    </w:p>
    <w:p>
      <w:pPr>
        <w:pStyle w:val="Normal"/>
        <w:ind w:left="4248" w:right="-5" w:hanging="4248"/>
        <w:rPr/>
      </w:pPr>
      <w:r>
        <w:rPr/>
      </w:r>
    </w:p>
    <w:p>
      <w:pPr>
        <w:pStyle w:val="Normal"/>
        <w:ind w:left="4248" w:hanging="4245"/>
        <w:rPr/>
      </w:pPr>
      <w:r>
        <w:rPr/>
        <w:t>12. Орлу Ігорю Сергійовичу</w:t>
        <w:tab/>
        <w:t>- студенту 2 курсу спеціальності «Фінанси і кредит» Білоцерківської філії  Національної академії статистики, обліку та аудиту;</w:t>
      </w:r>
    </w:p>
    <w:p>
      <w:pPr>
        <w:pStyle w:val="Normal"/>
        <w:ind w:left="4248" w:hanging="4245"/>
        <w:rPr/>
      </w:pPr>
      <w:r>
        <w:rPr/>
      </w:r>
    </w:p>
    <w:p>
      <w:pPr>
        <w:pStyle w:val="Normal"/>
        <w:ind w:left="4248" w:hanging="4245"/>
        <w:rPr/>
      </w:pPr>
      <w:r>
        <w:rPr/>
        <w:t>13. Особливець Марині Анатоліївні          - студентці 3 курсу екологічного факультету Білоцерківського національного аграрного університету;</w:t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rPr/>
      </w:pPr>
      <w:r>
        <w:rPr/>
        <w:t xml:space="preserve">14. Романенко Вікторії Віталіївні    </w:t>
        <w:tab/>
        <w:t xml:space="preserve">- студентці 3 курсу економічного відділення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Технолого-економічного коледжу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Білоцерківського національного аграрного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університету;</w:t>
      </w:r>
    </w:p>
    <w:p>
      <w:pPr>
        <w:pStyle w:val="Normal"/>
        <w:ind w:left="4245" w:hanging="4245"/>
        <w:rPr/>
      </w:pPr>
      <w:r>
        <w:rPr/>
        <w:t>15. Руденку Артему Миколайовичу</w:t>
        <w:tab/>
        <w:tab/>
        <w:t>- студенту 3 курсу біолого-технологічного факультету Білоцерківського національного аграрного університету;</w:t>
      </w:r>
    </w:p>
    <w:p>
      <w:pPr>
        <w:pStyle w:val="Normal"/>
        <w:ind w:left="4248" w:hanging="4245"/>
        <w:rPr/>
      </w:pPr>
      <w:r>
        <w:rPr/>
      </w:r>
    </w:p>
    <w:p>
      <w:pPr>
        <w:pStyle w:val="Normal"/>
        <w:ind w:left="4248" w:hanging="4245"/>
        <w:rPr/>
      </w:pPr>
      <w:r>
        <w:rPr/>
        <w:t>16. Русанову Олександру Олександровичу  - студенту 3 курсу економічного факультету</w:t>
      </w:r>
    </w:p>
    <w:p>
      <w:pPr>
        <w:pStyle w:val="Normal"/>
        <w:ind w:left="4248" w:hanging="4245"/>
        <w:rPr/>
      </w:pPr>
      <w:r>
        <w:rPr/>
        <w:t xml:space="preserve">                                                                            </w:t>
      </w:r>
      <w:r>
        <w:rPr/>
        <w:t>Білоцерківського  інституту  економіки та</w:t>
      </w:r>
    </w:p>
    <w:p>
      <w:pPr>
        <w:pStyle w:val="Normal"/>
        <w:ind w:left="4248" w:hanging="4245"/>
        <w:rPr/>
      </w:pPr>
      <w:r>
        <w:rPr/>
        <w:t xml:space="preserve">                                                                            </w:t>
      </w:r>
      <w:r>
        <w:rPr/>
        <w:t>управління вищого навчального закладу</w:t>
      </w:r>
    </w:p>
    <w:p>
      <w:pPr>
        <w:pStyle w:val="Normal"/>
        <w:ind w:left="4245" w:right="-5" w:hanging="0"/>
        <w:rPr/>
      </w:pPr>
      <w:r>
        <w:rPr/>
        <w:t xml:space="preserve">     </w:t>
      </w:r>
      <w:r>
        <w:rPr/>
        <w:t>«Відкритий міжнародний університет розвитку</w:t>
      </w:r>
    </w:p>
    <w:p>
      <w:pPr>
        <w:pStyle w:val="Normal"/>
        <w:ind w:left="4245" w:right="-5" w:hanging="0"/>
        <w:rPr/>
      </w:pPr>
      <w:r>
        <w:rPr/>
        <w:t xml:space="preserve">      </w:t>
      </w:r>
      <w:r>
        <w:rPr/>
        <w:t>людини «Україна»;</w:t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left="4245" w:hanging="4245"/>
        <w:rPr/>
      </w:pPr>
      <w:r>
        <w:rPr/>
        <w:t>17. Сорокіну Денису Валерійовичу -           - студенту 2 курсу спеціальності «Обслуговування</w:t>
      </w:r>
    </w:p>
    <w:p>
      <w:pPr>
        <w:pStyle w:val="Normal"/>
        <w:ind w:left="4395" w:hanging="4245"/>
        <w:rPr/>
      </w:pPr>
      <w:r>
        <w:rPr/>
        <w:t xml:space="preserve">                                                                       </w:t>
      </w:r>
      <w:r>
        <w:rPr/>
        <w:t>та ремонт автомобілів і двигунів»     Білоцерківського  технічного  коледжу                                                                   Товариства сприяння обороні України;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rPr/>
      </w:pPr>
      <w:r>
        <w:rPr/>
        <w:t>18. Тютюнник Катерині Станіславівні</w:t>
        <w:tab/>
        <w:t>- студентці 3 курсу  факультету лінгвістики</w:t>
      </w:r>
    </w:p>
    <w:p>
      <w:pPr>
        <w:pStyle w:val="Normal"/>
        <w:ind w:right="-5" w:hanging="0"/>
        <w:rPr/>
      </w:pPr>
      <w:r>
        <w:rPr/>
        <w:t xml:space="preserve">                                                                       </w:t>
      </w:r>
      <w:r>
        <w:rPr/>
        <w:t xml:space="preserve">Білоцерківського національного аграрного </w:t>
      </w:r>
    </w:p>
    <w:p>
      <w:pPr>
        <w:pStyle w:val="Normal"/>
        <w:ind w:right="-5" w:hanging="0"/>
        <w:rPr/>
      </w:pPr>
      <w:r>
        <w:rPr/>
        <w:t xml:space="preserve">                                                                       </w:t>
      </w:r>
      <w:r>
        <w:rPr/>
        <w:t>університету;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4245" w:hanging="4245"/>
        <w:rPr/>
      </w:pPr>
      <w:r>
        <w:rPr/>
        <w:t>19. Ферт Марії Володимирівні</w:t>
        <w:tab/>
        <w:tab/>
        <w:t xml:space="preserve">- студентці 4 курсу спеціальності «Менеджер </w:t>
      </w:r>
    </w:p>
    <w:p>
      <w:pPr>
        <w:pStyle w:val="Normal"/>
        <w:ind w:left="4245" w:hanging="4245"/>
        <w:rPr/>
      </w:pPr>
      <w:r>
        <w:rPr/>
        <w:tab/>
        <w:tab/>
        <w:t>міжнародного туризму» Білоцерківського факультету  менеджменту і бізнесу Київського університету культури;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rPr/>
      </w:pPr>
      <w:r>
        <w:rPr/>
        <w:t>20. Янковській Ганні Анатоліївні</w:t>
        <w:tab/>
        <w:t xml:space="preserve">           - студентці 3 курсу спеціальності «Сестринська </w:t>
      </w:r>
    </w:p>
    <w:p>
      <w:pPr>
        <w:pStyle w:val="Normal"/>
        <w:ind w:left="4245" w:hanging="4245"/>
        <w:rPr/>
      </w:pPr>
      <w:r>
        <w:rPr/>
        <w:tab/>
        <w:tab/>
        <w:t>справа» комунального вищого навчального закладу «Білоцерківський медичний коледж»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jc w:val="both"/>
        <w:rPr/>
      </w:pPr>
      <w:r>
        <w:rPr>
          <w:sz w:val="28"/>
        </w:rPr>
        <w:tab/>
      </w:r>
      <w:r>
        <w:rPr/>
        <w:t>2. Фінансовому управлінню міської ради (Терещук С.Г.) здійснювати фінансування видатків на виплату стипендії кращим студентам вищих навчальних закладів І-І</w:t>
      </w:r>
      <w:r>
        <w:rPr>
          <w:lang w:val="en-US"/>
        </w:rPr>
        <w:t>V</w:t>
      </w:r>
      <w:r>
        <w:rPr/>
        <w:t xml:space="preserve"> рівнів акредитації міста Біла Церква за рахунок загальних асигнувань відділу у справах сім`ї та молоді на молодіжні програми, затверджених на відповідні бюджетні періоди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ab/>
        <w:t>3. Контроль за виконанням даного розпорядження покласти на заступника міського голови Антонюка М.А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rPr/>
      </w:pPr>
      <w:r>
        <w:rPr/>
        <w:t>Міський голова</w:t>
        <w:tab/>
        <w:tab/>
        <w:tab/>
        <w:tab/>
        <w:tab/>
        <w:tab/>
        <w:t>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39:00Z</dcterms:created>
  <dc:creator>Lubov</dc:creator>
  <dc:description/>
  <cp:keywords/>
  <dc:language>en-US</dc:language>
  <cp:lastModifiedBy>Lubov</cp:lastModifiedBy>
  <cp:lastPrinted>2011-09-28T10:50:00Z</cp:lastPrinted>
  <dcterms:modified xsi:type="dcterms:W3CDTF">2011-10-04T08:50:00Z</dcterms:modified>
  <cp:revision>3</cp:revision>
  <dc:subject/>
  <dc:title>Про призначення стипендії міського </dc:title>
</cp:coreProperties>
</file>