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477759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ід  </w:t>
      </w:r>
      <w:r>
        <w:rPr>
          <w:lang w:val="uk-UA"/>
        </w:rPr>
        <w:t>3</w:t>
      </w:r>
      <w:r>
        <w:rPr/>
        <w:t>0 вересня   2011 р.                           м. Біла Церква                                    № 15</w:t>
      </w:r>
      <w:r>
        <w:rPr>
          <w:lang w:val="uk-UA"/>
        </w:rPr>
        <w:t>5</w:t>
      </w:r>
      <w:r>
        <w:rPr/>
        <w:t xml:space="preserve"> 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стипендії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ращим спортсмена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ивних установ м. Біла Церква </w:t>
      </w:r>
    </w:p>
    <w:p>
      <w:pPr>
        <w:pStyle w:val="Normal"/>
        <w:rPr/>
      </w:pPr>
      <w:r>
        <w:rPr>
          <w:lang w:val="uk-UA"/>
        </w:rPr>
        <w:t>та їх тренерам на  І</w:t>
      </w:r>
      <w:r>
        <w:rPr>
          <w:lang w:val="en-US"/>
        </w:rPr>
        <w:t>V</w:t>
      </w:r>
      <w:r>
        <w:rPr>
          <w:lang w:val="uk-UA"/>
        </w:rPr>
        <w:t xml:space="preserve"> квартал 2011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jc w:val="both"/>
        <w:rPr/>
      </w:pPr>
      <w:r>
        <w:rPr>
          <w:lang w:val="uk-UA"/>
        </w:rPr>
        <w:tab/>
        <w:t xml:space="preserve">   Розглянувши  подання   відділу   з    питань   фізичної культури та спорту від 29.09.2011 року  № 1-9-4942,  на підставі протоколу № 3 від 29 вересня 2011 року комісії з розгляду питань щодо призначення стипендії міського голови кращим спортсменам  спортивних установ м. Біла Церква та їх тренерам, на виконання рішення Білоцерківської міської ради від 26.12.2006 р. № 189 «Про затвердження Програми розвитку фізичної культури та спорту в м. Білій Церкві на 2007-2011 роки», рішення виконавчого комітету Білоцерківської міської ради від 13.02.2007 р. № 50 «Про стипендію міського голови кращим спортсменам спортивних установ             м. Біла Церква та їх тренерам», відповідно до Закону України «Про місцеве самоврядування в Україні»:</w:t>
      </w:r>
    </w:p>
    <w:p>
      <w:pPr>
        <w:pStyle w:val="Normal"/>
        <w:ind w:right="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jc w:val="both"/>
        <w:rPr>
          <w:lang w:val="uk-UA"/>
        </w:rPr>
      </w:pPr>
      <w:r>
        <w:rPr>
          <w:lang w:val="uk-UA"/>
        </w:rPr>
        <w:tab/>
        <w:t xml:space="preserve">  1.  Призначити стипендію міського голови кращим спортсменам спортивних</w:t>
      </w:r>
    </w:p>
    <w:p>
      <w:pPr>
        <w:pStyle w:val="Normal"/>
        <w:ind w:right="819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станов м. Біла Церква та їх тренерам на І</w:t>
      </w:r>
      <w:r>
        <w:rPr>
          <w:lang w:val="en-US"/>
        </w:rPr>
        <w:t>V</w:t>
      </w:r>
      <w:r>
        <w:rPr>
          <w:lang w:val="uk-UA"/>
        </w:rPr>
        <w:t xml:space="preserve"> квартал 2011 р. ( згідно додатку ).</w:t>
      </w:r>
    </w:p>
    <w:p>
      <w:pPr>
        <w:pStyle w:val="Normal"/>
        <w:ind w:right="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міського голов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від 30 вересня 2011 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№ 155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/>
      </w:pPr>
      <w:r>
        <w:rPr>
          <w:lang w:val="uk-UA"/>
        </w:rPr>
        <w:t>на І</w:t>
      </w:r>
      <w:r>
        <w:rPr>
          <w:lang w:val="en-US"/>
        </w:rPr>
        <w:t>V</w:t>
      </w:r>
      <w:r>
        <w:rPr>
          <w:lang w:val="uk-UA"/>
        </w:rPr>
        <w:t xml:space="preserve"> квартал 201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Гальченко Аліна Олександрівна</w:t>
        <w:tab/>
        <w:t xml:space="preserve">         - майстер спорту України з легкої атлетик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переможниця Чемпіонату України зі спортивної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ходьби  атлетики серед юнаків та дівча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2. Коваленко Назар Вікторович</w:t>
        <w:tab/>
        <w:t xml:space="preserve">         - тренер майстра спорту України з легкої атлетик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переможниці  Чемпіонату України зі спортивної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ходьби серед юнаків та дівчат Гальченко А.О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удлацька Вікторія Вікторівна           - кандидат  в майстри спорту з легкої атлетики,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призерка чемпіонату України зі спортивної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ходьби серед юнаків та дівчат.</w:t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>
          <w:lang w:val="uk-UA"/>
        </w:rPr>
        <w:t>4. Кудлацька Світлана Борисівна</w:t>
        <w:tab/>
        <w:t xml:space="preserve">         - тренер кандидата в майстри спорту з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легкої атлетики, призерки чемпіонату України зі    </w:t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спортивної ходьби серед юнаків та дівчат </w:t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Кудлацької В.В.</w:t>
        <w:tab/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  <w:t>5. Коломієць Богдан Андрійович</w:t>
        <w:tab/>
        <w:t xml:space="preserve">         - кандидат в майстри спорту з важкої атлетики,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 xml:space="preserve">переможець Чемпіонату України з важкої атлетики 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>серед юнаків та дівчат.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Нікулін Сергій Васильович                 - тренер кандидата в майстри спорту  з важкої  </w:t>
      </w:r>
    </w:p>
    <w:p>
      <w:pPr>
        <w:pStyle w:val="Normal"/>
        <w:ind w:left="4212" w:hanging="0"/>
        <w:rPr/>
      </w:pPr>
      <w:r>
        <w:rPr>
          <w:lang w:val="uk-UA"/>
        </w:rPr>
        <w:t>атлетики, переможця Чемпіонату України з важкої атлетики серед юнаків та дівчат Коломійця Б.А.</w:t>
      </w:r>
    </w:p>
    <w:p>
      <w:pPr>
        <w:pStyle w:val="Normal"/>
        <w:ind w:left="3504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7. Лобатенко Микола Миколайович      - кандидат в майстри спорту з легкої атлетики</w:t>
        <w:tab/>
        <w:tab/>
        <w:tab/>
        <w:tab/>
        <w:tab/>
        <w:t xml:space="preserve">                      переможець чемпіонату України з легкої атлетик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серед ДЮСШ та СДЮШ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Петрученко Анастасія Сергіївна         - кандидат в майстри спорту з легкої атлетик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переможниця Чемпіонату України з легкої атлетик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серед юнаків та дівч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  <w:t xml:space="preserve">9. Романчук Наталія Володимирівна      - тренер  кандидатів  в майстри спорту з легкої       </w:t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атлетики, переможців Чемпіонату України з легкої </w:t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атлетикисеред юнаків та дівчат Петрученко А.С.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Лобатенка М.М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0. Лук’яненко Назар Олександрович      - кандидат в майстри спорту зі спортивної ходьби,</w:t>
        <w:tab/>
        <w:tab/>
        <w:tab/>
        <w:tab/>
        <w:tab/>
        <w:tab/>
        <w:t xml:space="preserve">  переможець Чемпіонату України зі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портивної ходьби серед юнаків та дівч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Балясников Віталій Володимирович- тренер кандидата в майстри спорту зі спортивної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ходьби, переможця Чемпіонату України з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спортивної ходьби серед юнаків та дівчат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Лук’яненка Н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2. Макацеба Олександр Сергійович       - кандидат в майстри спорту з боксу, переможець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Чемпіонату України з боксу серед школяр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4248" w:hanging="4248"/>
        <w:rPr/>
      </w:pPr>
      <w:r>
        <w:rPr>
          <w:lang w:val="uk-UA"/>
        </w:rPr>
        <w:t xml:space="preserve">13. Жибарев Олександр Євгенович         - тренер кандидата  в майстри спорту з боксу, </w:t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переможця Чемпіонату України з боксу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>серед школярів Макацеби О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 Корженк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Олександр Володимирович                 - кандидат  в майстри спорту з легкої атлетики,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призер чемпіонату України з легкої атлетики</w:t>
        <w:tab/>
        <w:tab/>
        <w:tab/>
        <w:tab/>
        <w:tab/>
        <w:t xml:space="preserve">                       серед юнаків та дівчат.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 xml:space="preserve">15. Шатковський  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олодимир Володимирович              - тренер кандидата в майстри спорту з легкої атлетики, переможця Чемпіонату України з легкої атлетики серед юнаків та дівчат Корженка О.В.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6. Половиця Олег Олександрович         - кандидат в майстри спорту з легкої атлетик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переможець Чемпіонату України з легкої атлетик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серед юнаків та дівчат.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17. Зайцев Володимир Олександрович   - тренер кандидата в майстри спорту з легкої атлетики, переможця Чемпіонату України з легкої атлетики серед юнаків та дівчат Половиці О.О.</w:t>
        <w:tab/>
        <w:tab/>
        <w:tab/>
        <w:tab/>
        <w:tab/>
      </w:r>
    </w:p>
    <w:p>
      <w:pPr>
        <w:pStyle w:val="Normal"/>
        <w:ind w:left="4245" w:hanging="4245"/>
        <w:rPr/>
      </w:pPr>
      <w:r>
        <w:rPr>
          <w:lang w:val="uk-UA"/>
        </w:rPr>
        <w:t xml:space="preserve">18. Чуть Владислав Юрійович                 - кандидат в майстри спорту з вільної боротьби, призер </w:t>
      </w:r>
      <w:r>
        <w:rPr>
          <w:lang w:val="en-US"/>
        </w:rPr>
        <w:t>V</w:t>
      </w:r>
      <w:r>
        <w:rPr>
          <w:lang w:val="uk-UA"/>
        </w:rPr>
        <w:t>І літніх юнацьких ігор України з вільної боротьби.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 xml:space="preserve">19. Мазуркевич 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лександр Володимирович                - тренер кандидата в майстри спорту з вільної боротьби,  призера УІ літніх юнацьких ігор  України з вільної боротьби Чутя В.Ю.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>комітету міської                                                                      Н.І.Дудко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2E2E2E"/>
          <w:lang w:val="uk-UA"/>
        </w:rPr>
      </w:pPr>
      <w:r>
        <w:rPr>
          <w:b/>
          <w:color w:val="2E2E2E"/>
          <w:lang w:val="uk-UA"/>
        </w:rPr>
      </w:r>
    </w:p>
    <w:p>
      <w:pPr>
        <w:pStyle w:val="Normal"/>
        <w:ind w:right="-365" w:hanging="0"/>
        <w:rPr/>
      </w:pPr>
      <w:r>
        <w:rPr>
          <w:color w:val="2E2E2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5:00Z</dcterms:created>
  <dc:creator>Lubov</dc:creator>
  <dc:description/>
  <cp:keywords/>
  <dc:language>en-US</dc:language>
  <cp:lastModifiedBy>Lubov</cp:lastModifiedBy>
  <cp:lastPrinted>2011-09-30T10:02:00Z</cp:lastPrinted>
  <dcterms:modified xsi:type="dcterms:W3CDTF">2011-10-04T08:51:00Z</dcterms:modified>
  <cp:revision>4</cp:revision>
  <dc:subject/>
  <dc:title>Про призначення стипендії міського</dc:title>
</cp:coreProperties>
</file>