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3996976" r:id="rId2"/>
        </w:object>
      </w:r>
      <w:r>
        <w:rPr>
          <w:lang w:val="uk-UA"/>
        </w:rPr>
        <w:tab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19 вересня 2011 року                                                                                           № 2-10-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пленар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ідання дванадцятої сесії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шостого склик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. 4, 5 ст. 46 Закону України «Про місцеве самоврядування в Україні», регламенту Білоцерківської міської ради шостого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изначити пленарне засідання дванадцятої сесії Білоцерківської  міської ради шостого скликання 29 вересня  2011 року о 10:00 год. у великій залі міської ради (вул. Я.Мудрого, 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80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Про підготовку господарського комплексу та об'єктів соціально-культурного призначення м.Біла Церква до роботи в осінньо - зимовий період 2011 - 2012 років</w:t>
              </w:r>
            </w:hyperlink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ро внесення змін та доповнень до рішення міської ради від 30.12.2010р. № 28-03-VІ «Про бюджет м.Біла Церква на 2011 рік»</w:t>
              </w:r>
            </w:hyperlink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надання дозволу на розробку технічної документації із землеустрою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 ділянок у власність, цільове призначення яких змінюється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надання дозволу на розробку технічної документації із землеустрою щодо відведення земельної ділянки в оренду,  функціональне призначення якої змінюється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надання дозволів на розробку проектів землеустрою щодо відведення земельних ділянок в оренд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TextBody"/>
              <w:spacing w:before="0" w:after="0"/>
              <w:ind w:left="12" w:hanging="0"/>
              <w:jc w:val="both"/>
              <w:rPr/>
            </w:pPr>
            <w:r>
              <w:rPr/>
              <w:t>Про проведення робіт з виготовлення звітів про експертні грошові оцінки земельних  ділянок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право на оренду земельних ділянок та передачі земельних ділянок в орен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80"/>
      </w:tblGrid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із землеустрою щодо складання документів, що посвідчують право  власності на земельну ділянку та передачі земельної ділянки у власніст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 щодо відведення земельних  ділянок  в оренду та передачі земельних ділянок в оренду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 проекту землеустрою щодо відведення земельної  ділянки у власність, цільове призначення якої змінюється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згоди на передачу орендованої  земельної ділянки в суборенду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у  земельної ділянки несільськогосподарського призначення шляхом продажу у власність  Приватному підприємству «Транспортне агентство «ІКАРУС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у  земельної ділянки несільськогосподарського призначення шляхом продажу у власність  Товариству з обмеженою відповідальністю «Маревен Фуд Україна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у  земельної ділянки несільськогосподарського призначення шляхом продажу у власність  Приватному підприємству «Діді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формлення правовстановлюючих  документів на земельні ділянки громадянам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Про внесення змін до Програми енергоефективності та енергозбереження міста Біла Церква на 2011 – 2015 роки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,</w:t>
              </w:r>
              <w:r>
                <w:rPr>
                  <w:rStyle w:val="InternetLink"/>
                  <w:color w:val="000000"/>
                  <w:u w:val="none"/>
                </w:rPr>
                <w:t xml:space="preserve"> затвердженої рішенням міської ради від 01.04.2011 року № 132 -07 – VІ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Про затвердження Програми модернізації та заміни ліфтів в житлових будинках міста Біла Церква на 2011-2014 роки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Про внесення змін до додатку «Розподіл коштів цільового фонду на 2011 рік» рішення міської ради від 24.02.2011 року № 89-06-</w:t>
              </w:r>
              <w:r>
                <w:rPr>
                  <w:rStyle w:val="InternetLink"/>
                  <w:color w:val="000000"/>
                  <w:u w:val="none"/>
                </w:rPr>
                <w:t>VI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«Про розподіл коштів цільового фонду Білоцерківської міської ради на 2011 рік»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Про перелік підприємств для запровадження на них громадських робіт  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Про збільшення статутного капіталу (фонду) і затвердження змін до Статуту комунального підприємства Білоцерківської міської ради «Білоцерківводоканал»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Про приватизацію гуртожитків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Про надання згоди на прийняття у комунальну власність територіальної громади міста Біла Церква безоплатно зовнішніх мереж теплопостачання та гарячого водопостачання житлового будинку по вул. Некрасова, 46 А у м. Біла Церква від товариства з обмеженою відповідальністю «Білоцерківський домобудівельний комбінат»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lang w:val="uk-UA"/>
                </w:rPr>
                <w:t>Про внесення змін в рішення Білоцерківської міської ради від 18.08.2011 року № 269-11-</w:t>
              </w:r>
              <w:r>
                <w:rPr>
                  <w:rStyle w:val="InternetLink"/>
                  <w:color w:val="000000"/>
                  <w:u w:val="none"/>
                </w:rPr>
                <w:t>VI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«Про робочий орган з розміщення зовнішньої реклами у місті Біла Церква»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додатку №1 «Плата за послуги з оформлення документації, пов’язаної із благоустроєм міста» до Правил благоустрою території міста Біла Церква, затверджених рішенням Білоцерківської міської ради від 11.07.2008р. №800 «Про затвердження Правил благоустрою території м.Біла Церква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змін і доповнень до Статутів комунальних підприємств Білоцерківської міської ради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становлення Правил торгівлі на ринках м.Біла Церква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uk-UA"/>
                </w:rPr>
                <w:t>Про внесення змін до плану діяльності Білоцерківської міської ради з підготовки проектів регуляторних актів на 2011 рік, затвердженого рішенням міської ради від 29 грудня 2010 року №18-03-</w:t>
              </w:r>
              <w:r>
                <w:rPr>
                  <w:rStyle w:val="InternetLink"/>
                  <w:color w:val="000000"/>
                  <w:u w:val="none"/>
                </w:rPr>
                <w:t>VI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Про зміну назви відділу адміністративних послуг управління економіки Білоцерківської міської ради</w:t>
              </w:r>
            </w:hyperlink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80"/>
      </w:tblGrid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Про створення комунального закладу Білоцерківської міської ради Білоцерківської школи мистецтв № 6 дитячих духових оркестрів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Про затвердження Статуту Територіального медичного об'єднання в новій редакції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 xml:space="preserve">Про запровадження Програми охорони та захисту тваринницького світу, регулювання чисельності безпритульних тварин гуманними методами в м. Біла Церква на 2011-2014 роки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Про затвердження угоди про співробітництво в сфері інвестиційної діяльності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Про затвердження угоди про співробітництво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Про затвердження Плану заходів щодо передачі в концесію цілісного майнового комплексу комунального підприємства Білоцерківської міської ради «Білоцерківводоканал»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Про внесення змін в рішення міської ради від 01.04.2011р. №133-07-</w:t>
              </w:r>
              <w:r>
                <w:rPr>
                  <w:rStyle w:val="InternetLink"/>
                  <w:color w:val="000000"/>
                  <w:u w:val="none"/>
                </w:rPr>
                <w:t>VI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«Про пропозицію передачі цілісного майнового комплексу комунального підприємства Білоцерківської міської ради «Білоцерківводоканал» в концесію»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r>
              <w:rPr>
                <w:lang w:val="uk-UA"/>
              </w:rPr>
              <w:t>Про створення тимчасової контрольної комісії міської ради щодо об’єктів, які перебувають на балансі комунального підприємства Білоцерківської міської ради «Білоцерківводоканал», не задіяні у виробничому процесі і надання пропозицій щодо можливості їх передачі в концесію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Про затвердження переліку об'єктів міської комунальної власності, які підлягають приватизації шляхом продажу на аукціоні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Про затвердження об'єкт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а</w:t>
              </w:r>
              <w:r>
                <w:rPr>
                  <w:rStyle w:val="InternetLink"/>
                  <w:color w:val="000000"/>
                  <w:u w:val="none"/>
                </w:rPr>
                <w:t xml:space="preserve"> міської комунальної власності до приватизації шляхом викупу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Про передачу з балансу комунального підприємства «Білоцерківський вантажний авіаційний комплекс» на баланс виконавчого комітету Білоцерківської міської ради автомобіля ПЕЖО-607, 2002 року випуску, реєстраційний номер АІ5965СМ , шасі </w:t>
              </w:r>
              <w:r>
                <w:rPr>
                  <w:rStyle w:val="InternetLink"/>
                  <w:color w:val="000000"/>
                  <w:u w:val="none"/>
                </w:rPr>
                <w:t>VF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39</w:t>
              </w:r>
              <w:r>
                <w:rPr>
                  <w:rStyle w:val="InternetLink"/>
                  <w:color w:val="000000"/>
                  <w:u w:val="none"/>
                </w:rPr>
                <w:t>DXFXB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92053795</w:t>
              </w:r>
            </w:hyperlink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Про передачу з балансу комунального підприємства Білоцерківської міської ради житлово-експлуатаційної контори № 5 на баланс комунального підприємства Білоцерківської міської ради «Білоцерківтепломережа» нежитлового приміщення загальною площею </w:t>
              </w:r>
              <w:r>
                <w:rPr>
                  <w:rStyle w:val="InternetLink"/>
                  <w:color w:val="000000"/>
                  <w:u w:val="none"/>
                </w:rPr>
                <w:t xml:space="preserve">4011,2 м2, що знаходиться за адресою: м. Біла Церква, пр.1-й Комсомольський,42.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житлово-експлуатаційної контори № 7 нежитлового приміщення загальною площею 314,6 м</w:t>
            </w:r>
            <w:r>
              <w:rPr>
                <w:vertAlign w:val="superscript"/>
              </w:rPr>
              <w:t>2</w:t>
            </w:r>
            <w:r>
              <w:rPr/>
              <w:t>, що знаходиться за адресою: м.Біла Церква, вул. Леваневського, 34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 xml:space="preserve">Про надання дозволу на списання шляхом продажу основних засобів </w:t>
              </w:r>
            </w:hyperlink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Про передачу основних засобів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29">
              <w:r>
                <w:rPr>
                  <w:rStyle w:val="InternetLink"/>
                  <w:color w:val="000000"/>
                  <w:u w:val="none"/>
                </w:rPr>
                <w:t>Про передачу основних засобів</w:t>
              </w:r>
            </w:hyperlink>
            <w:r>
              <w:rPr/>
              <w:t xml:space="preserve"> </w:t>
            </w:r>
            <w:r>
              <w:rPr>
                <w:lang w:val="uk-UA"/>
              </w:rPr>
              <w:t>з балансу комунального підприємства «Аптека №66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5"/>
              <w:spacing w:before="280" w:after="0"/>
              <w:jc w:val="both"/>
              <w:textAlignment w:val="top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>Про передачу основних засобів</w:t>
              </w:r>
            </w:hyperlink>
            <w:r>
              <w:rPr/>
              <w:t xml:space="preserve"> </w:t>
            </w:r>
            <w:r>
              <w:rPr>
                <w:lang w:val="uk-UA"/>
              </w:rPr>
              <w:t>з балансу комунального підприємства «Аптека №276»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типового договору в новій редакції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брання голови постійної комісії у справах бюджету, фінансів і цін та внесення змін до рішення міської ради від 17 грудня 2010 р. №07-02-VІ «Про утворення постійних комісій ради, затвердження їх складу та обрання голів комісій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 xml:space="preserve">                        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content/files/Projekt_rada/110831_09.ZIP" TargetMode="External"/><Relationship Id="rId5" Type="http://schemas.openxmlformats.org/officeDocument/2006/relationships/hyperlink" Target="http://www.bc-rada.gov.ua/content/files/Projekt_rada/110829_05.ZIP" TargetMode="External"/><Relationship Id="rId6" Type="http://schemas.openxmlformats.org/officeDocument/2006/relationships/hyperlink" Target="http://www.bc-rada.gov.ua/content/files/Projekt_rada/110819.zip" TargetMode="External"/><Relationship Id="rId7" Type="http://schemas.openxmlformats.org/officeDocument/2006/relationships/hyperlink" Target="http://www.bc-rada.gov.ua/content/files/Projekt_rada/110830_08.ZIP" TargetMode="External"/><Relationship Id="rId8" Type="http://schemas.openxmlformats.org/officeDocument/2006/relationships/hyperlink" Target="http://www.bc-rada.gov.ua/content/files/Projekt_rada/110826_2_UJKG.zip" TargetMode="External"/><Relationship Id="rId9" Type="http://schemas.openxmlformats.org/officeDocument/2006/relationships/hyperlink" Target="http://www.bc-rada.gov.ua/content/files/Projekt_rada/110829_02.zip" TargetMode="External"/><Relationship Id="rId10" Type="http://schemas.openxmlformats.org/officeDocument/2006/relationships/hyperlink" Target="http://www.bc-rada.gov.ua/content/files/Projekt_rada/110829_04.zip" TargetMode="External"/><Relationship Id="rId11" Type="http://schemas.openxmlformats.org/officeDocument/2006/relationships/hyperlink" Target="http://www.bc-rada.gov.ua/content/files/Projekt_rada/110831_05.zip" TargetMode="External"/><Relationship Id="rId12" Type="http://schemas.openxmlformats.org/officeDocument/2006/relationships/hyperlink" Target="http://www.bc-rada.gov.ua/content/files/Projekt_rada/110831_07.zip" TargetMode="External"/><Relationship Id="rId13" Type="http://schemas.openxmlformats.org/officeDocument/2006/relationships/hyperlink" Target="http://www.bc-rada.gov.ua/content/files/Projekt_rada/110831_08.zip" TargetMode="External"/><Relationship Id="rId14" Type="http://schemas.openxmlformats.org/officeDocument/2006/relationships/hyperlink" Target="http://www.bc-rada.gov.ua/content/files/Projekt_rada/110829_03.zip" TargetMode="External"/><Relationship Id="rId15" Type="http://schemas.openxmlformats.org/officeDocument/2006/relationships/hyperlink" Target="http://www.bc-rada.gov.ua/content/files/Projekt_rada/110830_07.ZIP" TargetMode="External"/><Relationship Id="rId16" Type="http://schemas.openxmlformats.org/officeDocument/2006/relationships/hyperlink" Target="http://www.bc-rada.gov.ua/content/files/Projekt_rada/110829_01.zip" TargetMode="External"/><Relationship Id="rId17" Type="http://schemas.openxmlformats.org/officeDocument/2006/relationships/hyperlink" Target="http://www.bc-rada.gov.ua/content/files/Projekt_rada/110826_1_TMO.ZIP" TargetMode="External"/><Relationship Id="rId18" Type="http://schemas.openxmlformats.org/officeDocument/2006/relationships/hyperlink" Target="http://www.bc-rada.gov.ua/content/files/Projekt_rada/110830_01.ZIP" TargetMode="External"/><Relationship Id="rId19" Type="http://schemas.openxmlformats.org/officeDocument/2006/relationships/hyperlink" Target="http://www.bc-rada.gov.ua/content/files/Projekt_rada/110831_10.ZIP" TargetMode="External"/><Relationship Id="rId20" Type="http://schemas.openxmlformats.org/officeDocument/2006/relationships/hyperlink" Target="http://www.bc-rada.gov.ua/content/files/Projekt_rada/110831_11.ZIP" TargetMode="External"/><Relationship Id="rId21" Type="http://schemas.openxmlformats.org/officeDocument/2006/relationships/hyperlink" Target="http://www.bc-rada.gov.ua/content/files/Projekt_rada/110830_04.ZIP" TargetMode="External"/><Relationship Id="rId22" Type="http://schemas.openxmlformats.org/officeDocument/2006/relationships/hyperlink" Target="http://www.bc-rada.gov.ua/content/files/Projekt_rada/110830_05.zip" TargetMode="External"/><Relationship Id="rId23" Type="http://schemas.openxmlformats.org/officeDocument/2006/relationships/hyperlink" Target="http://www.bc-rada.gov.ua/content/files/Projekt_rada/110826_3_UKV.zip" TargetMode="External"/><Relationship Id="rId24" Type="http://schemas.openxmlformats.org/officeDocument/2006/relationships/hyperlink" Target="http://www.bc-rada.gov.ua/content/files/Projekt_rada/110826_4_UKV.zip" TargetMode="External"/><Relationship Id="rId25" Type="http://schemas.openxmlformats.org/officeDocument/2006/relationships/hyperlink" Target="http://www.bc-rada.gov.ua/content/files/Projekt_rada/110830_02.zip" TargetMode="External"/><Relationship Id="rId26" Type="http://schemas.openxmlformats.org/officeDocument/2006/relationships/hyperlink" Target="http://www.bc-rada.gov.ua/content/files/Projekt_rada/110830_03.zip" TargetMode="External"/><Relationship Id="rId27" Type="http://schemas.openxmlformats.org/officeDocument/2006/relationships/hyperlink" Target="http://www.bc-rada.gov.ua/content/files/Projekt_rada/110830_06.zip" TargetMode="External"/><Relationship Id="rId28" Type="http://schemas.openxmlformats.org/officeDocument/2006/relationships/hyperlink" Target="http://www.bc-rada.gov.ua/content/files/Projekt_rada/110831_01.zip" TargetMode="External"/><Relationship Id="rId29" Type="http://schemas.openxmlformats.org/officeDocument/2006/relationships/hyperlink" Target="http://www.bc-rada.gov.ua/content/files/Projekt_rada/110831_01.zip" TargetMode="External"/><Relationship Id="rId30" Type="http://schemas.openxmlformats.org/officeDocument/2006/relationships/hyperlink" Target="http://www.bc-rada.gov.ua/content/files/Projekt_rada/110831_01.zip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Наташа</dc:creator>
  <dc:description/>
  <cp:keywords/>
  <dc:language>en-US</dc:language>
  <cp:lastModifiedBy>user01</cp:lastModifiedBy>
  <cp:lastPrinted>2011-09-19T10:22:00Z</cp:lastPrinted>
  <dcterms:modified xsi:type="dcterms:W3CDTF">2011-10-04T06:58:00Z</dcterms:modified>
  <cp:revision>2</cp:revision>
  <dc:subject/>
  <dc:title>Про призначення пленарного</dc:title>
</cp:coreProperties>
</file>