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18450174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01 квітня</w:t>
      </w:r>
      <w:r>
        <w:rPr>
          <w:sz w:val="24"/>
          <w:szCs w:val="24"/>
        </w:rPr>
        <w:t xml:space="preserve">   201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р.                                                                                              </w:t>
      </w:r>
      <w:r>
        <w:rPr>
          <w:sz w:val="24"/>
          <w:szCs w:val="24"/>
          <w:lang w:val="uk-UA"/>
        </w:rPr>
        <w:t>№ 106-07-</w:t>
      </w:r>
      <w:r>
        <w:rPr>
          <w:sz w:val="24"/>
          <w:szCs w:val="24"/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30.12.2010р.  № 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11 рік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виконавчого комітету   міської ради, відповідно до пункту 23 частини 1 статті 26 Закону України „Про місцеве самоврядування в Україні”, пункту 8 статті 78 Бюджетного кодексу України, рішення сесії Київської обласної ради від 24.03.2011р. № 057-0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,  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    Внести такі зміни до рішення міської ради від 30 грудня 2010 року № 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Біла Церква на 2011 рік»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1.  В пункті 1 цифри «538 993 207», «492 420 600» замінити на цифри «538 914 007», «492 341 400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2.  В пункті 2 цифри «538 993 207», «492 420 600» замінити на цифри «538 914 007», «492 341 400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   Внести зміни у додатки 1,2,3,5 до рішення міської ради від  30 грудня 2010 р.          № 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1 рік» ( із змінами), виклавши їх у новій редакції, що додаю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43:00Z</dcterms:created>
  <dc:creator>Lubov</dc:creator>
  <dc:description/>
  <cp:keywords/>
  <dc:language>en-US</dc:language>
  <cp:lastModifiedBy>Lubov</cp:lastModifiedBy>
  <cp:lastPrinted>2011-04-04T14:47:00Z</cp:lastPrinted>
  <dcterms:modified xsi:type="dcterms:W3CDTF">2011-04-14T13:30:00Z</dcterms:modified>
  <cp:revision>4</cp:revision>
  <dc:subject/>
  <dc:title> Про внесення змін та доповнень</dc:title>
</cp:coreProperties>
</file>