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174471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5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Про   затвердження   </w:t>
      </w:r>
      <w:r>
        <w:rPr/>
        <w:t xml:space="preserve">складу постійно діючої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комісії щодо добору земельних ділянок, які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виставляються для продажу на аукціоні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окремими лотами або права на які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>виставляються  для такого продажу у 2011 році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 xml:space="preserve">            </w:t>
      </w:r>
      <w:r>
        <w:rPr/>
        <w:t xml:space="preserve">Відповідно до статті 26 Закону України «Про місцеве самоврядування в Україні», пункту 5 Постанови Кабінету Міністрів України від 02 вересня 2010 року № 805 «Про затвердження порядку продажу у 2011 році земельних ділянок несільськогосподарського призначення на земельних торгах», ,  міська рада  вирішила :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 </w:t>
      </w:r>
      <w:r>
        <w:rPr/>
        <w:t>1. Затвердити склад постійно  діючої комісії щодо добору земельних ділянок, які виставляються для продажу на аукціоні окремими лотами або права на які виставляються для такого продажу у 2011 році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Борзак О.В. -   в.о. начальника Управління Держкомзему у місті Біла Церква Київської     </w:t>
      </w:r>
    </w:p>
    <w:p>
      <w:pPr>
        <w:pStyle w:val="Normal"/>
        <w:rPr/>
      </w:pPr>
      <w:r>
        <w:rPr/>
        <w:t xml:space="preserve">                          </w:t>
      </w:r>
      <w:r>
        <w:rPr/>
        <w:t>області , голова комісії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Члени комісії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Шаравара В.П.     – голова постійної комісії з питань ефективного використання земель всіх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</w:t>
      </w:r>
      <w:r>
        <w:rPr/>
        <w:t>форм власності;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Добрянський А.В. – головний лікар   державного  закладу «Білоцерківська міська 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нітарно-епідеміологічна станція» Міністерства охорони здоров’я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 </w:t>
      </w:r>
      <w:r>
        <w:rPr/>
        <w:t>України ( за згодою);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Коряк Л.В.           – головний спеціаліст міжрайонного відділу природніх ресурсів в Київській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</w:t>
      </w:r>
      <w:r>
        <w:rPr/>
        <w:t>області (за згодою);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Кревський Г. Ф. -   начальник   управління   містобудування та архітектури    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</w:t>
      </w:r>
      <w:r>
        <w:rPr/>
        <w:t>Білоцерківської міської ради;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</w:t>
      </w:r>
      <w:r>
        <w:rPr/>
        <w:t xml:space="preserve">Ракарчук С.А.     -  начальник відділу з питань землекористування Білоцерківської міської </w:t>
      </w:r>
    </w:p>
    <w:p>
      <w:pPr>
        <w:pStyle w:val="Normal"/>
        <w:ind w:hanging="1980"/>
        <w:jc w:val="both"/>
        <w:rPr/>
      </w:pPr>
      <w:r>
        <w:rPr/>
        <w:t xml:space="preserve">                                                                  </w:t>
      </w:r>
      <w:r>
        <w:rPr/>
        <w:t>ради;</w:t>
      </w:r>
    </w:p>
    <w:p>
      <w:pPr>
        <w:pStyle w:val="Normal"/>
        <w:rPr/>
      </w:pPr>
      <w:r>
        <w:rPr/>
        <w:t>Михальченко І.А.. – начальник відділу культури і туризму Білоцерківської міської ради.</w:t>
      </w:r>
    </w:p>
    <w:p>
      <w:pPr>
        <w:pStyle w:val="Normal"/>
        <w:ind w:hanging="1980"/>
        <w:jc w:val="both"/>
        <w:rPr/>
      </w:pPr>
      <w:r>
        <w:rPr/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</w:t>
      </w:r>
      <w:r>
        <w:rPr/>
        <w:t>2.Скасувати рішення міської ради від 30 вересня 2010 року № 1512-70-</w:t>
      </w:r>
      <w:r>
        <w:rPr>
          <w:lang w:val="en-US"/>
        </w:rPr>
        <w:t>V</w:t>
      </w:r>
      <w:r>
        <w:rPr/>
        <w:t xml:space="preserve"> «</w:t>
      </w:r>
      <w:r>
        <w:rPr>
          <w:szCs w:val="24"/>
        </w:rPr>
        <w:t xml:space="preserve">Про   затвердження   </w:t>
      </w:r>
      <w:r>
        <w:rPr/>
        <w:t>складу постійно діючої  комісії щодо добору земельних ділянок, які  виставляються для продажу на аукціоні  окремими лотами або права на які виставляються  для такого продажу у 2010 році».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ind w:hanging="1080"/>
        <w:jc w:val="both"/>
        <w:rPr/>
      </w:pPr>
      <w:r>
        <w:rPr/>
        <w:t xml:space="preserve">                 </w:t>
      </w:r>
      <w:r>
        <w:rPr/>
        <w:t xml:space="preserve">Міський голова                                     </w:t>
        <w:tab/>
        <w:tab/>
        <w:tab/>
        <w:t xml:space="preserve">  </w:t>
        <w:tab/>
        <w:tab/>
        <w:t xml:space="preserve">       В. П. Савчук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9:00Z</dcterms:created>
  <dc:creator>777</dc:creator>
  <dc:description/>
  <cp:keywords/>
  <dc:language>en-US</dc:language>
  <cp:lastModifiedBy>Lubov</cp:lastModifiedBy>
  <cp:lastPrinted>2011-04-06T16:14:00Z</cp:lastPrinted>
  <dcterms:modified xsi:type="dcterms:W3CDTF">2011-04-14T13:40:00Z</dcterms:modified>
  <cp:revision>3</cp:revision>
  <dc:subject/>
  <dc:title>Про   затвердження   складу постійно діючої </dc:title>
</cp:coreProperties>
</file>