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7566063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17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міську програму «Рік  ветеранів </w:t>
      </w:r>
    </w:p>
    <w:p>
      <w:pPr>
        <w:pStyle w:val="Normal"/>
        <w:rPr/>
      </w:pPr>
      <w:r>
        <w:rPr/>
        <w:t xml:space="preserve">у  м. Біла Церква  на  2011 рік та </w:t>
      </w:r>
    </w:p>
    <w:p>
      <w:pPr>
        <w:pStyle w:val="Normal"/>
        <w:rPr/>
      </w:pPr>
      <w:r>
        <w:rPr/>
        <w:t xml:space="preserve">увічнення пам’яті про події  Великої  </w:t>
      </w:r>
    </w:p>
    <w:p>
      <w:pPr>
        <w:pStyle w:val="Normal"/>
        <w:rPr/>
      </w:pPr>
      <w:r>
        <w:rPr/>
        <w:t xml:space="preserve">Вітчизняної  війни 1941-1945 років </w:t>
      </w:r>
    </w:p>
    <w:p>
      <w:pPr>
        <w:pStyle w:val="Normal"/>
        <w:rPr/>
      </w:pPr>
      <w:r>
        <w:rPr/>
        <w:t>та її учасників»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подання начальника управління соціального захисту населення Білоцерківської міської ради № 1927 від 16.03.2011 року, відповідно до Закону України «Про місцеве самоврядування в Україні», на виконання витягу із протоколу виїзного засідання колегії Київської обласної державної адміністрації № 3 від 24.02.2011 року, листа  головного управління праці та соціального захисту населення Київської обласної державної адміністрації № 03/905 від 04.03.2011 року, міська  рада  вирішила:        </w:t>
      </w:r>
    </w:p>
    <w:p>
      <w:pPr>
        <w:pStyle w:val="Normal"/>
        <w:jc w:val="both"/>
        <w:rPr/>
      </w:pPr>
      <w:r>
        <w:rPr/>
        <w:tab/>
        <w:t>1.Затвердити міську програму  «Рік ветеранів у м. Біла Церква на 2011 рік та увічнення пам’яті про події Великої Вітчизняної війни 1941-1945 років та її учасників»  згідно  з  додатком.</w:t>
      </w:r>
    </w:p>
    <w:p>
      <w:pPr>
        <w:pStyle w:val="Normal"/>
        <w:jc w:val="both"/>
        <w:rPr/>
      </w:pPr>
      <w:r>
        <w:rPr/>
        <w:tab/>
        <w:t>2.Управлінням,  відділам  і  іншим  структурним  підрозділам Білоцерківської  міської  ради,  керівникам  підприємств,  установ  та  організацій  міста  незалежно  від  форм  власності  і  господарювання  забезпечити безумовне виконання заходів, передбачених Програмою. Про хід виконання програми інформувати управління соціального захисту населення Білоцерківської міської ради щоквартально до 5 числа місяця, наступного за звітним періодом.</w:t>
      </w:r>
    </w:p>
    <w:p>
      <w:pPr>
        <w:pStyle w:val="Normal"/>
        <w:jc w:val="both"/>
        <w:rPr/>
      </w:pPr>
      <w:r>
        <w:rPr/>
        <w:tab/>
        <w:t>3.Контроль  за  виконанням  програми  покласти  на  постійну комісію  по соціальному захисту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</w:t>
        <w:tab/>
        <w:tab/>
        <w:tab/>
        <w:t xml:space="preserve">    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708"/>
        <w:jc w:val="center"/>
        <w:rPr/>
      </w:pPr>
      <w:r>
        <w:rPr/>
        <w:t xml:space="preserve">Додаток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до рішення   Білоцерківської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іської ради   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>від  01.04.2011 р. №117-07-</w:t>
      </w:r>
      <w:r>
        <w:rPr>
          <w:lang w:val="en-US"/>
        </w:rPr>
        <w:t>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  <w:tab w:val="left" w:pos="5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іська програма  «Рік ветеранів у  м. Біла Церква  на  2011 рік та</w:t>
      </w:r>
    </w:p>
    <w:p>
      <w:pPr>
        <w:pStyle w:val="Normal"/>
        <w:jc w:val="center"/>
        <w:rPr/>
      </w:pPr>
      <w:r>
        <w:rPr/>
        <w:t>увічнення пам’яті про події  Великої  Вітчизняної  війни 1941-1945 років</w:t>
      </w:r>
    </w:p>
    <w:p>
      <w:pPr>
        <w:pStyle w:val="Normal"/>
        <w:jc w:val="center"/>
        <w:rPr/>
      </w:pPr>
      <w:r>
        <w:rPr/>
        <w:t>та її учасників»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Мета програм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ліпшення житлово-побутових умов, медичного та транспортного обслуговування ветеранів Великої Вітчизняної війни 1941-1945 років необхідність посилення уваги суспільства до потреб ветеранів війни, поліпшення їх соціального захист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основу розробки Програми покладено системний аналіз законодавства України, що формує соціальну політику в країні. При розробці Програми були враховані пропозиції управлінь, відділів та інших структурних підрозділів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іоритетні напрямк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 надання допомоги в лікуванні;</w:t>
      </w:r>
    </w:p>
    <w:p>
      <w:pPr>
        <w:pStyle w:val="Normal"/>
        <w:jc w:val="both"/>
        <w:rPr/>
      </w:pPr>
      <w:r>
        <w:rPr/>
        <w:t>- забезпечення санаторно-курортним лікуванням, засобами реабілітації, протезно-ортопедичними виробами;</w:t>
      </w:r>
    </w:p>
    <w:p>
      <w:pPr>
        <w:pStyle w:val="Normal"/>
        <w:jc w:val="both"/>
        <w:rPr/>
      </w:pPr>
      <w:r>
        <w:rPr/>
        <w:t>-   поліпшення житлово-побутових умов ветеранів.</w:t>
      </w:r>
    </w:p>
    <w:p>
      <w:pPr>
        <w:pStyle w:val="Normal"/>
        <w:tabs>
          <w:tab w:val="clear" w:pos="708"/>
          <w:tab w:val="left" w:pos="360" w:leader="none"/>
          <w:tab w:val="left" w:pos="37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95" w:leader="none"/>
        </w:tabs>
        <w:ind w:left="360" w:hanging="0"/>
        <w:jc w:val="center"/>
        <w:rPr/>
      </w:pPr>
      <w:r>
        <w:rPr/>
        <w:t>Заходи Програми: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одовжити проведення ремонтних робіт пам’ятників та пам’ятних знаків, присвячених подіям Великої Вітчизняної війни 1941-1945 років, які знаходяться на території міс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>Виконавці: комунальне підприємство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з надання ритуальних послуг «Спецкомбінат»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Забезпечити пошукову роботу для увічнення імен загиблих воїнів Радянської армії під час боїв та під час окупації м. Біла Церква.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Виконавці: відділ культури і  туризму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>Термін  виконання:   протягом 2011 року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 Проводити культурно-мистецькі заходи (літературно-пісенні конкурси, виставки картин, книг, театральні вистави) за участю ветеранів Великої Вітчизняної війни 1941-1945 років в комунальних клубних, музейних та бібліотечних закладах, будинках-інтернатах міста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Виконавці: відділ культури і  туризму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Термін виконання:   протягом 2011 року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Організувати показ в установах культури художніх фільмів  про Велику Вітчизняну війну.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Виконавці: відділ культури і  туризму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 Оформити в загальноосвітніх школах,  музейних, бібліотечних та клубних закладах  тематичні виставки, фотографії та плакати воєнних років, документи та архівні матеріали мемуарної  та  історичної  літератури.</w:t>
      </w:r>
    </w:p>
    <w:p>
      <w:pPr>
        <w:pStyle w:val="Normal"/>
        <w:tabs>
          <w:tab w:val="clear" w:pos="708"/>
          <w:tab w:val="left" w:pos="360" w:leader="none"/>
          <w:tab w:val="left" w:pos="4675" w:leader="none"/>
        </w:tabs>
        <w:jc w:val="right"/>
        <w:rPr/>
      </w:pPr>
      <w:r>
        <w:rPr/>
        <w:t xml:space="preserve">  </w:t>
      </w:r>
      <w:r>
        <w:rPr/>
        <w:t>Виконавці: управління освіти і науки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Білоцерківської міської ради,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відділ культури і  туризму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Термін виконання:  протягом 2011 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 Організувати посадовими особами міської ради та виконавчого комітету відвідування ветеранів війни на дому, в лікарнях та госпіталях, будинках-інтернатах, в першу чергу ліжково-хворих та одиноких учасників бойових дій Великої Вітчизняної війни 1941-1945 років.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Виконавці: управління соціального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захисту населенн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/>
        <w:t>Білоцерківської міської ради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/>
        <w:t xml:space="preserve">Білоцерківський міський  територіальний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/>
        <w:t xml:space="preserve"> </w:t>
      </w:r>
      <w:r>
        <w:rPr/>
        <w:t>центр  соціального  обслуговуванн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/>
        <w:t xml:space="preserve"> </w:t>
      </w:r>
      <w:r>
        <w:rPr/>
        <w:t xml:space="preserve">(надання  соціальних  послуг)»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Забезпечити інвалідів Великої Вітчизняної війни засобами реабілітації (милиці, палиці, ходунки, стільці туалетні, дошки для сидіння у ванні)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Виконавці: управління соціальног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захисту населенн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8. У встановленому чинним законодавством України порядку вжити заходів щодо поліпшення  житлових  умов ветеранів Великої Вітчизняної війни 1941-1945 років, які перебувають на  квартобл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Виконавці: відділ обліку та розподілу житл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9. Забезпечити проведення профілактичних оглядів, стаціонарне та амбулаторне оздоровлення, першочергове пільгове зубопротезування, проведення слухопротезування, хірургічного лікування катаракти усіх ветеранів війни, які того потребують.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Виконавці:  управління охорони здоров’я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Термін виконання:  протягом 2011 року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 </w:t>
      </w:r>
      <w:r>
        <w:rPr/>
        <w:t>10. Забезпечити  потребу для пільгового забезпечення ліками ветеранів  під  час їх амбулаторного лікування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Виконавці: управління охорони здоров’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  </w:t>
      </w:r>
      <w:r>
        <w:rPr/>
        <w:t xml:space="preserve">11. З метою поліпшення обслуговування ветеранів війни забезпечити їм позачергове    надання  ліків  за пільговими цінами  в аптеках міст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Виконавці: управління охорони здоров’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795" w:leader="none"/>
        </w:tabs>
        <w:rPr/>
      </w:pPr>
      <w:r>
        <w:rPr/>
        <w:t xml:space="preserve">       </w:t>
      </w:r>
      <w:r>
        <w:rPr/>
        <w:t>12. Забезпечити широке висвітлення проблем життєдіяльності</w:t>
      </w:r>
      <w:r>
        <w:rPr>
          <w:lang w:val="ru-RU"/>
        </w:rPr>
        <w:t xml:space="preserve"> </w:t>
      </w:r>
      <w:r>
        <w:rPr/>
        <w:t xml:space="preserve"> ветеранів Великої   </w:t>
      </w:r>
    </w:p>
    <w:p>
      <w:pPr>
        <w:pStyle w:val="Normal"/>
        <w:tabs>
          <w:tab w:val="clear" w:pos="708"/>
          <w:tab w:val="left" w:pos="0" w:leader="none"/>
          <w:tab w:val="left" w:pos="3795" w:leader="none"/>
        </w:tabs>
        <w:rPr/>
      </w:pPr>
      <w:r>
        <w:rPr/>
        <w:t xml:space="preserve"> </w:t>
      </w:r>
      <w:r>
        <w:rPr/>
        <w:t xml:space="preserve">Вітчизняної війни 1941-1945 років у місцевих </w:t>
      </w:r>
      <w:r>
        <w:rPr>
          <w:lang w:val="ru-RU"/>
        </w:rPr>
        <w:t xml:space="preserve"> </w:t>
      </w:r>
      <w:r>
        <w:rPr/>
        <w:t>засобах масової інформації.</w:t>
      </w:r>
    </w:p>
    <w:p>
      <w:pPr>
        <w:pStyle w:val="Normal"/>
        <w:tabs>
          <w:tab w:val="clear" w:pos="708"/>
          <w:tab w:val="left" w:pos="0" w:leader="none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  <w:t xml:space="preserve">Виконавці: відділ інформаційних ресурсів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та зв’язків з громадськістю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Термін виконання: протягом 201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екретар  міської  ради             </w:t>
      </w:r>
      <w:r>
        <w:rPr>
          <w:lang w:val="ru-RU"/>
        </w:rPr>
        <w:t xml:space="preserve">                                           </w:t>
      </w:r>
      <w:r>
        <w:rPr/>
        <w:t xml:space="preserve">      О.Б. Олій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3:00Z</dcterms:created>
  <dc:creator>Lubov</dc:creator>
  <dc:description/>
  <cp:keywords/>
  <dc:language>en-US</dc:language>
  <cp:lastModifiedBy>Lubov</cp:lastModifiedBy>
  <cp:lastPrinted>2011-04-06T15:37:00Z</cp:lastPrinted>
  <dcterms:modified xsi:type="dcterms:W3CDTF">2011-04-14T13:42:00Z</dcterms:modified>
  <cp:revision>3</cp:revision>
  <dc:subject/>
  <dc:title>Про міську програму «Рік  ветеранів </dc:title>
</cp:coreProperties>
</file>