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заходів забезпечення профілактики ВІЛ-інфекції, допомоги та лікування ВІЛ-інфікованих і хворих </w:t>
      </w:r>
    </w:p>
    <w:p>
      <w:pPr>
        <w:pStyle w:val="Normal"/>
        <w:ind w:left="900" w:hanging="0"/>
        <w:jc w:val="center"/>
        <w:rPr/>
      </w:pPr>
      <w:r>
        <w:rPr>
          <w:b/>
          <w:sz w:val="26"/>
          <w:szCs w:val="26"/>
        </w:rPr>
        <w:t>на СНІД на 20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-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рок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570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71"/>
        <w:gridCol w:w="1410"/>
        <w:gridCol w:w="57"/>
        <w:gridCol w:w="1822"/>
        <w:gridCol w:w="1717"/>
        <w:gridCol w:w="1501"/>
        <w:gridCol w:w="1368"/>
        <w:gridCol w:w="48"/>
        <w:gridCol w:w="905"/>
        <w:gridCol w:w="103"/>
        <w:gridCol w:w="24"/>
        <w:gridCol w:w="1152"/>
        <w:gridCol w:w="24"/>
        <w:gridCol w:w="1280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 заходів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виконання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 за виконанн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і показник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фінансування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єнтовний обсяг фінансування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обся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 Організаційні заходи</w:t>
            </w:r>
          </w:p>
        </w:tc>
      </w:tr>
      <w:tr>
        <w:trPr>
          <w:trHeight w:val="69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діяльність координаційної ради з питань протидії туберкульозу та ВІЛ-інфекції/СНІДу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ІІ. Профілактичні заход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заходів з первинної профілактики ВІЛ-інфекції/СНІДу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виконання заходів «Стратегії інформаційно-профілактичної діяльності щодо протидії ВІЛ-інфекції/СНІДу серед населення м. Біла Церква на 2011-2013»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ійна рада, управління охорони здоров’я, відділи міської ради, неурядові організації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</w:t>
            </w:r>
            <w:r>
              <w:rPr>
                <w:lang w:val="ru-RU"/>
              </w:rPr>
              <w:t xml:space="preserve"> б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5000,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2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25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учати до участі в масових інформаційних заходах, що проводить міський Центр Соціальних служб та неурядові сервісні організації, працівників ТМО, інших лікувально профілактичних закладів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метою подолання дискримінації та стигматизації, поширювати передовий вітчизняний та міжнародний досвід щодо формування у громадськості толерантного ставлення до людей, які живуть з ВІЛ/СНІДом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увати цикл зустрічі – бесід, тренінгів профілактичного спрямування в навчальних закладах, молодіжних аудиторіях міста відповідно щорічного графіку за участю організацій та установ, причетних до вирішення проблем наркоманії та ВІЛ/СНІДу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 управління освіти та науки, громадські організації (за згодо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ідно плану-графік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діяльності консультативного  пункту соціальної роботи  центру соціальної служби , дітей та молоді по пропаганді здорового способу життя.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 міський центр соціальної служби для сім'ї, дітей та молоді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аходів з профілактики ВІЛ-інфекції, що ґрунтуються на принципах поваги прав та гідності людини і пропагують здоровий спосіб життя, морально-етичні та культурні цінності, відповідальну поведінку через засоби масової інформації.</w:t>
            </w:r>
          </w:p>
          <w:p>
            <w:pPr>
              <w:pStyle w:val="Normal"/>
              <w:rPr/>
            </w:pPr>
            <w:r>
              <w:rPr/>
              <w:t>Створення та поширення в засобах масової інформації тематичної соціальної реклами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хорони здоров’я, міський центр соціальної служби для сім'ї, дітей та молоді, міськрайонна редакція радіомовлення, редакція газет «Громадська думка», «Замкова гора», інші ЗМІ 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2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71"/>
        <w:gridCol w:w="1491"/>
        <w:gridCol w:w="1776"/>
        <w:gridCol w:w="1728"/>
        <w:gridCol w:w="1512"/>
        <w:gridCol w:w="1360"/>
        <w:gridCol w:w="1088"/>
        <w:gridCol w:w="24"/>
        <w:gridCol w:w="1224"/>
        <w:gridCol w:w="24"/>
        <w:gridCol w:w="1152"/>
        <w:gridCol w:w="56"/>
      </w:tblGrid>
      <w:tr>
        <w:trPr>
          <w:trHeight w:val="4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профілактичних заходів серед представників групи  ризик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ювання заходів з виявлення та профілактичного лікування інфекцій, що передаються статевим шляхом серед представників груп ризику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</w:t>
            </w:r>
          </w:p>
          <w:p>
            <w:pPr>
              <w:pStyle w:val="Normal"/>
              <w:rPr/>
            </w:pPr>
            <w:r>
              <w:rPr/>
              <w:t>НУО (неурядові організації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а обстежених та охоплених профілактичним тестуванням 60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т глобального фонду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ширення сфери застосування методу замісної підтримувальної терапії з метою зменшення ризику ВІЛ-інфікування та формування прихильності до антиретровірусною терапії серед споживачів ін’єкційних наркотикі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1-2013 р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 неурядові організації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а обстежених 100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ржавни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71"/>
        <w:gridCol w:w="1464"/>
        <w:gridCol w:w="1776"/>
        <w:gridCol w:w="1632"/>
        <w:gridCol w:w="1632"/>
        <w:gridCol w:w="1272"/>
        <w:gridCol w:w="1128"/>
        <w:gridCol w:w="1236"/>
        <w:gridCol w:w="1284"/>
        <w:gridCol w:w="24"/>
      </w:tblGrid>
      <w:tr>
        <w:trPr>
          <w:trHeight w:val="9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заходів специфічної профілактики ВІЛ-інфекції</w:t>
            </w:r>
          </w:p>
          <w:p>
            <w:pPr>
              <w:pStyle w:val="Normal"/>
              <w:rPr/>
            </w:pPr>
            <w:r>
              <w:rPr/>
              <w:t>та запобігання розповсюдженню ВІЛ-інфекції в лікувально-профілактичних закладах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ити лікувально-профілактичні заклади засобами передстерилізаційної обробки інструментарію, стерилізаційною апаратурою, засобами </w:t>
            </w:r>
          </w:p>
          <w:p>
            <w:pPr>
              <w:pStyle w:val="Normal"/>
              <w:rPr/>
            </w:pPr>
            <w:r>
              <w:rPr/>
              <w:t>індивідуального захисту медичних працівникі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8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400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безпечити обов’язкове страхування медичних працівників та інших осіб (відповідно до постанови КМУ № 1642 від 16.10.1998 р.)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р.-201</w:t>
            </w:r>
            <w:r>
              <w:rPr>
                <w:lang w:val="ru-RU"/>
              </w:rPr>
              <w:t xml:space="preserve">3 </w:t>
            </w:r>
            <w:r>
              <w:rPr/>
              <w:t>рр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24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2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2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осіб, які мали контакт з біологічними рідинами, пов'язаними з ризиком ВІЛ-інфікування, зокрема медичних працівників засобами профілактики ВІЛ-інфекції та антиретровірусними препаратами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>
                <w:bCs/>
              </w:rPr>
              <w:t xml:space="preserve">Посилення безпеки донорства шляхом проведення тестування донорської крові та її компонентів на ВІЛ-інфекцію з метою запобігання випадків передачі ВІЛ  інфекції через кров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ru-RU"/>
              </w:rPr>
              <w:t>11р.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 обласний Центр крові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ка проведених обстежень тест - системами, що пройшли контроль якості 60%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</w:rPr>
              <w:t xml:space="preserve">Забезпечення вільного доступу до консультування та тестування на ВІЛ - інфекцію різних категорій населенн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ru-RU"/>
              </w:rPr>
              <w:t>11р.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годити систему реєстрації повідомлень з установ кримінально-виконавчої системи про звільнення хворих на ВІЛ/СНІД, що проживають на території міста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р.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організацію диспансерного обліку та лікування осіб, хворих на ВІЛ/СНІД, що звільнені з місць позбавлення волі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4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71"/>
        <w:gridCol w:w="1440"/>
        <w:gridCol w:w="1776"/>
        <w:gridCol w:w="1608"/>
        <w:gridCol w:w="24"/>
        <w:gridCol w:w="1608"/>
        <w:gridCol w:w="24"/>
        <w:gridCol w:w="1248"/>
        <w:gridCol w:w="24"/>
        <w:gridCol w:w="1152"/>
        <w:gridCol w:w="24"/>
        <w:gridCol w:w="24"/>
        <w:gridCol w:w="1200"/>
        <w:gridCol w:w="24"/>
        <w:gridCol w:w="24"/>
        <w:gridCol w:w="1224"/>
        <w:gridCol w:w="24"/>
      </w:tblGrid>
      <w:tr>
        <w:trPr>
          <w:trHeight w:val="65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профілактичних заходів для ВІЛ-інфікованих хворих на СНІ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</w:t>
            </w:r>
            <w:r>
              <w:rPr>
                <w:bCs/>
              </w:rPr>
              <w:t xml:space="preserve"> збереження</w:t>
            </w:r>
            <w:r>
              <w:rPr/>
              <w:t xml:space="preserve"> репродуктивного здоров'я</w:t>
            </w:r>
            <w:r>
              <w:rPr>
                <w:bCs/>
              </w:rPr>
              <w:t xml:space="preserve"> жінок шляхом:</w:t>
            </w:r>
          </w:p>
          <w:p>
            <w:pPr>
              <w:pStyle w:val="Normal"/>
              <w:rPr/>
            </w:pPr>
            <w:r>
              <w:rPr/>
              <w:t>- нада</w:t>
            </w:r>
            <w:r>
              <w:rPr>
                <w:lang w:val="ru-RU"/>
              </w:rPr>
              <w:t>ння</w:t>
            </w:r>
            <w:r>
              <w:rPr/>
              <w:t xml:space="preserve"> інформаційно-консультативних послуг</w:t>
            </w:r>
            <w:r>
              <w:rPr>
                <w:bCs/>
              </w:rPr>
              <w:t xml:space="preserve"> жінкам з </w:t>
            </w:r>
            <w:r>
              <w:rPr/>
              <w:t>питань профілактики ВІЛ</w:t>
            </w:r>
            <w:r>
              <w:rPr>
                <w:lang w:val="ru-RU"/>
              </w:rPr>
              <w:t>/СНІДу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впровадження в усіх ЛПЗ тематичних</w:t>
            </w:r>
            <w:r>
              <w:rPr>
                <w:bCs/>
              </w:rPr>
              <w:t xml:space="preserve"> стендів </w:t>
            </w:r>
            <w:r>
              <w:rPr/>
              <w:t>інформаційно-просвітницької роботи з проблем ВІЛ/СНІДу</w:t>
            </w:r>
            <w:r>
              <w:rPr>
                <w:bCs/>
              </w:rPr>
              <w:t xml:space="preserve"> серед</w:t>
            </w:r>
            <w:r>
              <w:rPr/>
              <w:t xml:space="preserve"> жінок репродуктивного віку</w:t>
            </w:r>
            <w:r>
              <w:rPr>
                <w:bCs/>
              </w:rPr>
              <w:t xml:space="preserve"> та </w:t>
            </w:r>
            <w:r>
              <w:rPr/>
              <w:t>добровільної</w:t>
            </w:r>
            <w:r>
              <w:rPr>
                <w:bCs/>
              </w:rPr>
              <w:t xml:space="preserve"> участі в обстеженні на</w:t>
            </w:r>
            <w:r>
              <w:rPr/>
              <w:t xml:space="preserve"> ВІЛ</w:t>
            </w:r>
            <w:r>
              <w:rPr>
                <w:bCs/>
              </w:rPr>
              <w:t xml:space="preserve"> майбутніх батьків (сексуальних</w:t>
            </w:r>
            <w:r>
              <w:rPr/>
              <w:t xml:space="preserve"> партнері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ru-RU"/>
              </w:rPr>
              <w:t>10</w:t>
            </w:r>
            <w:r>
              <w:rPr/>
              <w:t>-20</w:t>
            </w:r>
            <w:r>
              <w:rPr>
                <w:lang w:val="ru-RU"/>
              </w:rPr>
              <w:t xml:space="preserve">1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годити ефективну</w:t>
            </w:r>
            <w:r>
              <w:rPr>
                <w:bCs/>
              </w:rPr>
              <w:t xml:space="preserve"> систему диспансерного спостереження за</w:t>
            </w:r>
            <w:r>
              <w:rPr/>
              <w:t xml:space="preserve"> вагітними</w:t>
            </w:r>
            <w:r>
              <w:rPr>
                <w:bCs/>
              </w:rPr>
              <w:t xml:space="preserve"> жінками</w:t>
            </w:r>
            <w:r>
              <w:rPr/>
              <w:t xml:space="preserve"> з метою</w:t>
            </w:r>
            <w:r>
              <w:rPr>
                <w:bCs/>
              </w:rPr>
              <w:t xml:space="preserve"> своєчасного </w:t>
            </w:r>
            <w:r>
              <w:rPr/>
              <w:t>виявлення</w:t>
            </w:r>
            <w:r>
              <w:rPr>
                <w:bCs/>
              </w:rPr>
              <w:t xml:space="preserve"> ВІЛ-інфікованих осіб серед</w:t>
            </w:r>
            <w:r>
              <w:rPr/>
              <w:t xml:space="preserve"> вагітних</w:t>
            </w:r>
            <w:r>
              <w:rPr>
                <w:bCs/>
              </w:rPr>
              <w:t xml:space="preserve"> жінок</w:t>
            </w:r>
            <w:r>
              <w:rPr/>
              <w:t xml:space="preserve"> та надання їм</w:t>
            </w:r>
            <w:r>
              <w:rPr>
                <w:bCs/>
              </w:rPr>
              <w:t xml:space="preserve"> - спеціалізованої допом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правління охорони здоров’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</w:t>
            </w:r>
            <w:r>
              <w:rPr>
                <w:bCs/>
              </w:rPr>
              <w:t xml:space="preserve"> вагітних жінок з ВІЛ-позитивним статусом препаратами для проведення </w:t>
            </w:r>
            <w:r>
              <w:rPr/>
              <w:t>АРВ-профілактики для</w:t>
            </w:r>
            <w:r>
              <w:rPr>
                <w:bCs/>
              </w:rPr>
              <w:t xml:space="preserve"> зниження</w:t>
            </w:r>
            <w:r>
              <w:rPr/>
              <w:t xml:space="preserve"> ризику передачі ВІЛ від матері</w:t>
            </w:r>
            <w:r>
              <w:rPr>
                <w:bCs/>
              </w:rPr>
              <w:t xml:space="preserve"> до дити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а курсів лікув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гітних -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ітей - 12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пологовий будинок</w:t>
            </w:r>
            <w:r>
              <w:rPr>
                <w:bCs/>
              </w:rPr>
              <w:t xml:space="preserve"> </w:t>
            </w:r>
            <w:r>
              <w:rPr/>
              <w:t>міста:</w:t>
            </w:r>
          </w:p>
          <w:p>
            <w:pPr>
              <w:pStyle w:val="Normal"/>
              <w:ind w:left="40" w:firstLine="40"/>
              <w:rPr>
                <w:bCs/>
              </w:rPr>
            </w:pPr>
            <w:r>
              <w:rPr>
                <w:bCs/>
              </w:rPr>
              <w:t>- швидкими тест-системами;</w:t>
            </w:r>
          </w:p>
          <w:p>
            <w:pPr>
              <w:pStyle w:val="Normal"/>
              <w:ind w:left="40" w:firstLine="40"/>
              <w:rPr>
                <w:bCs/>
              </w:rPr>
            </w:pPr>
            <w:r>
              <w:rPr>
                <w:bCs/>
              </w:rPr>
              <w:t>- захисним одягом;</w:t>
            </w:r>
          </w:p>
          <w:p>
            <w:pPr>
              <w:pStyle w:val="Normal"/>
              <w:ind w:left="40" w:firstLine="40"/>
              <w:rPr/>
            </w:pPr>
            <w:r>
              <w:rPr>
                <w:bCs/>
              </w:rPr>
              <w:t>- антиретровірусними препаратами для проведення екстреної профілактики вертикальної трансмісії ВІЛ-інфек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3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хорони здоров’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ка 250 тес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безпечити пологовий будинок міста адаптованими молочними</w:t>
            </w:r>
            <w:r>
              <w:rPr/>
              <w:t xml:space="preserve"> сумішами</w:t>
            </w:r>
            <w:r>
              <w:rPr>
                <w:bCs/>
              </w:rPr>
              <w:t xml:space="preserve"> для штучного вигодовування </w:t>
            </w:r>
            <w:r>
              <w:rPr/>
              <w:t>немовлят,</w:t>
            </w:r>
            <w:r>
              <w:rPr>
                <w:bCs/>
              </w:rPr>
              <w:t xml:space="preserve"> народжених від ВІЛ-</w:t>
            </w:r>
            <w:r>
              <w:rPr/>
              <w:t>інфікованих</w:t>
            </w:r>
            <w:r>
              <w:rPr>
                <w:bCs/>
              </w:rPr>
              <w:t xml:space="preserve"> матер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3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хорони здоров’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а 50 дітей народжених від ВІЛ-інфікованих матері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0,0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00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безпечи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оведення сучасних</w:t>
            </w:r>
            <w:r>
              <w:rPr>
                <w:bCs/>
              </w:rPr>
              <w:t xml:space="preserve"> методів</w:t>
            </w:r>
            <w:r>
              <w:rPr/>
              <w:t xml:space="preserve"> діагностики ВІЛ-інфекції у дітей,</w:t>
            </w:r>
            <w:r>
              <w:rPr>
                <w:bCs/>
              </w:rPr>
              <w:t xml:space="preserve"> народжених  ВІЛ-інфікова</w:t>
            </w:r>
            <w:r>
              <w:rPr/>
              <w:t xml:space="preserve">ними </w:t>
            </w:r>
            <w:r>
              <w:rPr>
                <w:bCs/>
              </w:rPr>
              <w:t>матеря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итратними матеріалами для проведення ранньої діагностики ВІЛ-інфекції народжених ВІЛ-інфікованими матерями методами полімеразної ланцюгової реа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1-2013 р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безпечити акушерсько-гінекологічну службу методичним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рекомендаціями, інформаційними листами, нормативно-директивними документами з питань організації профілактики передачі ВІЛ від матері до дити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1р.-201</w:t>
            </w:r>
            <w:r>
              <w:rPr>
                <w:lang w:val="ru-RU"/>
              </w:rPr>
              <w:t xml:space="preserve">3 </w:t>
            </w:r>
            <w:r>
              <w:rPr/>
              <w:t>рр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 неурядові організ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8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71"/>
        <w:gridCol w:w="1416"/>
        <w:gridCol w:w="1488"/>
        <w:gridCol w:w="2088"/>
        <w:gridCol w:w="1411"/>
        <w:gridCol w:w="1301"/>
        <w:gridCol w:w="1161"/>
        <w:gridCol w:w="1311"/>
        <w:gridCol w:w="1208"/>
      </w:tblGrid>
      <w:tr>
        <w:trPr>
          <w:trHeight w:val="203" w:hRule="atLeast"/>
        </w:trPr>
        <w:tc>
          <w:tcPr>
            <w:tcW w:w="15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ІІ. Лікувальні заходи</w:t>
            </w:r>
          </w:p>
        </w:tc>
      </w:tr>
      <w:tr>
        <w:trPr>
          <w:trHeight w:val="3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/>
              <w:t>Удосконалення якості надання медичної допомог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>
                <w:bCs/>
              </w:rPr>
              <w:t>Забезпечити доступ ВІЛ-інфікованих дітей і дорослих до  безперервної антиретровірусної терапії шляхом Централізованого постачання препаратів для АР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3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ка діти 40 – 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ка дорослі 250 – 8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Гранд Глобального фонд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профілактику, діагностику та лікування опортуністичних інфекцій, супутніх захворювань та побічної дії антиретровірусних препаратів у ВІЛ-інфікованих хвори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ru-RU"/>
              </w:rPr>
              <w:t xml:space="preserve">11-201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ка 50 ос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9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</w:rPr>
              <w:t>Забезпечити діагностику туберкульозу ВІЛ-інфікованих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</w:rPr>
              <w:t xml:space="preserve">- методом туберкулінодіагностики,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/>
              <w:t xml:space="preserve">- рентгенографічного </w:t>
            </w:r>
            <w:r>
              <w:rPr>
                <w:bCs/>
              </w:rPr>
              <w:t>дослідженн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>3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стка </w:t>
            </w:r>
          </w:p>
          <w:p>
            <w:pPr>
              <w:pStyle w:val="Normal"/>
              <w:rPr/>
            </w:pPr>
            <w:r>
              <w:rPr/>
              <w:t>1200 осі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частка осіб рентгенографічне обстеження 1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9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>
                <w:bCs/>
              </w:rPr>
              <w:t>Для покращення якості надання медичної, стоматологічної допомоги хворим на ВІЛ/СНІД придбати стоматологічну установк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р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стано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32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71"/>
        <w:gridCol w:w="1464"/>
        <w:gridCol w:w="1464"/>
        <w:gridCol w:w="583"/>
        <w:gridCol w:w="1457"/>
        <w:gridCol w:w="260"/>
        <w:gridCol w:w="1180"/>
        <w:gridCol w:w="231"/>
        <w:gridCol w:w="1065"/>
        <w:gridCol w:w="236"/>
        <w:gridCol w:w="916"/>
        <w:gridCol w:w="352"/>
        <w:gridCol w:w="28"/>
        <w:gridCol w:w="964"/>
        <w:gridCol w:w="232"/>
        <w:gridCol w:w="28"/>
        <w:gridCol w:w="916"/>
        <w:gridCol w:w="236"/>
        <w:gridCol w:w="24"/>
      </w:tblGrid>
      <w:tr>
        <w:trPr>
          <w:trHeight w:val="130" w:hRule="atLeast"/>
        </w:trPr>
        <w:tc>
          <w:tcPr>
            <w:tcW w:w="156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Організація лабораторної діагностики ВІЛ-інфекції/СНІДу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lang w:val="ru-RU"/>
              </w:rPr>
            </w:pPr>
            <w:r>
              <w:rPr/>
              <w:t>Покращення матеріально-технічного забезпечення лабораторної бази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</w:rPr>
              <w:t>Укомплектувати лабораторію ТМО та Центр СНІДу, сучасним технологічним обладнанням</w:t>
            </w:r>
            <w:r>
              <w:rPr>
                <w:bCs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фотометр імуноферментний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гематологічний аналізатор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біохімічний аналізатор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референс-лабораторія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 xml:space="preserve">1-201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>
                <w:bCs/>
              </w:rPr>
              <w:t>Забезпечити лабораторне супроводження антиретровірусної терапії та моніторинг перебігу ВІЛ-інфекції у хворих на ВІЛ-інфекцію/СНІД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р.-201</w:t>
            </w:r>
            <w:r>
              <w:rPr>
                <w:lang w:val="ru-RU"/>
              </w:rPr>
              <w:t>3</w:t>
            </w:r>
            <w:r>
              <w:rPr/>
              <w:t>рр.,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а обстежений – 100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,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56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Заходи з догляду та підтримки ВІЛ-інфікованих.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оціально-психологічною підтримкою ВІЛ хворих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надання соціально-психологічної підтримки і догляду за ВІЛ-інфікованими та хворими на СНІД дорослим і дітям та членам їх сімей шляхом удосконалення діяльності спеціалізованих служб та закладів для надання соціальних послу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 соціальні служби, неурядові організації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ий фон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учення соціального супроводу ВІЛ-інфікованих і хворих на СНІД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ітей-сиріт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ітей позбавлених батьківського піклування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ітей народжених від ВІЛ-інфікованих матері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1р.-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3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 соціальні служби, неурядові організації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ий фон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ити комунальний заклад по наданню паліативної і хоспісної допомоги хворим на базі існуючих вільних приміщень комунальної власності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-201</w:t>
            </w:r>
            <w:r>
              <w:rPr>
                <w:lang w:val="ru-RU"/>
              </w:rPr>
              <w:t xml:space="preserve">3 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а 120 ліжок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ий фон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0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497"/>
        <w:gridCol w:w="2112"/>
        <w:gridCol w:w="1680"/>
        <w:gridCol w:w="1848"/>
        <w:gridCol w:w="1896"/>
      </w:tblGrid>
      <w:tr>
        <w:trPr/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р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р.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Ітого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іський бюджет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9988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78992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2089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 міської ради                                                                                                                                                       О.Б.Олійник</w:t>
      </w:r>
    </w:p>
    <w:sectPr>
      <w:type w:val="nextPage"/>
      <w:pgSz w:orient="landscape" w:w="16838" w:h="11906"/>
      <w:pgMar w:left="539" w:right="720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1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32:00Z</dcterms:created>
  <dc:creator>1</dc:creator>
  <dc:description/>
  <cp:keywords/>
  <dc:language>en-US</dc:language>
  <cp:lastModifiedBy>User</cp:lastModifiedBy>
  <cp:lastPrinted>2011-04-07T10:55:00Z</cp:lastPrinted>
  <dcterms:modified xsi:type="dcterms:W3CDTF">2011-04-07T07:58:00Z</dcterms:modified>
  <cp:revision>14</cp:revision>
  <dc:subject/>
  <dc:title>МІНІСТЕРСТВО ОХОРОНИ ЗДОРОВ’Я УКРАЇНИ</dc:title>
</cp:coreProperties>
</file>