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42644795" r:id="rId2"/>
        </w:objec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 xml:space="preserve">від  </w:t>
      </w:r>
      <w:r>
        <w:rPr>
          <w:lang w:val="uk-UA"/>
        </w:rPr>
        <w:t>01 квітня</w:t>
      </w:r>
      <w:r>
        <w:rPr/>
        <w:t xml:space="preserve">   201</w:t>
      </w:r>
      <w:r>
        <w:rPr>
          <w:lang w:val="uk-UA"/>
        </w:rPr>
        <w:t>1</w:t>
      </w:r>
      <w:r>
        <w:rPr/>
        <w:t xml:space="preserve"> р.                                                                                              </w:t>
      </w:r>
      <w:r>
        <w:rPr>
          <w:lang w:val="uk-UA"/>
        </w:rPr>
        <w:t>№ 132-07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</w:p>
    <w:p>
      <w:pPr>
        <w:pStyle w:val="Normal"/>
        <w:jc w:val="both"/>
        <w:rPr/>
      </w:pPr>
      <w:r>
        <w:rPr>
          <w:lang w:val="uk-UA"/>
        </w:rPr>
        <w:t>Про  затвердження Програми енерг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ефективності та енергозбереження </w:t>
      </w:r>
    </w:p>
    <w:p>
      <w:pPr>
        <w:pStyle w:val="Normal"/>
        <w:rPr>
          <w:lang w:val="uk-UA"/>
        </w:rPr>
      </w:pPr>
      <w:r>
        <w:rPr>
          <w:lang w:val="uk-UA"/>
        </w:rPr>
        <w:t>міста Біла Церква  на  період  2011-2015 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ідповідно до законів України «Про енергозбереження» від 01.07.1994 р. № 74/94-ВР, «Про місцеве самоврядування в Україні» від 21.05.1997 р. № 280/97-ВР, Указу Президента України   «Про невідкладні заходи щодо забезпечення  ефективного використання паливно-енергетичних ресурсів» від 28.02.2008 р. № 174/2008, постанови Кабінету Міністрів України «Про Комплексну державну програму енергозбереження України» від 05.02.1997 р. №148, рішення Київської обласної ради  п’ятого скликання від 29.12.2008 р. №413-21-</w:t>
      </w:r>
      <w:r>
        <w:rPr>
          <w:lang w:val="en-US"/>
        </w:rPr>
        <w:t>V</w:t>
      </w:r>
      <w:r>
        <w:rPr>
          <w:lang w:val="uk-UA"/>
        </w:rPr>
        <w:t xml:space="preserve">  «Про Концепцію розробки Програми енергозбереження Київської області», від 30.12.2009 р.              № 662-28-V «Програма Енергозбереження (підвищення енергоефективності ) Київської області на період 2010 -2014 роки»,   міська  рада 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Інформацію про виконання Програми енергоефективності та енергозбереження міста Біла Церква  на 2008 – 2010 роки взяти до відома,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атвердити  Програму енергоефективності та енергозбереження  міста Біла Церква на  період  2011-2015  роки (далі - Програма), (додаток 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Управлінням,  відділам  та  іншим  структурним  підрозділам  міської  ради та  виконавчого  комітету,  комунальним  підприємствам  і  організаціям  забезпечити  виконання  Прогр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Фінансовому  управлінню  міської  ради  під  час  формування  показників  міського  бюджету  на  відповідні  роки  врахувати  потребу  в  асигнуваннях  на  виконання  Програми,  виходячи  з  реальних  можливостей  бюджету  і  його  пріоритетів, та передбачити кошти на стимулювання до раціонального використання та економії енергоресурсів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5.Контроль  за  виконанням  цього  рішення  покласти  на  постійну  комісію  міської  ради  з  питань  житлово-комунального  господарства та постійну комісію міської ради у  </w:t>
      </w:r>
      <w:r>
        <w:rPr/>
        <w:t>справах бюджету, фінансів і цін</w:t>
      </w:r>
      <w:r>
        <w:rPr>
          <w:lang w:val="uk-UA"/>
        </w:rPr>
        <w:t>.</w:t>
      </w:r>
    </w:p>
    <w:p>
      <w:pPr>
        <w:pStyle w:val="Normal"/>
        <w:ind w:left="240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 голова                                                                                 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3">
    <w:name w:val="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09:00Z</dcterms:created>
  <dc:creator>Lubov</dc:creator>
  <dc:description/>
  <cp:keywords/>
  <dc:language>en-US</dc:language>
  <cp:lastModifiedBy>Lubov</cp:lastModifiedBy>
  <cp:lastPrinted>2011-04-12T10:18:00Z</cp:lastPrinted>
  <dcterms:modified xsi:type="dcterms:W3CDTF">2011-04-14T13:37:00Z</dcterms:modified>
  <cp:revision>5</cp:revision>
  <dc:subject/>
  <dc:title>                                         </dc:title>
</cp:coreProperties>
</file>