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50672713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1 квітня</w:t>
      </w:r>
      <w:r>
        <w:rPr>
          <w:sz w:val="24"/>
          <w:szCs w:val="24"/>
        </w:rPr>
        <w:t xml:space="preserve">   201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р.                                                                                              </w:t>
      </w:r>
      <w:r>
        <w:rPr>
          <w:sz w:val="24"/>
          <w:szCs w:val="24"/>
          <w:lang w:val="uk-UA"/>
        </w:rPr>
        <w:t>№ 148-08-</w:t>
      </w:r>
      <w:r>
        <w:rPr>
          <w:sz w:val="24"/>
          <w:szCs w:val="24"/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30.12.2010р.  № 28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«Про бюджет м.Біла Церква на 2011 рік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виконавчого комітету   міської ради, відповідно до пункту 23 частини 1 статті 26 Закону України „Про місцеве самоврядування в Україні”, статті 72, пункту 8 статті 78 Бюджетного кодексу України, рішення сесії Київської обласної ради від 21.04.2011р. № 089-06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,  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    Внести такі зміни до рішення міської ради від 30 грудня 2010 року № 28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Біла Церква на 2011 рік»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1.  В пункті 1 цифри «538 914 007», «492 341 400», «46 572 607» замінити на цифри «542 513 007», «495 841 400», «46 671 607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2.  В пункті 2 цифри «538 914 007», «492 341 400», «46 572 607» замінити на цифри «542 513 007», «495 341 400», «47 171 607».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>2.      Доповнити   рішення  міської  ради  від  30.12.2010р.  № 28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1 рік» пунктами 3, 4 наступного змісту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пункт 3: « Установити профіцит загального фонду місцевого бюджету в сумі 500 000 грн., за рахунок іншої субвенції з обласного бюджету, напрямком використання якого визначити передачу коштів із загального фонду бюджету до бюджету розвитку                        ( спеціального фонду)    ( додаток 7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пункт 4: « Установити дефіцит спеціального фонду місцевого бюджету в сумі 500 000 грн. за рахунок іншої субвенції з обласного бюджету, джерелом покриття якого визначити надходження коштів із загального фонду до бюджету розвитку (спеціального фонду)              ( додаток 7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Пункти 3-18   рішення  міської  ради  від  30.12.2010р.  № 28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   м. Біла Церква на 2011 рік» вважати пунктами 5-20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4.   Викласти пункт 18 в наступній редакції: «</w:t>
      </w:r>
      <w:r>
        <w:rPr>
          <w:sz w:val="24"/>
          <w:lang w:val="uk-UA"/>
        </w:rPr>
        <w:t>Додатки № 1-7 до цього рішення є його невід</w:t>
      </w:r>
      <w:r>
        <w:rPr>
          <w:sz w:val="24"/>
        </w:rPr>
        <w:t>`</w:t>
      </w:r>
      <w:r>
        <w:rPr>
          <w:sz w:val="24"/>
          <w:lang w:val="uk-UA"/>
        </w:rPr>
        <w:t>ємною частиною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5.    Внести зміни у додатки 1,2,3,5 до рішення міської ради від  30 грудня 2010 р.          № 28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1 рік» ( із змінами), виклавши їх у новій редакції, що додаю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6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Секретар ради                                                                                  О.Б.Олійник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                                                           Г.В. Джегур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остійної комісії з питань                                                 В. Б  Кушнір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юджету, фінансів та цін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постійної комісії з питань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юджету, фінансів та цін                                                               Я.Н.Мицюк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ець:</w:t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міського фінансового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управління                                                                                      С.Г.Терещ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Юридичний відділ</w:t>
        <w:tab/>
        <w:t xml:space="preserve">                                                                    _______________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організаційного відділу                                           Л.С.Короб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09:00Z</dcterms:created>
  <dc:creator>SERVER</dc:creator>
  <dc:description/>
  <cp:keywords/>
  <dc:language>en-US</dc:language>
  <cp:lastModifiedBy>Lubov</cp:lastModifiedBy>
  <cp:lastPrinted>2011-04-27T12:04:00Z</cp:lastPrinted>
  <dcterms:modified xsi:type="dcterms:W3CDTF">2011-05-06T06:15:00Z</dcterms:modified>
  <cp:revision>4</cp:revision>
  <dc:subject/>
  <dc:title>                                                 </dc:title>
</cp:coreProperties>
</file>