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806676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51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внесення змін до плану діяльності </w:t>
      </w:r>
    </w:p>
    <w:p>
      <w:pPr>
        <w:pStyle w:val="Normal"/>
        <w:rPr>
          <w:color w:val="000000"/>
        </w:rPr>
      </w:pPr>
      <w:r>
        <w:rPr>
          <w:color w:val="000000"/>
        </w:rPr>
        <w:t>Білоцерківської міської ради з підготов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ектів регуляторних актів на 2011 рік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твердженого рішенням міської ради </w:t>
      </w:r>
    </w:p>
    <w:p>
      <w:pPr>
        <w:pStyle w:val="Normal"/>
        <w:rPr/>
      </w:pPr>
      <w:r>
        <w:rPr>
          <w:color w:val="000000"/>
        </w:rPr>
        <w:t xml:space="preserve">від 29 грудня 2010 року  № 18-03-V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708"/>
        <w:jc w:val="both"/>
        <w:rPr/>
      </w:pPr>
      <w:r>
        <w:rPr/>
        <w:t>Враховуючи пропозиції  відділу капітального будівництва Білоцерківської міської ради від 29 березня 2011 року № 89 та комунальної установи Білоцерківської міської ради «Інспекція з благоустрою міста Біла Церква»</w:t>
      </w:r>
      <w:r>
        <w:rPr>
          <w:color w:val="000000"/>
        </w:rPr>
        <w:t xml:space="preserve">, комунального підприємства Білоцерківської міської ради «Парксервіс», відділу з питань землекористування Білоцерківської міської ради від 07.04.2011 року № 10-14-201, відповідно ст. 7, 13  Закону України „Про засади державної регуляторної політики у сфері господарської діяльності”, Закону України „Про місцеве самоврядування в Україні” міська рада  вирішила: </w:t>
      </w:r>
    </w:p>
    <w:p>
      <w:pPr>
        <w:pStyle w:val="Normal"/>
        <w:ind w:right="-81" w:firstLine="540"/>
        <w:jc w:val="both"/>
        <w:rPr/>
      </w:pPr>
      <w:r>
        <w:rPr/>
        <w:t xml:space="preserve">1. Внести зміни до плану діяльності Білоцерківської міської ради з підготовки проектів регуляторних актів на 2011 рік, затвердженого рішенням міської ради від  29 грудня 2010 року № 18-03-VI, доповнивши його пунктами 10, 11, 12, 13 наступного змісту, а саме: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93"/>
        <w:gridCol w:w="2189"/>
        <w:gridCol w:w="1173"/>
        <w:gridCol w:w="2446"/>
      </w:tblGrid>
      <w:tr>
        <w:trPr>
          <w:trHeight w:val="1300" w:hRule="atLeast"/>
        </w:trPr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проекту регуляторного акта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 регуляторного акта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розробки регуля-торного акта</w:t>
            </w:r>
          </w:p>
        </w:tc>
        <w:tc>
          <w:tcPr>
            <w:tcW w:w="2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ро внесення змін до «Нормативів для визначення розмірів пайової участі (внесків) інвесторів (забудовників) у створенні соціальної та інженерно – транспортної інфраструктури м. Біла Церква та порядок залучення і використання пайових коштів» затверджених рішенням Білоцерківської міської ради від 23.12.2005 року № 393 «Про пайову участь (внески) інвесторів (забудовників) у створенні соціальної та інженерно – транспортної інфраструктури м. Біла Церква» 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гування положення згідно діючого Закону України «Про регулювання містобудівної діяльності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 2011 року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капітального будівництва Білоцерківської міської ради</w:t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 внесення змін до додатку №1 «Плата за послуги з оформлення документації, пов’язаної із благоустроєм міста» до Правил благоустрою території міста Біла Церква, затверджених рішенням Білоцерківської міської ради               № 800 від 11.07.2008 року»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ійснення контролю за станом благоустрою територій м. Біла Церква, сприяння розвитку та поліпшенню стану благоустрою міста Біла Церква, забезпечення соціальної справедливості громадян міста – власників автомобілі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 2011 року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БМР «Інспекція з благоустрою міста Біла Церква»</w:t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 порядок визначення розміру плати за тимчасове користування місцем розташування рекламного засобу»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іни в Постанові Кабінету Міністрів України від 29.12.2003 року             № 2067 «Про типові правила розміщення зовнішньої реклами»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року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БМР «Парксервіс»</w:t>
            </w:r>
          </w:p>
        </w:tc>
      </w:tr>
      <w:tr>
        <w:trPr>
          <w:trHeight w:val="8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 затвердження Тимчасового положення про порядок сервітутного (обмеженого) використання земель комунальної власності територіальної громади   м. Біла Церква»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ективне та раціональне використання земель міста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 2011 року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землекористування Білоцерківської міської ради</w:t>
            </w:r>
          </w:p>
        </w:tc>
      </w:tr>
    </w:tbl>
    <w:p>
      <w:pPr>
        <w:pStyle w:val="Normal"/>
        <w:ind w:right="-393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393" w:firstLine="540"/>
        <w:rPr/>
      </w:pPr>
      <w:r>
        <w:rPr>
          <w:color w:val="000000"/>
        </w:rPr>
        <w:t>2.Відділу інформаційних ресурсів та зв’язків з громадськістю міської ради довести                дане рішення до населення міста через засоби масової інформації.</w:t>
      </w:r>
    </w:p>
    <w:p>
      <w:pPr>
        <w:pStyle w:val="Normal"/>
        <w:ind w:right="-393" w:firstLine="540"/>
        <w:rPr>
          <w:color w:val="000000"/>
          <w:lang w:val="ru-RU"/>
        </w:rPr>
      </w:pPr>
      <w:r>
        <w:rPr>
          <w:color w:val="000000"/>
        </w:rPr>
        <w:t>3. Контроль за виконанням даного рішення покласти на постійну комісію міської                  ради у справах бюджету, фінансів і цін.</w:t>
      </w:r>
    </w:p>
    <w:p>
      <w:pPr>
        <w:pStyle w:val="Normal"/>
        <w:ind w:right="-393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іський голова                                                                                  В.П.Савчу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6:00Z</dcterms:created>
  <dc:creator>Lubov</dc:creator>
  <dc:description/>
  <cp:keywords/>
  <dc:language>en-US</dc:language>
  <cp:lastModifiedBy>Lubov</cp:lastModifiedBy>
  <cp:lastPrinted>2011-04-27T11:50:00Z</cp:lastPrinted>
  <dcterms:modified xsi:type="dcterms:W3CDTF">2011-05-06T06:59:00Z</dcterms:modified>
  <cp:revision>5</cp:revision>
  <dc:subject/>
  <dc:title>Про внесення змін до плану діяльності </dc:title>
</cp:coreProperties>
</file>